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S E Z N A M   P R I L O G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abela instalacij "južna meja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Phare 1 - predlog razdelitve informacijske opreme po lokacijah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azdelitev opreme iz sredstev Phare za varovanje državne me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Skupna izjava, Brdo pri Kranju 1. oktober 2001 (samo v angleški verziji besedila)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Angleški prevod Zakona o spremembah in dopolnitvah Zakona o azilu samo v angleški verziji besedila)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3:00Z</dcterms:created>
  <dc:creator>MNZ RS</dc:creator>
  <dc:description/>
  <dc:language>en-US</dc:language>
  <cp:lastModifiedBy>KBole</cp:lastModifiedBy>
  <dcterms:modified xsi:type="dcterms:W3CDTF">2003-01-09T10:13:00Z</dcterms:modified>
  <cp:revision>2</cp:revision>
  <dc:subject/>
  <dc:title>S E Z N A M   P R I L O G</dc:title>
</cp:coreProperties>
</file>