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BodyText2"/>
        <w:jc w:val="center"/>
        <w:rPr/>
      </w:pPr>
      <w:r>
        <w:rPr/>
        <w:t xml:space="preserve">Razdelitev opreme iz sredstev Phare za varovanje državne meje </w:t>
      </w:r>
    </w:p>
    <w:p>
      <w:pPr>
        <w:pStyle w:val="BodyText2"/>
        <w:jc w:val="center"/>
        <w:rPr/>
      </w:pPr>
      <w:r>
        <w:rPr/>
        <w:t>( 10.07.2001 )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tbl>
      <w:tblPr>
        <w:tblW w:w="14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984"/>
        <w:gridCol w:w="2127"/>
        <w:gridCol w:w="1984"/>
        <w:gridCol w:w="1984"/>
        <w:gridCol w:w="2127"/>
        <w:gridCol w:w="2126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cijske uprav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rave za preverjanje verodostojnosti dokumentov Fosters + Freema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razporeditev naprav za ugotavljanje verodostojnosti dokumentov znamke Projectina (Docubox) n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doskopi </w:t>
            </w:r>
          </w:p>
          <w:p>
            <w:pPr>
              <w:pStyle w:val="BodyText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al-auriem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2 testerji Enviromental Industrument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očne opazovalne naprave OIP Sensor Syst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3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Ultrazvočne naprave za merjenje debeline sten Meritronics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 Celj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MP Bistrica ob Sotl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3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 Kope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MP Dragonj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 Kran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–PLP Brni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 Kršk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–MP Obrežj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MP Dobov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 Ljubljan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 Maribo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MP Gruškovj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-MP Središče ob Drav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 Murska Sobot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MP Petišovc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 Novo mest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MP Metlik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 Postojna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MPJelša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MP Staro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</w:tbl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sectPr>
      <w:type w:val="nextPage"/>
      <w:pgSz w:orient="landscape" w:w="16838" w:h="11906"/>
      <w:pgMar w:left="1418" w:right="1418" w:gutter="0" w:header="0" w:top="170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9:36:00Z</dcterms:created>
  <dc:creator>W95STD</dc:creator>
  <dc:description/>
  <dc:language>en-US</dc:language>
  <cp:lastModifiedBy>Uporabnik</cp:lastModifiedBy>
  <cp:lastPrinted>2001-11-16T09:47:00Z</cp:lastPrinted>
  <dcterms:modified xsi:type="dcterms:W3CDTF">2001-11-30T09:36:00Z</dcterms:modified>
  <cp:revision>2</cp:revision>
  <dc:subject/>
  <dc:title>Razdelitev opreme za varovanje državne meje </dc:title>
</cp:coreProperties>
</file>