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Times New Roman" w:hAnsi="Times New Roman" w:cs="Times New Roman"/>
          <w:b/>
          <w:b/>
        </w:rPr>
      </w:pPr>
      <w:r>
        <w:rPr>
          <w:rFonts w:cs="Times New Roman" w:ascii="Times New Roman" w:hAnsi="Times New Roman"/>
          <w:b/>
        </w:rPr>
        <w:t>REPUBLIKA SLOVENIJA</w:t>
      </w:r>
    </w:p>
    <w:p>
      <w:pPr>
        <w:pStyle w:val="Normal"/>
        <w:jc w:val="center"/>
        <w:rPr>
          <w:b/>
          <w:b/>
        </w:rPr>
      </w:pPr>
      <w:r>
        <w:rPr>
          <w:b/>
        </w:rPr>
        <w:t>MEDVLADNA KONFERENCA O PRISTOPU REPUBLIKE SLOVENIJE K EVROPSKI UNIJI</w:t>
      </w:r>
    </w:p>
    <w:p>
      <w:pPr>
        <w:pStyle w:val="BodyText24"/>
        <w:widowControl/>
        <w:rPr>
          <w:rFonts w:ascii="Times New Roman" w:hAnsi="Times New Roman" w:cs="Times New Roman"/>
        </w:rPr>
      </w:pPr>
      <w:r>
        <w:rPr>
          <w:rFonts w:cs="Times New Roman" w:ascii="Times New Roman" w:hAnsi="Times New Roman"/>
        </w:rPr>
        <w:t>DODATNA POJASNILA K POGAJALSKIM IZHODIŠČEM</w:t>
        <w:br/>
        <w:t>ZA PODROČJE 22</w:t>
        <w:br/>
        <w:t>OKOLJE</w:t>
      </w:r>
    </w:p>
    <w:p>
      <w:pPr>
        <w:pStyle w:val="TextBody"/>
        <w:rPr/>
      </w:pPr>
      <w:r>
        <w:rPr/>
        <w:t>Na podlagi tehničnega razgovora, ki je bil 14.12.2000 v Bruslju posreduje Republika Slovenija dodatna pojasnila na še preostala odprta strokovna vprašanja.</w:t>
      </w:r>
    </w:p>
    <w:p>
      <w:pPr>
        <w:pStyle w:val="Heading1"/>
        <w:numPr>
          <w:ilvl w:val="0"/>
          <w:numId w:val="0"/>
        </w:numPr>
        <w:tabs>
          <w:tab w:val="clear" w:pos="708"/>
          <w:tab w:val="left" w:pos="432" w:leader="none"/>
        </w:tabs>
        <w:ind w:left="432" w:hanging="432"/>
        <w:rPr>
          <w:rFonts w:ascii="Arial" w:hAnsi="Arial" w:cs="Arial"/>
          <w:b/>
          <w:b/>
        </w:rPr>
      </w:pPr>
      <w:r>
        <w:rPr>
          <w:rFonts w:cs="Arial" w:ascii="Arial" w:hAnsi="Arial"/>
          <w:b/>
        </w:rPr>
        <w:t>Embalaža in odpadna embalaža (Direktiva 94/62/EC)</w:t>
      </w:r>
    </w:p>
    <w:p>
      <w:pPr>
        <w:pStyle w:val="TextBody"/>
        <w:rPr/>
      </w:pPr>
      <w:r>
        <w:rPr/>
        <w:t>V Republiki Sloveniji je s 30.11.2000 pričel veljati nov pravilnik o ravnanju z embalažo in odpadno embalažo (Ur.</w:t>
      </w:r>
      <w:ins w:id="0" w:author="Franci Steinman" w:date="2001-01-29T12:26:00Z">
        <w:r>
          <w:rPr/>
          <w:t xml:space="preserve"> </w:t>
        </w:r>
      </w:ins>
      <w:r>
        <w:rPr/>
        <w:t>l. RS, št. 104/00), ki določa pravila ravnanja v proizvodnji, prometu ter porabi embalaže in pravila ravnanja ter druge pogoje za zbiranje, ponovno uporabo, predelavo in odstranjevanje odpadne embalaže. Na ta način je vzpostavljen pravni okvir za vzpostavitev sistema zbiranja, predelave in ponovne uporabe embalaže in odpadne embalaže.</w:t>
      </w:r>
    </w:p>
    <w:p>
      <w:pPr>
        <w:pStyle w:val="TextBody"/>
        <w:rPr/>
      </w:pPr>
      <w:r>
        <w:rPr/>
        <w:t>Republika Slovenija želi opozoriti, da so doseženi rezultati v Republiki Sloveniji odraz spontanega razvoja na področju zbiranja in predelave odpadne embalaže (še posebej znotraj sektorja industrije). Republika Slovenija meni, da zahtev iz direktive ni mogoče doseči z delnimi rešitvami, kot jih poznamo danes, ampak samo z vzpostavitvijo celovitega sistema ravnanja z odpadno embalažo, kar pa je organizacijsko in finančno tako zahteven projekt, da ga ni možno doseči prej kot do 31.12.2007. Ukrepi za implementacijo predpisa o ravnanju z embalažo in odpadno embalažo so prikazani v Prilogi I iz katere je razvidno, da Republika Slovenija predvideva redno ocenjevanje doseženih rezultatov ter sprejemanje dodatnih ukrepov za pospešeno uveljavitev zahtev direktive 94/62/EC.</w:t>
      </w:r>
    </w:p>
    <w:p>
      <w:pPr>
        <w:pStyle w:val="TextBody"/>
        <w:rPr/>
      </w:pPr>
      <w:r>
        <w:rPr/>
        <w:t>Republika Slovenija sporoča, da razume cilje recikliranja in predelave odpadne embalaže za leti 2004 in 2007, navedene v tabeli</w:t>
      </w:r>
      <w:ins w:id="1" w:author="Tea Glažar" w:date="2001-01-19T11:37:00Z">
        <w:r>
          <w:rPr/>
          <w:t xml:space="preserve"> </w:t>
        </w:r>
      </w:ins>
      <w:del w:id="2" w:author="Tea Glažar" w:date="2001-01-19T11:34:00Z">
        <w:r>
          <w:rPr/>
          <w:delText xml:space="preserve"> 4 Aneksa 2 iz Dodatnih pojasnil k pogajalskim izhodiščem (CONF-SI 11/00 z dne 27</w:delText>
        </w:r>
      </w:del>
      <w:ins w:id="3" w:author="Tea Glažar" w:date="2001-01-19T11:34:00Z">
        <w:r>
          <w:rPr/>
          <w:t>4 Aneksa 2 iz Dodatnih pojasnil k pogajalskim izhodiščem (CONF-SI 11/00 z dne 27</w:t>
        </w:r>
      </w:ins>
      <w:r>
        <w:rPr/>
        <w:t xml:space="preserve">. marca 2000) kot vmesna cilja pri doseganju zahtev iz 6. člena direktive 94/62/EC. </w:t>
      </w:r>
      <w:ins w:id="4" w:author="Tea Glažar" w:date="2001-01-19T11:32:00Z">
        <w:r>
          <w:rPr/>
          <w:t xml:space="preserve">Republika Slovenija v naslednjih tabelah </w:t>
        </w:r>
      </w:ins>
      <w:ins w:id="5" w:author="Tea Glažar" w:date="2001-01-19T11:34:00Z">
        <w:r>
          <w:rPr/>
          <w:t xml:space="preserve">razčlenjuje ravnanje z odpadno embalažo glede recikliranja in njene predelave, kot je bilo </w:t>
        </w:r>
      </w:ins>
      <w:ins w:id="6" w:author="Tea Glažar" w:date="2001-01-19T11:36:00Z">
        <w:r>
          <w:rPr/>
          <w:t xml:space="preserve">skupno </w:t>
        </w:r>
      </w:ins>
      <w:ins w:id="7" w:author="Tea Glažar" w:date="2001-01-19T11:34:00Z">
        <w:r>
          <w:rPr/>
          <w:t>prikazan</w:t>
        </w:r>
      </w:ins>
      <w:ins w:id="8" w:author="Tea Glažar" w:date="2001-01-19T11:36:00Z">
        <w:r>
          <w:rPr/>
          <w:t>o</w:t>
        </w:r>
      </w:ins>
      <w:ins w:id="9" w:author="Tea Glažar" w:date="2001-01-19T11:34:00Z">
        <w:r>
          <w:rPr/>
          <w:t xml:space="preserve"> na tabeli 4 Aneksa 2 (CONF-SI 11/00)</w:t>
        </w:r>
      </w:ins>
      <w:ins w:id="10" w:author="Tea Glažar" w:date="2001-01-19T11:36:00Z">
        <w:r>
          <w:rPr/>
          <w:t>.</w:t>
        </w:r>
      </w:ins>
      <w:ins w:id="11" w:author="Tea Glažar" w:date="2001-01-19T11:34:00Z">
        <w:r>
          <w:rPr/>
          <w:t xml:space="preserve"> </w:t>
        </w:r>
      </w:ins>
      <w:ins w:id="12" w:author="Tea Glažar" w:date="2001-01-19T11:37:00Z">
        <w:r>
          <w:rPr/>
          <w:t xml:space="preserve">Republika Slovenija ocenjuje, da bo v skladu z operativnim programom ravnanja z embalažo in odpadno embalažo v letu 2005 predvidoma pričela obratovati naprava za </w:t>
        </w:r>
      </w:ins>
      <w:ins w:id="13" w:author="Tea Glažar" w:date="2001-01-19T11:39:00Z">
        <w:r>
          <w:rPr/>
          <w:t xml:space="preserve">drugo </w:t>
        </w:r>
      </w:ins>
      <w:ins w:id="14" w:author="Tea Glažar" w:date="2001-01-19T11:41:00Z">
        <w:r>
          <w:rPr/>
          <w:t xml:space="preserve">(energetsko) </w:t>
        </w:r>
      </w:ins>
      <w:ins w:id="15" w:author="Tea Glažar" w:date="2001-01-19T11:39:00Z">
        <w:r>
          <w:rPr/>
          <w:t xml:space="preserve">predelavo plastike in papirja. </w:t>
        </w:r>
      </w:ins>
      <w:r>
        <w:br w:type="page"/>
      </w:r>
    </w:p>
    <w:p>
      <w:pPr>
        <w:pStyle w:val="Caption"/>
        <w:rPr/>
      </w:pPr>
      <w:ins w:id="16" w:author="Tea Glažar" w:date="2001-01-19T11:32:00Z">
        <w:r>
          <w:rPr/>
          <w:t>tabela 1:</w:t>
          <w:tab/>
          <w:t xml:space="preserve">cilji </w:t>
        </w:r>
      </w:ins>
      <w:ins w:id="17" w:author="Tea Glažar" w:date="2001-01-19T11:32:00Z">
        <w:r>
          <w:rPr>
            <w:rStyle w:val="Tw4winMark"/>
            <w:i/>
            <w:sz w:val="20"/>
          </w:rPr>
          <w:t>{0&gt;</w:t>
        </w:r>
      </w:ins>
      <w:ins w:id="18" w:author="Tea Glažar" w:date="2001-01-19T11:32:00Z">
        <w:r>
          <w:rPr>
            <w:vanish/>
            <w:color w:val="0000FF"/>
            <w:lang w:val="en-US" w:eastAsia="en-US"/>
          </w:rPr>
          <w:t>Table 5.5</w:t>
        </w:r>
      </w:ins>
      <w:ins w:id="19" w:author="Tea Glažar" w:date="2001-01-19T11:32:00Z">
        <w:r>
          <w:rPr>
            <w:rStyle w:val="Tw4winMark"/>
            <w:i/>
            <w:sz w:val="20"/>
          </w:rPr>
          <w:t>&lt;}0{&gt;&lt;0}</w:t>
        </w:r>
      </w:ins>
      <w:ins w:id="20" w:author="Tea Glažar" w:date="2001-01-19T11:32:00Z">
        <w:r>
          <w:rPr/>
          <w:t>recikliranja (v %) odpadne embalaže</w:t>
        </w:r>
      </w:ins>
      <w:ins w:id="21" w:author="Marko Slokar" w:date="2001-01-25T10:02:00Z">
        <w:r>
          <w:rPr/>
          <w:t>*</w:t>
        </w:r>
      </w:ins>
      <w:ins w:id="22" w:author="Tea Glažar" w:date="2001-01-19T11:32:00Z">
        <w:r>
          <w:rPr>
            <w:rStyle w:val="Tw4winMark"/>
            <w:i/>
            <w:sz w:val="20"/>
          </w:rPr>
          <w:t xml:space="preserve"> &lt;0}</w:t>
        </w:r>
      </w:ins>
    </w:p>
    <w:tbl>
      <w:tblPr>
        <w:tblW w:w="8905" w:type="dxa"/>
        <w:jc w:val="left"/>
        <w:tblInd w:w="-22" w:type="dxa"/>
        <w:tblLayout w:type="fixed"/>
        <w:tblCellMar>
          <w:top w:w="0" w:type="dxa"/>
          <w:left w:w="108" w:type="dxa"/>
          <w:bottom w:w="0" w:type="dxa"/>
          <w:right w:w="108" w:type="dxa"/>
        </w:tblCellMar>
      </w:tblPr>
      <w:tblGrid>
        <w:gridCol w:w="1318"/>
        <w:gridCol w:w="1171"/>
        <w:gridCol w:w="996"/>
        <w:gridCol w:w="1084"/>
        <w:gridCol w:w="1084"/>
        <w:gridCol w:w="1084"/>
        <w:gridCol w:w="1084"/>
        <w:gridCol w:w="1084"/>
      </w:tblGrid>
      <w:tr>
        <w:trPr/>
        <w:tc>
          <w:tcPr>
            <w:tcW w:w="1318" w:type="dxa"/>
            <w:tcBorders>
              <w:top w:val="doub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23" w:author="Tea Glažar" w:date="2001-01-19T11:32:00Z">
              <w:r>
                <w:rPr>
                  <w:color w:val="000000"/>
                  <w:sz w:val="20"/>
                  <w:lang w:eastAsia="sl-SI"/>
                </w:rPr>
                <w:t>Material</w:t>
              </w:r>
            </w:ins>
          </w:p>
        </w:tc>
        <w:tc>
          <w:tcPr>
            <w:tcW w:w="1171" w:type="dxa"/>
            <w:tcBorders>
              <w:top w:val="double" w:sz="6" w:space="0" w:color="000000"/>
              <w:left w:val="single" w:sz="6" w:space="0" w:color="000000"/>
              <w:bottom w:val="single" w:sz="6" w:space="0" w:color="000000"/>
              <w:right w:val="single" w:sz="6" w:space="0" w:color="000000"/>
            </w:tcBorders>
          </w:tcPr>
          <w:p>
            <w:pPr>
              <w:pStyle w:val="Normal"/>
              <w:spacing w:before="40" w:after="40"/>
              <w:rPr>
                <w:color w:val="000000"/>
                <w:sz w:val="20"/>
                <w:lang w:eastAsia="sl-SI"/>
              </w:rPr>
            </w:pPr>
            <w:ins w:id="24" w:author="Tea Glažar" w:date="2001-01-19T11:32:00Z">
              <w:r>
                <w:rPr>
                  <w:color w:val="000000"/>
                  <w:sz w:val="20"/>
                  <w:lang w:eastAsia="sl-SI"/>
                </w:rPr>
                <w:t>1998-2001</w:t>
              </w:r>
            </w:ins>
          </w:p>
        </w:tc>
        <w:tc>
          <w:tcPr>
            <w:tcW w:w="996"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5" w:author="Tea Glažar" w:date="2001-01-19T11:32:00Z">
              <w:r>
                <w:rPr>
                  <w:color w:val="000000"/>
                  <w:sz w:val="20"/>
                  <w:lang w:eastAsia="sl-SI"/>
                </w:rPr>
                <w:t>2002</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6" w:author="Tea Glažar" w:date="2001-01-19T11:32:00Z">
              <w:r>
                <w:rPr>
                  <w:color w:val="000000"/>
                  <w:sz w:val="20"/>
                  <w:lang w:eastAsia="sl-SI"/>
                </w:rPr>
                <w:t>2003</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7" w:author="Tea Glažar" w:date="2001-01-19T11:32:00Z">
              <w:r>
                <w:rPr>
                  <w:color w:val="000000"/>
                  <w:sz w:val="20"/>
                  <w:lang w:eastAsia="sl-SI"/>
                </w:rPr>
                <w:t>2004</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8" w:author="Tea Glažar" w:date="2001-01-19T11:32:00Z">
              <w:r>
                <w:rPr>
                  <w:color w:val="000000"/>
                  <w:sz w:val="20"/>
                  <w:lang w:eastAsia="sl-SI"/>
                </w:rPr>
                <w:t>2005</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9" w:author="Tea Glažar" w:date="2001-01-19T11:32:00Z">
              <w:r>
                <w:rPr>
                  <w:color w:val="000000"/>
                  <w:sz w:val="20"/>
                  <w:lang w:eastAsia="sl-SI"/>
                </w:rPr>
                <w:t>2006</w:t>
              </w:r>
            </w:ins>
          </w:p>
        </w:tc>
        <w:tc>
          <w:tcPr>
            <w:tcW w:w="1084" w:type="dxa"/>
            <w:tcBorders>
              <w:top w:val="doub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30" w:author="Tea Glažar" w:date="2001-01-19T11:32:00Z">
              <w:r>
                <w:rPr>
                  <w:color w:val="000000"/>
                  <w:sz w:val="20"/>
                  <w:lang w:eastAsia="sl-SI"/>
                </w:rPr>
                <w:t>2007</w:t>
              </w:r>
            </w:ins>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31" w:author="Tea Glažar" w:date="2001-01-19T11:32:00Z">
              <w:r>
                <w:rPr>
                  <w:color w:val="000000"/>
                  <w:sz w:val="20"/>
                  <w:lang w:eastAsia="sl-SI"/>
                </w:rPr>
                <w:t>Papir</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2" w:author="Tea Glažar" w:date="2001-01-19T11:32:00Z">
              <w:r>
                <w:rPr>
                  <w:color w:val="000000"/>
                  <w:sz w:val="20"/>
                  <w:lang w:eastAsia="sl-SI"/>
                </w:rPr>
                <w:t>43</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3" w:author="Tea Glažar" w:date="2001-01-19T11:32:00Z">
              <w:r>
                <w:rPr>
                  <w:color w:val="000000"/>
                  <w:sz w:val="20"/>
                  <w:lang w:eastAsia="sl-SI"/>
                </w:rPr>
                <w:t>45</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4" w:author="Tea Glažar" w:date="2001-01-19T11:32:00Z">
              <w:r>
                <w:rPr>
                  <w:color w:val="000000"/>
                  <w:sz w:val="20"/>
                  <w:lang w:eastAsia="sl-SI"/>
                </w:rPr>
                <w:t>5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5" w:author="Tea Glažar" w:date="2001-01-19T11:32:00Z">
              <w:r>
                <w:rPr>
                  <w:color w:val="000000"/>
                  <w:sz w:val="20"/>
                  <w:lang w:eastAsia="sl-SI"/>
                </w:rPr>
                <w:t>55</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6" w:author="Tea Glažar" w:date="2001-01-19T11:32:00Z">
              <w:r>
                <w:rPr>
                  <w:color w:val="000000"/>
                  <w:sz w:val="20"/>
                  <w:lang w:eastAsia="sl-SI"/>
                </w:rPr>
                <w:t>55</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7" w:author="Tea Glažar" w:date="2001-01-19T11:32:00Z">
              <w:r>
                <w:rPr>
                  <w:color w:val="000000"/>
                  <w:sz w:val="20"/>
                  <w:lang w:eastAsia="sl-SI"/>
                </w:rPr>
                <w:t>55</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38" w:author="Tea Glažar" w:date="2001-01-19T11:32:00Z">
              <w:r>
                <w:rPr>
                  <w:color w:val="000000"/>
                  <w:sz w:val="20"/>
                  <w:lang w:eastAsia="sl-SI"/>
                </w:rPr>
                <w:t>55</w:t>
              </w:r>
            </w:ins>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39" w:author="Tea Glažar" w:date="2001-01-19T11:32:00Z">
              <w:r>
                <w:rPr>
                  <w:color w:val="000000"/>
                  <w:sz w:val="20"/>
                  <w:lang w:eastAsia="sl-SI"/>
                </w:rPr>
                <w:t>Steklo</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40" w:author="Tea Glažar" w:date="2001-01-19T11:32:00Z">
              <w:r>
                <w:rPr>
                  <w:color w:val="000000"/>
                  <w:sz w:val="20"/>
                  <w:lang w:eastAsia="sl-SI"/>
                </w:rPr>
                <w:t>36</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41" w:author="Tea Glažar" w:date="2001-01-19T11:32:00Z">
              <w:r>
                <w:rPr>
                  <w:color w:val="000000"/>
                  <w:sz w:val="20"/>
                  <w:lang w:eastAsia="sl-SI"/>
                </w:rPr>
                <w:t>37</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42" w:author="Tea Glažar" w:date="2001-01-19T11:32:00Z">
              <w:r>
                <w:rPr>
                  <w:color w:val="000000"/>
                  <w:sz w:val="20"/>
                  <w:lang w:eastAsia="sl-SI"/>
                </w:rPr>
                <w:t>4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43" w:author="Tea Glažar" w:date="2001-01-19T11:32:00Z">
              <w:r>
                <w:rPr>
                  <w:color w:val="000000"/>
                  <w:sz w:val="20"/>
                  <w:lang w:eastAsia="sl-SI"/>
                </w:rPr>
                <w:t>42</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44" w:author="Tea Glažar" w:date="2001-01-19T11:32:00Z">
              <w:r>
                <w:rPr>
                  <w:color w:val="000000"/>
                  <w:sz w:val="20"/>
                  <w:lang w:eastAsia="sl-SI"/>
                </w:rPr>
                <w:t>45</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45" w:author="Tea Glažar" w:date="2001-01-19T11:32:00Z">
              <w:r>
                <w:rPr>
                  <w:color w:val="000000"/>
                  <w:sz w:val="20"/>
                  <w:lang w:eastAsia="sl-SI"/>
                </w:rPr>
                <w:t>48</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46" w:author="Tea Glažar" w:date="2001-01-19T11:32:00Z">
              <w:r>
                <w:rPr>
                  <w:color w:val="000000"/>
                  <w:sz w:val="20"/>
                  <w:lang w:eastAsia="sl-SI"/>
                </w:rPr>
                <w:t>50</w:t>
              </w:r>
            </w:ins>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47" w:author="Tea Glažar" w:date="2001-01-19T11:32:00Z">
              <w:r>
                <w:rPr>
                  <w:color w:val="000000"/>
                  <w:sz w:val="20"/>
                  <w:lang w:eastAsia="sl-SI"/>
                </w:rPr>
                <w:t>Kovine</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48" w:author="Tea Glažar" w:date="2001-01-19T11:32:00Z">
              <w:r>
                <w:rPr>
                  <w:color w:val="000000"/>
                  <w:sz w:val="20"/>
                  <w:lang w:eastAsia="sl-SI"/>
                </w:rPr>
                <w:t>16</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49" w:author="Tea Glažar" w:date="2001-01-19T11:32:00Z">
              <w:r>
                <w:rPr>
                  <w:color w:val="000000"/>
                  <w:sz w:val="20"/>
                  <w:lang w:eastAsia="sl-SI"/>
                </w:rPr>
                <w:t>17</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50" w:author="Tea Glažar" w:date="2001-01-19T11:32:00Z">
              <w:r>
                <w:rPr>
                  <w:color w:val="000000"/>
                  <w:sz w:val="20"/>
                  <w:lang w:eastAsia="sl-SI"/>
                </w:rPr>
                <w:t>21</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51" w:author="Tea Glažar" w:date="2001-01-19T11:32:00Z">
              <w:r>
                <w:rPr>
                  <w:color w:val="000000"/>
                  <w:sz w:val="20"/>
                  <w:lang w:eastAsia="sl-SI"/>
                </w:rPr>
                <w:t>25</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52" w:author="Tea Glažar" w:date="2001-01-19T11:32:00Z">
              <w:r>
                <w:rPr>
                  <w:color w:val="000000"/>
                  <w:sz w:val="20"/>
                  <w:lang w:eastAsia="sl-SI"/>
                </w:rPr>
                <w:t>28</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53" w:author="Tea Glažar" w:date="2001-01-19T11:32:00Z">
              <w:r>
                <w:rPr>
                  <w:color w:val="000000"/>
                  <w:sz w:val="20"/>
                  <w:lang w:eastAsia="sl-SI"/>
                </w:rPr>
                <w:t>32</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54" w:author="Tea Glažar" w:date="2001-01-19T11:32:00Z">
              <w:r>
                <w:rPr>
                  <w:color w:val="000000"/>
                  <w:sz w:val="20"/>
                  <w:lang w:eastAsia="sl-SI"/>
                </w:rPr>
                <w:t>35</w:t>
              </w:r>
            </w:ins>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55" w:author="Tea Glažar" w:date="2001-01-19T11:32:00Z">
              <w:r>
                <w:rPr>
                  <w:color w:val="000000"/>
                  <w:sz w:val="20"/>
                  <w:lang w:eastAsia="sl-SI"/>
                </w:rPr>
                <w:t>Plastika</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56" w:author="Andreja Mravinec" w:date="2001-01-25T08:50:00Z">
              <w:r>
                <w:rPr>
                  <w:color w:val="000000"/>
                  <w:sz w:val="20"/>
                  <w:lang w:eastAsia="sl-SI"/>
                </w:rPr>
                <w:t>5</w:t>
              </w:r>
            </w:ins>
            <w:del w:id="57" w:author="Andreja Mravinec" w:date="2001-01-25T08:50:00Z">
              <w:r>
                <w:rPr>
                  <w:color w:val="000000"/>
                  <w:sz w:val="20"/>
                  <w:lang w:eastAsia="sl-SI"/>
                </w:rPr>
                <w:delText>5</w:delText>
              </w:r>
            </w:del>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58" w:author="Tea Glažar" w:date="2001-01-19T11:32:00Z">
              <w:r>
                <w:rPr>
                  <w:color w:val="000000"/>
                  <w:sz w:val="20"/>
                  <w:lang w:eastAsia="sl-SI"/>
                </w:rPr>
                <w:t>7</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59" w:author="Tea Glažar" w:date="2001-01-19T11:32:00Z">
              <w:r>
                <w:rPr>
                  <w:color w:val="000000"/>
                  <w:sz w:val="20"/>
                  <w:lang w:eastAsia="sl-SI"/>
                </w:rPr>
                <w:t>9</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60" w:author="Tea Glažar" w:date="2001-01-19T11:32:00Z">
              <w:r>
                <w:rPr>
                  <w:color w:val="000000"/>
                  <w:sz w:val="20"/>
                  <w:lang w:eastAsia="sl-SI"/>
                </w:rPr>
                <w:t>12</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61" w:author="Tea Glažar" w:date="2001-01-19T11:32:00Z">
              <w:r>
                <w:rPr>
                  <w:color w:val="000000"/>
                  <w:sz w:val="20"/>
                  <w:lang w:eastAsia="sl-SI"/>
                </w:rPr>
                <w:t>1</w:t>
              </w:r>
            </w:ins>
            <w:ins w:id="62" w:author="Andreja Mravinec" w:date="2001-01-25T08:50:00Z">
              <w:r>
                <w:rPr>
                  <w:color w:val="000000"/>
                  <w:sz w:val="20"/>
                  <w:lang w:eastAsia="sl-SI"/>
                </w:rPr>
                <w:t>3</w:t>
              </w:r>
            </w:ins>
            <w:del w:id="63" w:author="Andreja Mravinec" w:date="2001-01-25T08:50:00Z">
              <w:r>
                <w:rPr>
                  <w:color w:val="000000"/>
                  <w:sz w:val="20"/>
                  <w:lang w:eastAsia="sl-SI"/>
                </w:rPr>
                <w:delText>2</w:delText>
              </w:r>
            </w:del>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64" w:author="Tea Glažar" w:date="2001-01-19T11:32:00Z">
              <w:r>
                <w:rPr>
                  <w:color w:val="000000"/>
                  <w:sz w:val="20"/>
                  <w:lang w:eastAsia="sl-SI"/>
                </w:rPr>
                <w:t>1</w:t>
              </w:r>
            </w:ins>
            <w:ins w:id="65" w:author="Andreja Mravinec" w:date="2001-01-25T08:50:00Z">
              <w:r>
                <w:rPr>
                  <w:color w:val="000000"/>
                  <w:sz w:val="20"/>
                  <w:lang w:eastAsia="sl-SI"/>
                </w:rPr>
                <w:t>4</w:t>
              </w:r>
            </w:ins>
            <w:del w:id="66" w:author="Andreja Mravinec" w:date="2001-01-25T08:50:00Z">
              <w:r>
                <w:rPr>
                  <w:color w:val="000000"/>
                  <w:sz w:val="20"/>
                  <w:lang w:eastAsia="sl-SI"/>
                </w:rPr>
                <w:delText>2</w:delText>
              </w:r>
            </w:del>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67" w:author="Tea Glažar" w:date="2001-01-19T11:32:00Z">
              <w:r>
                <w:rPr>
                  <w:color w:val="000000"/>
                  <w:sz w:val="20"/>
                  <w:lang w:eastAsia="sl-SI"/>
                </w:rPr>
                <w:t>1</w:t>
              </w:r>
            </w:ins>
            <w:ins w:id="68" w:author="Andreja Mravinec" w:date="2001-01-25T08:50:00Z">
              <w:r>
                <w:rPr>
                  <w:color w:val="000000"/>
                  <w:sz w:val="20"/>
                  <w:lang w:eastAsia="sl-SI"/>
                </w:rPr>
                <w:t>5</w:t>
              </w:r>
            </w:ins>
            <w:del w:id="69" w:author="Andreja Mravinec" w:date="2001-01-25T08:50:00Z">
              <w:r>
                <w:rPr>
                  <w:color w:val="000000"/>
                  <w:sz w:val="20"/>
                  <w:lang w:eastAsia="sl-SI"/>
                </w:rPr>
                <w:delText>2</w:delText>
              </w:r>
            </w:del>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70" w:author="Tea Glažar" w:date="2001-01-19T11:32:00Z">
              <w:r>
                <w:rPr>
                  <w:color w:val="000000"/>
                  <w:sz w:val="20"/>
                  <w:lang w:eastAsia="sl-SI"/>
                </w:rPr>
                <w:t>Les</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71" w:author="Tea Glažar" w:date="2001-01-19T11:32:00Z">
              <w:r>
                <w:rPr>
                  <w:color w:val="000000"/>
                  <w:sz w:val="20"/>
                  <w:lang w:eastAsia="sl-SI"/>
                </w:rPr>
                <w:t>5</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72" w:author="Tea Glažar" w:date="2001-01-19T11:32:00Z">
              <w:r>
                <w:rPr>
                  <w:color w:val="000000"/>
                  <w:sz w:val="20"/>
                  <w:lang w:eastAsia="sl-SI"/>
                </w:rPr>
                <w:t>8</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73" w:author="Tea Glažar" w:date="2001-01-19T11:32:00Z">
              <w:r>
                <w:rPr>
                  <w:color w:val="000000"/>
                  <w:sz w:val="20"/>
                  <w:lang w:eastAsia="sl-SI"/>
                </w:rPr>
                <w:t>11</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74" w:author="Tea Glažar" w:date="2001-01-19T11:32:00Z">
              <w:r>
                <w:rPr>
                  <w:color w:val="000000"/>
                  <w:sz w:val="20"/>
                  <w:lang w:eastAsia="sl-SI"/>
                </w:rPr>
                <w:t>14</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75" w:author="Tea Glažar" w:date="2001-01-19T11:32:00Z">
              <w:r>
                <w:rPr>
                  <w:color w:val="000000"/>
                  <w:sz w:val="20"/>
                  <w:lang w:eastAsia="sl-SI"/>
                </w:rPr>
                <w:t>15</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76" w:author="Tea Glažar" w:date="2001-01-19T11:32:00Z">
              <w:r>
                <w:rPr>
                  <w:color w:val="000000"/>
                  <w:sz w:val="20"/>
                  <w:lang w:eastAsia="sl-SI"/>
                </w:rPr>
                <w:t>16</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77" w:author="Tea Glažar" w:date="2001-01-19T11:32:00Z">
              <w:r>
                <w:rPr>
                  <w:color w:val="000000"/>
                  <w:sz w:val="20"/>
                  <w:lang w:eastAsia="sl-SI"/>
                </w:rPr>
                <w:t>17</w:t>
              </w:r>
            </w:ins>
          </w:p>
        </w:tc>
      </w:tr>
      <w:tr>
        <w:trPr/>
        <w:tc>
          <w:tcPr>
            <w:tcW w:w="1318" w:type="dxa"/>
            <w:tcBorders>
              <w:top w:val="single" w:sz="6" w:space="0" w:color="000000"/>
              <w:left w:val="double" w:sz="6" w:space="0" w:color="000000"/>
              <w:bottom w:val="double" w:sz="6" w:space="0" w:color="000000"/>
              <w:right w:val="single" w:sz="6" w:space="0" w:color="000000"/>
            </w:tcBorders>
          </w:tcPr>
          <w:p>
            <w:pPr>
              <w:pStyle w:val="Normal"/>
              <w:spacing w:before="40" w:after="40"/>
              <w:rPr>
                <w:color w:val="000000"/>
                <w:sz w:val="20"/>
                <w:lang w:eastAsia="sl-SI"/>
              </w:rPr>
            </w:pPr>
            <w:ins w:id="78" w:author="Tea Glažar" w:date="2001-01-19T11:32:00Z">
              <w:r>
                <w:rPr>
                  <w:color w:val="000000"/>
                  <w:sz w:val="20"/>
                  <w:lang w:eastAsia="sl-SI"/>
                </w:rPr>
                <w:t>Skupaj</w:t>
              </w:r>
            </w:ins>
          </w:p>
        </w:tc>
        <w:tc>
          <w:tcPr>
            <w:tcW w:w="1171"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79" w:author="Tea Glažar" w:date="2001-01-19T11:32:00Z">
              <w:r>
                <w:rPr>
                  <w:color w:val="000000"/>
                  <w:sz w:val="20"/>
                  <w:lang w:eastAsia="sl-SI"/>
                </w:rPr>
                <w:t>28</w:t>
              </w:r>
            </w:ins>
          </w:p>
        </w:tc>
        <w:tc>
          <w:tcPr>
            <w:tcW w:w="996"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80" w:author="Tea Glažar" w:date="2001-01-19T11:32:00Z">
              <w:r>
                <w:rPr>
                  <w:color w:val="000000"/>
                  <w:sz w:val="20"/>
                  <w:lang w:eastAsia="sl-SI"/>
                </w:rPr>
                <w:t>30</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81" w:author="Tea Glažar" w:date="2001-01-19T11:32:00Z">
              <w:r>
                <w:rPr>
                  <w:color w:val="000000"/>
                  <w:sz w:val="20"/>
                  <w:lang w:eastAsia="sl-SI"/>
                </w:rPr>
                <w:t>34</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82" w:author="Tea Glažar" w:date="2001-01-19T11:32:00Z">
              <w:r>
                <w:rPr>
                  <w:color w:val="000000"/>
                  <w:sz w:val="20"/>
                  <w:lang w:eastAsia="sl-SI"/>
                </w:rPr>
                <w:t>38</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83" w:author="Tea Glažar" w:date="2001-01-19T11:32:00Z">
              <w:r>
                <w:rPr>
                  <w:color w:val="000000"/>
                  <w:sz w:val="20"/>
                  <w:lang w:eastAsia="sl-SI"/>
                </w:rPr>
                <w:t>39</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84" w:author="Tea Glažar" w:date="2001-01-19T11:32:00Z">
              <w:r>
                <w:rPr>
                  <w:color w:val="000000"/>
                  <w:sz w:val="20"/>
                  <w:lang w:eastAsia="sl-SI"/>
                </w:rPr>
                <w:t>40</w:t>
              </w:r>
            </w:ins>
          </w:p>
        </w:tc>
        <w:tc>
          <w:tcPr>
            <w:tcW w:w="1084" w:type="dxa"/>
            <w:tcBorders>
              <w:top w:val="single" w:sz="6" w:space="0" w:color="000000"/>
              <w:left w:val="single" w:sz="6" w:space="0" w:color="000000"/>
              <w:bottom w:val="double" w:sz="6" w:space="0" w:color="000000"/>
              <w:right w:val="double" w:sz="6" w:space="0" w:color="000000"/>
            </w:tcBorders>
          </w:tcPr>
          <w:p>
            <w:pPr>
              <w:pStyle w:val="Normal"/>
              <w:spacing w:before="40" w:after="40"/>
              <w:jc w:val="right"/>
              <w:rPr>
                <w:color w:val="000000"/>
                <w:sz w:val="20"/>
                <w:lang w:eastAsia="sl-SI"/>
              </w:rPr>
            </w:pPr>
            <w:ins w:id="85" w:author="Tea Glažar" w:date="2001-01-19T11:32:00Z">
              <w:r>
                <w:rPr>
                  <w:color w:val="000000"/>
                  <w:sz w:val="20"/>
                  <w:lang w:eastAsia="sl-SI"/>
                </w:rPr>
                <w:t>40</w:t>
              </w:r>
            </w:ins>
          </w:p>
        </w:tc>
      </w:tr>
    </w:tbl>
    <w:p>
      <w:pPr>
        <w:pStyle w:val="Normal"/>
        <w:rPr>
          <w:ins w:id="87" w:author="Tea Glažar" w:date="2001-01-19T11:32:00Z"/>
        </w:rPr>
      </w:pPr>
      <w:r>
        <w:rPr>
          <w:sz w:val="20"/>
        </w:rPr>
        <w:t xml:space="preserve">Vir: </w:t>
      </w:r>
      <w:ins w:id="86" w:author="Tea Glažar" w:date="2001-01-19T11:32:00Z">
        <w:r>
          <w:rPr>
            <w:i/>
            <w:sz w:val="20"/>
          </w:rPr>
          <w:t>MOP, 2001</w:t>
        </w:r>
      </w:ins>
    </w:p>
    <w:p>
      <w:pPr>
        <w:pStyle w:val="Caption"/>
        <w:spacing w:before="120" w:after="120"/>
        <w:rPr>
          <w:rStyle w:val="Tw4winMark"/>
          <w:vanish w:val="false"/>
          <w:sz w:val="20"/>
          <w:lang w:val="en-US"/>
          <w:ins w:id="96" w:author="Tea Glažar" w:date="2001-01-19T11:32:00Z"/>
        </w:rPr>
      </w:pPr>
      <w:ins w:id="88" w:author="Tea Glažar" w:date="2001-01-19T11:32:00Z">
        <w:r>
          <w:rPr/>
          <w:t>tabela 2:</w:t>
          <w:tab/>
          <w:t>recikliran</w:t>
        </w:r>
      </w:ins>
      <w:ins w:id="89" w:author="Tea Glažar" w:date="2001-01-19T12:21:00Z">
        <w:r>
          <w:rPr/>
          <w:t>a</w:t>
        </w:r>
      </w:ins>
      <w:ins w:id="90" w:author="Tea Glažar" w:date="2001-01-19T11:32:00Z">
        <w:r>
          <w:rPr/>
          <w:t xml:space="preserve"> odpadn</w:t>
        </w:r>
      </w:ins>
      <w:ins w:id="91" w:author="Tea Glažar" w:date="2001-01-19T12:21:00Z">
        <w:r>
          <w:rPr/>
          <w:t>a</w:t>
        </w:r>
      </w:ins>
      <w:ins w:id="92" w:author="Tea Glažar" w:date="2001-01-19T11:32:00Z">
        <w:r>
          <w:rPr/>
          <w:t xml:space="preserve"> embalaž</w:t>
        </w:r>
      </w:ins>
      <w:ins w:id="93" w:author="Tea Glažar" w:date="2001-01-19T12:21:00Z">
        <w:r>
          <w:rPr/>
          <w:t>a</w:t>
        </w:r>
      </w:ins>
      <w:ins w:id="94" w:author="Tea Glažar" w:date="2001-01-19T11:32:00Z">
        <w:r>
          <w:rPr/>
          <w:t xml:space="preserve"> (v tonah) do leta 2007</w:t>
        </w:r>
      </w:ins>
      <w:ins w:id="95" w:author="Marko Slokar" w:date="2001-01-25T10:03:00Z">
        <w:r>
          <w:rPr/>
          <w:t>*</w:t>
        </w:r>
      </w:ins>
    </w:p>
    <w:p>
      <w:pPr>
        <w:pStyle w:val="Caption"/>
        <w:rPr>
          <w:rStyle w:val="Tw4winMark"/>
          <w:sz w:val="20"/>
          <w:lang w:val="en-US"/>
        </w:rPr>
      </w:pPr>
      <w:r>
        <w:rPr/>
      </w:r>
    </w:p>
    <w:tbl>
      <w:tblPr>
        <w:tblW w:w="8905" w:type="dxa"/>
        <w:jc w:val="left"/>
        <w:tblInd w:w="-22" w:type="dxa"/>
        <w:tblLayout w:type="fixed"/>
        <w:tblCellMar>
          <w:top w:w="0" w:type="dxa"/>
          <w:left w:w="108" w:type="dxa"/>
          <w:bottom w:w="0" w:type="dxa"/>
          <w:right w:w="108" w:type="dxa"/>
        </w:tblCellMar>
      </w:tblPr>
      <w:tblGrid>
        <w:gridCol w:w="1318"/>
        <w:gridCol w:w="1171"/>
        <w:gridCol w:w="996"/>
        <w:gridCol w:w="1084"/>
        <w:gridCol w:w="1084"/>
        <w:gridCol w:w="1084"/>
        <w:gridCol w:w="1084"/>
        <w:gridCol w:w="1084"/>
      </w:tblGrid>
      <w:tr>
        <w:trPr/>
        <w:tc>
          <w:tcPr>
            <w:tcW w:w="1318" w:type="dxa"/>
            <w:tcBorders>
              <w:top w:val="doub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97" w:author="Tea Glažar" w:date="2001-01-19T11:32:00Z">
              <w:r>
                <w:rPr>
                  <w:color w:val="000000"/>
                  <w:sz w:val="20"/>
                  <w:lang w:eastAsia="sl-SI"/>
                </w:rPr>
                <w:t>Material</w:t>
              </w:r>
            </w:ins>
          </w:p>
        </w:tc>
        <w:tc>
          <w:tcPr>
            <w:tcW w:w="1171"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98" w:author="Tea Glažar" w:date="2001-01-19T11:32:00Z">
              <w:r>
                <w:rPr>
                  <w:color w:val="000000"/>
                  <w:sz w:val="20"/>
                  <w:lang w:eastAsia="sl-SI"/>
                </w:rPr>
                <w:t>1998</w:t>
              </w:r>
            </w:ins>
          </w:p>
        </w:tc>
        <w:tc>
          <w:tcPr>
            <w:tcW w:w="996"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99" w:author="Tea Glažar" w:date="2001-01-19T11:32:00Z">
              <w:r>
                <w:rPr>
                  <w:color w:val="000000"/>
                  <w:sz w:val="20"/>
                  <w:lang w:eastAsia="sl-SI"/>
                </w:rPr>
                <w:t>2002</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00" w:author="Tea Glažar" w:date="2001-01-19T11:32:00Z">
              <w:r>
                <w:rPr>
                  <w:color w:val="000000"/>
                  <w:sz w:val="20"/>
                  <w:lang w:eastAsia="sl-SI"/>
                </w:rPr>
                <w:t>2003</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01" w:author="Tea Glažar" w:date="2001-01-19T11:32:00Z">
              <w:r>
                <w:rPr>
                  <w:color w:val="000000"/>
                  <w:sz w:val="20"/>
                  <w:lang w:eastAsia="sl-SI"/>
                </w:rPr>
                <w:t>2004</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02" w:author="Tea Glažar" w:date="2001-01-19T11:32:00Z">
              <w:r>
                <w:rPr>
                  <w:color w:val="000000"/>
                  <w:sz w:val="20"/>
                  <w:lang w:eastAsia="sl-SI"/>
                </w:rPr>
                <w:t>2005</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03" w:author="Tea Glažar" w:date="2001-01-19T11:32:00Z">
              <w:r>
                <w:rPr>
                  <w:color w:val="000000"/>
                  <w:sz w:val="20"/>
                  <w:lang w:eastAsia="sl-SI"/>
                </w:rPr>
                <w:t>2006</w:t>
              </w:r>
            </w:ins>
          </w:p>
        </w:tc>
        <w:tc>
          <w:tcPr>
            <w:tcW w:w="1084" w:type="dxa"/>
            <w:tcBorders>
              <w:top w:val="doub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104" w:author="Tea Glažar" w:date="2001-01-19T11:32:00Z">
              <w:r>
                <w:rPr>
                  <w:color w:val="000000"/>
                  <w:sz w:val="20"/>
                  <w:lang w:eastAsia="sl-SI"/>
                </w:rPr>
                <w:t>2007</w:t>
              </w:r>
            </w:ins>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105" w:author="Tea Glažar" w:date="2001-01-19T11:32:00Z">
              <w:r>
                <w:rPr>
                  <w:color w:val="000000"/>
                  <w:sz w:val="20"/>
                  <w:lang w:eastAsia="sl-SI"/>
                </w:rPr>
                <w:t>Papir</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06" w:author="Tea Glažar" w:date="2001-01-19T11:32:00Z">
              <w:r>
                <w:rPr>
                  <w:color w:val="000000"/>
                  <w:sz w:val="20"/>
                  <w:lang w:eastAsia="sl-SI"/>
                </w:rPr>
                <w:t>3169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07" w:author="Tea Glažar" w:date="2001-01-19T11:32:00Z">
              <w:r>
                <w:rPr>
                  <w:color w:val="000000"/>
                  <w:sz w:val="20"/>
                  <w:lang w:eastAsia="sl-SI"/>
                </w:rPr>
                <w:t>40258</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08" w:author="Tea Glažar" w:date="2001-01-19T11:32:00Z">
              <w:r>
                <w:rPr>
                  <w:color w:val="000000"/>
                  <w:sz w:val="20"/>
                  <w:lang w:eastAsia="sl-SI"/>
                </w:rPr>
                <w:t>46967</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09" w:author="Tea Glažar" w:date="2001-01-19T11:32:00Z">
              <w:r>
                <w:rPr>
                  <w:color w:val="000000"/>
                  <w:sz w:val="20"/>
                  <w:lang w:eastAsia="sl-SI"/>
                </w:rPr>
                <w:t>54247</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ins w:id="110" w:author="Tea Glažar" w:date="2001-01-19T11:32:00Z">
              <w:r>
                <w:rPr>
                  <w:color w:val="000000"/>
                  <w:sz w:val="20"/>
                  <w:lang w:eastAsia="sl-SI"/>
                </w:rPr>
                <w:t>5696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11" w:author="Tea Glažar" w:date="2001-01-19T11:32:00Z">
              <w:r>
                <w:rPr>
                  <w:color w:val="000000"/>
                  <w:sz w:val="20"/>
                  <w:lang w:eastAsia="sl-SI"/>
                </w:rPr>
                <w:t>59807</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112" w:author="Tea Glažar" w:date="2001-01-19T11:32:00Z">
              <w:r>
                <w:rPr>
                  <w:color w:val="000000"/>
                  <w:sz w:val="20"/>
                  <w:lang w:eastAsia="sl-SI"/>
                </w:rPr>
                <w:t>62797</w:t>
              </w:r>
            </w:ins>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113" w:author="Tea Glažar" w:date="2001-01-19T11:32:00Z">
              <w:r>
                <w:rPr>
                  <w:color w:val="000000"/>
                  <w:sz w:val="20"/>
                  <w:lang w:eastAsia="sl-SI"/>
                </w:rPr>
                <w:t>Steklo</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14" w:author="Tea Glažar" w:date="2001-01-19T11:32:00Z">
              <w:r>
                <w:rPr>
                  <w:color w:val="000000"/>
                  <w:sz w:val="20"/>
                  <w:lang w:eastAsia="sl-SI"/>
                </w:rPr>
                <w:t>855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15" w:author="Tea Glažar" w:date="2001-01-19T11:32:00Z">
              <w:r>
                <w:rPr>
                  <w:color w:val="000000"/>
                  <w:sz w:val="20"/>
                  <w:lang w:eastAsia="sl-SI"/>
                </w:rPr>
                <w:t>9164</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16" w:author="Tea Glažar" w:date="2001-01-19T11:32:00Z">
              <w:r>
                <w:rPr>
                  <w:color w:val="000000"/>
                  <w:sz w:val="20"/>
                  <w:lang w:eastAsia="sl-SI"/>
                </w:rPr>
                <w:t>10006</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17" w:author="Tea Glažar" w:date="2001-01-19T11:32:00Z">
              <w:r>
                <w:rPr>
                  <w:color w:val="000000"/>
                  <w:sz w:val="20"/>
                  <w:lang w:eastAsia="sl-SI"/>
                </w:rPr>
                <w:t>10611</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18" w:author="Tea Glažar" w:date="2001-01-19T11:32:00Z">
              <w:r>
                <w:rPr>
                  <w:color w:val="000000"/>
                  <w:sz w:val="20"/>
                  <w:lang w:eastAsia="sl-SI"/>
                </w:rPr>
                <w:t>11483</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19" w:author="Tea Glažar" w:date="2001-01-19T11:32:00Z">
              <w:r>
                <w:rPr>
                  <w:color w:val="000000"/>
                  <w:sz w:val="20"/>
                  <w:lang w:eastAsia="sl-SI"/>
                </w:rPr>
                <w:t>12371</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120" w:author="Tea Glažar" w:date="2001-01-19T11:32:00Z">
              <w:r>
                <w:rPr>
                  <w:color w:val="000000"/>
                  <w:sz w:val="20"/>
                  <w:lang w:eastAsia="sl-SI"/>
                </w:rPr>
                <w:t>13015</w:t>
              </w:r>
            </w:ins>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121" w:author="Tea Glažar" w:date="2001-01-19T11:32:00Z">
              <w:r>
                <w:rPr>
                  <w:color w:val="000000"/>
                  <w:sz w:val="20"/>
                  <w:lang w:eastAsia="sl-SI"/>
                </w:rPr>
                <w:t>Kovina</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22" w:author="Tea Glažar" w:date="2001-01-19T11:32:00Z">
              <w:r>
                <w:rPr>
                  <w:color w:val="000000"/>
                  <w:sz w:val="20"/>
                  <w:lang w:eastAsia="sl-SI"/>
                </w:rPr>
                <w:t>132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23" w:author="Tea Glažar" w:date="2001-01-19T11:32:00Z">
              <w:r>
                <w:rPr>
                  <w:color w:val="000000"/>
                  <w:sz w:val="20"/>
                  <w:lang w:eastAsia="sl-SI"/>
                </w:rPr>
                <w:t>2282</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24" w:author="Tea Glažar" w:date="2001-01-19T11:32:00Z">
              <w:r>
                <w:rPr>
                  <w:color w:val="000000"/>
                  <w:sz w:val="20"/>
                  <w:lang w:eastAsia="sl-SI"/>
                </w:rPr>
                <w:t>2875</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25" w:author="Tea Glažar" w:date="2001-01-19T11:32:00Z">
              <w:r>
                <w:rPr>
                  <w:color w:val="000000"/>
                  <w:sz w:val="20"/>
                  <w:lang w:eastAsia="sl-SI"/>
                </w:rPr>
                <w:t>3491</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26" w:author="Tea Glažar" w:date="2001-01-19T11:32:00Z">
              <w:r>
                <w:rPr>
                  <w:color w:val="000000"/>
                  <w:sz w:val="20"/>
                  <w:lang w:eastAsia="sl-SI"/>
                </w:rPr>
                <w:t>3988</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27" w:author="Tea Glažar" w:date="2001-01-19T11:32:00Z">
              <w:r>
                <w:rPr>
                  <w:color w:val="000000"/>
                  <w:sz w:val="20"/>
                  <w:lang w:eastAsia="sl-SI"/>
                </w:rPr>
                <w:t>4649</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128" w:author="Tea Glažar" w:date="2001-01-19T11:32:00Z">
              <w:r>
                <w:rPr>
                  <w:color w:val="000000"/>
                  <w:sz w:val="20"/>
                  <w:lang w:eastAsia="sl-SI"/>
                </w:rPr>
                <w:t>5187</w:t>
              </w:r>
            </w:ins>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129" w:author="Tea Glažar" w:date="2001-01-19T11:32:00Z">
              <w:r>
                <w:rPr>
                  <w:color w:val="000000"/>
                  <w:sz w:val="20"/>
                  <w:lang w:eastAsia="sl-SI"/>
                </w:rPr>
                <w:t>Plastika</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30" w:author="Tea Glažar" w:date="2001-01-19T11:32:00Z">
              <w:r>
                <w:rPr>
                  <w:color w:val="000000"/>
                  <w:sz w:val="20"/>
                  <w:lang w:eastAsia="sl-SI"/>
                </w:rPr>
                <w:t>202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31" w:author="Tea Glažar" w:date="2001-01-19T11:32:00Z">
              <w:r>
                <w:rPr>
                  <w:color w:val="000000"/>
                  <w:sz w:val="20"/>
                  <w:lang w:eastAsia="sl-SI"/>
                </w:rPr>
                <w:t>2321</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32" w:author="Tea Glažar" w:date="2001-01-19T11:32:00Z">
              <w:r>
                <w:rPr>
                  <w:color w:val="000000"/>
                  <w:sz w:val="20"/>
                  <w:lang w:eastAsia="sl-SI"/>
                </w:rPr>
                <w:t>3194</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33" w:author="Tea Glažar" w:date="2001-01-19T11:32:00Z">
              <w:r>
                <w:rPr>
                  <w:color w:val="000000"/>
                  <w:sz w:val="20"/>
                  <w:lang w:eastAsia="sl-SI"/>
                </w:rPr>
                <w:t>4556</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34" w:author="Andreja Mravinec" w:date="2001-01-25T08:51:00Z">
              <w:r>
                <w:rPr>
                  <w:color w:val="000000"/>
                  <w:sz w:val="20"/>
                  <w:lang w:eastAsia="sl-SI"/>
                </w:rPr>
                <w:t>5281</w:t>
              </w:r>
            </w:ins>
            <w:del w:id="135" w:author="Andreja Mravinec" w:date="2001-01-25T08:51:00Z">
              <w:r>
                <w:rPr>
                  <w:color w:val="000000"/>
                  <w:sz w:val="20"/>
                  <w:lang w:eastAsia="sl-SI"/>
                </w:rPr>
                <w:delText>4875</w:delText>
              </w:r>
            </w:del>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36" w:author="Tea Glažar" w:date="2001-01-19T11:32:00Z">
              <w:del w:id="137" w:author="Andreja Mravinec" w:date="2001-01-25T08:51:00Z">
                <w:r>
                  <w:rPr>
                    <w:color w:val="000000"/>
                    <w:sz w:val="20"/>
                    <w:lang w:eastAsia="sl-SI"/>
                  </w:rPr>
                  <w:delText>5</w:delText>
                </w:r>
              </w:del>
            </w:ins>
            <w:ins w:id="138" w:author="Andreja Mravinec" w:date="2001-01-25T08:51:00Z">
              <w:r>
                <w:rPr>
                  <w:color w:val="000000"/>
                  <w:sz w:val="20"/>
                  <w:lang w:eastAsia="sl-SI"/>
                </w:rPr>
                <w:t>6086</w:t>
              </w:r>
            </w:ins>
            <w:del w:id="139" w:author="Andreja Mravinec" w:date="2001-01-25T08:51:00Z">
              <w:r>
                <w:rPr>
                  <w:color w:val="000000"/>
                  <w:sz w:val="20"/>
                  <w:lang w:eastAsia="sl-SI"/>
                </w:rPr>
                <w:delText>217</w:delText>
              </w:r>
            </w:del>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140" w:author="Andreja Mravinec" w:date="2001-01-25T08:51:00Z">
              <w:r>
                <w:rPr>
                  <w:color w:val="000000"/>
                  <w:sz w:val="20"/>
                  <w:lang w:eastAsia="sl-SI"/>
                </w:rPr>
                <w:t>6977</w:t>
              </w:r>
            </w:ins>
            <w:del w:id="141" w:author="Andreja Mravinec" w:date="2001-01-25T08:51:00Z">
              <w:r>
                <w:rPr>
                  <w:color w:val="000000"/>
                  <w:sz w:val="20"/>
                  <w:lang w:eastAsia="sl-SI"/>
                </w:rPr>
                <w:delText>5582</w:delText>
              </w:r>
            </w:del>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color w:val="000000"/>
                <w:sz w:val="20"/>
                <w:lang w:eastAsia="sl-SI"/>
              </w:rPr>
            </w:pPr>
            <w:ins w:id="142" w:author="Tea Glažar" w:date="2001-01-19T11:32:00Z">
              <w:r>
                <w:rPr>
                  <w:color w:val="000000"/>
                  <w:sz w:val="20"/>
                  <w:lang w:eastAsia="sl-SI"/>
                </w:rPr>
                <w:t>Les</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43" w:author="Tea Glažar" w:date="2001-01-19T11:32:00Z">
              <w:r>
                <w:rPr>
                  <w:color w:val="000000"/>
                  <w:sz w:val="20"/>
                  <w:lang w:eastAsia="sl-SI"/>
                </w:rPr>
                <w:t>1193</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44" w:author="Tea Glažar" w:date="2001-01-19T11:32:00Z">
              <w:r>
                <w:rPr>
                  <w:color w:val="000000"/>
                  <w:sz w:val="20"/>
                  <w:lang w:eastAsia="sl-SI"/>
                </w:rPr>
                <w:t>2061</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45" w:author="Tea Glažar" w:date="2001-01-19T11:32:00Z">
              <w:r>
                <w:rPr>
                  <w:color w:val="000000"/>
                  <w:sz w:val="20"/>
                  <w:lang w:eastAsia="sl-SI"/>
                </w:rPr>
                <w:t>2891</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46" w:author="Tea Glažar" w:date="2001-01-19T11:32:00Z">
              <w:r>
                <w:rPr>
                  <w:color w:val="000000"/>
                  <w:sz w:val="20"/>
                  <w:lang w:eastAsia="sl-SI"/>
                </w:rPr>
                <w:t>3753</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47" w:author="Tea Glažar" w:date="2001-01-19T11:32:00Z">
              <w:r>
                <w:rPr>
                  <w:color w:val="000000"/>
                  <w:sz w:val="20"/>
                  <w:lang w:eastAsia="sl-SI"/>
                </w:rPr>
                <w:t>4101</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48" w:author="Tea Glažar" w:date="2001-01-19T11:32:00Z">
              <w:r>
                <w:rPr>
                  <w:color w:val="000000"/>
                  <w:sz w:val="20"/>
                  <w:lang w:eastAsia="sl-SI"/>
                </w:rPr>
                <w:t>4462</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149" w:author="Tea Glažar" w:date="2001-01-19T11:32:00Z">
              <w:r>
                <w:rPr>
                  <w:color w:val="000000"/>
                  <w:sz w:val="20"/>
                  <w:lang w:eastAsia="sl-SI"/>
                </w:rPr>
                <w:t>4835</w:t>
              </w:r>
            </w:ins>
          </w:p>
        </w:tc>
      </w:tr>
      <w:tr>
        <w:trPr/>
        <w:tc>
          <w:tcPr>
            <w:tcW w:w="1318" w:type="dxa"/>
            <w:tcBorders>
              <w:top w:val="single" w:sz="6" w:space="0" w:color="000000"/>
              <w:left w:val="double" w:sz="6" w:space="0" w:color="000000"/>
              <w:bottom w:val="double" w:sz="6" w:space="0" w:color="000000"/>
              <w:right w:val="single" w:sz="6" w:space="0" w:color="000000"/>
            </w:tcBorders>
          </w:tcPr>
          <w:p>
            <w:pPr>
              <w:pStyle w:val="Normal"/>
              <w:spacing w:before="40" w:after="40"/>
              <w:rPr>
                <w:b/>
                <w:b/>
                <w:color w:val="000000"/>
                <w:sz w:val="20"/>
                <w:lang w:eastAsia="sl-SI"/>
              </w:rPr>
            </w:pPr>
            <w:ins w:id="150" w:author="Tea Glažar" w:date="2001-01-19T11:32:00Z">
              <w:r>
                <w:rPr>
                  <w:b/>
                  <w:color w:val="000000"/>
                  <w:sz w:val="20"/>
                  <w:lang w:eastAsia="sl-SI"/>
                </w:rPr>
                <w:t>Skupaj</w:t>
              </w:r>
            </w:ins>
          </w:p>
        </w:tc>
        <w:tc>
          <w:tcPr>
            <w:tcW w:w="1171"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b/>
                <w:b/>
                <w:color w:val="000000"/>
                <w:sz w:val="20"/>
                <w:lang w:eastAsia="sl-SI"/>
              </w:rPr>
            </w:pPr>
            <w:ins w:id="151" w:author="Tea Glažar" w:date="2001-01-19T11:32:00Z">
              <w:r>
                <w:rPr>
                  <w:b/>
                  <w:color w:val="000000"/>
                  <w:sz w:val="20"/>
                  <w:lang w:eastAsia="sl-SI"/>
                </w:rPr>
                <w:t>44773</w:t>
              </w:r>
            </w:ins>
          </w:p>
        </w:tc>
        <w:tc>
          <w:tcPr>
            <w:tcW w:w="996"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b/>
                <w:b/>
                <w:color w:val="000000"/>
                <w:sz w:val="20"/>
                <w:lang w:eastAsia="sl-SI"/>
              </w:rPr>
            </w:pPr>
            <w:ins w:id="152" w:author="Tea Glažar" w:date="2001-01-19T11:32:00Z">
              <w:r>
                <w:rPr>
                  <w:b/>
                  <w:color w:val="000000"/>
                  <w:sz w:val="20"/>
                  <w:lang w:eastAsia="sl-SI"/>
                </w:rPr>
                <w:t>56086</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b/>
                <w:b/>
                <w:color w:val="000000"/>
                <w:sz w:val="20"/>
                <w:lang w:eastAsia="sl-SI"/>
              </w:rPr>
            </w:pPr>
            <w:ins w:id="153" w:author="Tea Glažar" w:date="2001-01-19T11:32:00Z">
              <w:r>
                <w:rPr>
                  <w:b/>
                  <w:color w:val="000000"/>
                  <w:sz w:val="20"/>
                  <w:lang w:eastAsia="sl-SI"/>
                </w:rPr>
                <w:t>65933</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b/>
                <w:b/>
                <w:color w:val="000000"/>
                <w:sz w:val="20"/>
                <w:lang w:eastAsia="sl-SI"/>
              </w:rPr>
            </w:pPr>
            <w:ins w:id="154" w:author="Tea Glažar" w:date="2001-01-19T11:32:00Z">
              <w:r>
                <w:rPr>
                  <w:b/>
                  <w:color w:val="000000"/>
                  <w:sz w:val="20"/>
                  <w:lang w:eastAsia="sl-SI"/>
                </w:rPr>
                <w:t>76658</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b/>
                <w:b/>
                <w:color w:val="000000"/>
                <w:sz w:val="20"/>
                <w:lang w:eastAsia="sl-SI"/>
              </w:rPr>
            </w:pPr>
            <w:ins w:id="155" w:author="Tea Glažar" w:date="2001-01-19T11:32:00Z">
              <w:r>
                <w:rPr>
                  <w:b/>
                  <w:color w:val="000000"/>
                  <w:sz w:val="20"/>
                  <w:lang w:eastAsia="sl-SI"/>
                </w:rPr>
                <w:t>81</w:t>
              </w:r>
            </w:ins>
            <w:ins w:id="156" w:author="Andreja Mravinec" w:date="2001-01-25T08:52:00Z">
              <w:r>
                <w:rPr>
                  <w:b/>
                  <w:color w:val="000000"/>
                  <w:sz w:val="20"/>
                  <w:lang w:eastAsia="sl-SI"/>
                </w:rPr>
                <w:t>813</w:t>
              </w:r>
            </w:ins>
            <w:del w:id="157" w:author="Andreja Mravinec" w:date="2001-01-25T08:52:00Z">
              <w:r>
                <w:rPr>
                  <w:b/>
                  <w:color w:val="000000"/>
                  <w:sz w:val="20"/>
                  <w:lang w:eastAsia="sl-SI"/>
                </w:rPr>
                <w:delText>407</w:delText>
              </w:r>
            </w:del>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b/>
                <w:b/>
                <w:color w:val="000000"/>
                <w:sz w:val="20"/>
                <w:lang w:eastAsia="sl-SI"/>
              </w:rPr>
            </w:pPr>
            <w:ins w:id="158" w:author="Tea Glažar" w:date="2001-01-19T11:32:00Z">
              <w:r>
                <w:rPr>
                  <w:b/>
                  <w:color w:val="000000"/>
                  <w:sz w:val="20"/>
                  <w:lang w:eastAsia="sl-SI"/>
                </w:rPr>
                <w:t>8</w:t>
              </w:r>
            </w:ins>
            <w:ins w:id="159" w:author="Andreja Mravinec" w:date="2001-01-25T08:52:00Z">
              <w:r>
                <w:rPr>
                  <w:b/>
                  <w:color w:val="000000"/>
                  <w:sz w:val="20"/>
                  <w:lang w:eastAsia="sl-SI"/>
                </w:rPr>
                <w:t>7</w:t>
              </w:r>
            </w:ins>
            <w:ins w:id="160" w:author="Tea Glažar" w:date="2001-01-19T11:32:00Z">
              <w:del w:id="161" w:author="Andreja Mravinec" w:date="2001-01-25T08:52:00Z">
                <w:r>
                  <w:rPr>
                    <w:b/>
                    <w:color w:val="000000"/>
                    <w:sz w:val="20"/>
                    <w:lang w:eastAsia="sl-SI"/>
                  </w:rPr>
                  <w:delText>6505</w:delText>
                </w:r>
              </w:del>
            </w:ins>
            <w:ins w:id="162" w:author="Andreja Mravinec" w:date="2001-01-25T08:52:00Z">
              <w:r>
                <w:rPr>
                  <w:b/>
                  <w:color w:val="000000"/>
                  <w:sz w:val="20"/>
                  <w:lang w:eastAsia="sl-SI"/>
                </w:rPr>
                <w:t>375</w:t>
              </w:r>
            </w:ins>
          </w:p>
        </w:tc>
        <w:tc>
          <w:tcPr>
            <w:tcW w:w="1084" w:type="dxa"/>
            <w:tcBorders>
              <w:top w:val="single" w:sz="6" w:space="0" w:color="000000"/>
              <w:left w:val="single" w:sz="6" w:space="0" w:color="000000"/>
              <w:bottom w:val="double" w:sz="6" w:space="0" w:color="000000"/>
              <w:right w:val="double" w:sz="6" w:space="0" w:color="000000"/>
            </w:tcBorders>
          </w:tcPr>
          <w:p>
            <w:pPr>
              <w:pStyle w:val="Normal"/>
              <w:spacing w:before="40" w:after="40"/>
              <w:jc w:val="right"/>
              <w:rPr>
                <w:b/>
                <w:b/>
                <w:color w:val="000000"/>
                <w:sz w:val="20"/>
                <w:lang w:eastAsia="sl-SI"/>
              </w:rPr>
            </w:pPr>
            <w:ins w:id="163" w:author="Tea Glažar" w:date="2001-01-19T11:32:00Z">
              <w:del w:id="164" w:author="Andreja Mravinec" w:date="2001-01-25T08:52:00Z">
                <w:r>
                  <w:rPr>
                    <w:b/>
                    <w:color w:val="000000"/>
                    <w:sz w:val="20"/>
                    <w:lang w:eastAsia="sl-SI"/>
                  </w:rPr>
                  <w:delText>91417</w:delText>
                </w:r>
              </w:del>
            </w:ins>
            <w:ins w:id="165" w:author="Andreja Mravinec" w:date="2001-01-25T08:52:00Z">
              <w:r>
                <w:rPr>
                  <w:b/>
                  <w:color w:val="000000"/>
                  <w:sz w:val="20"/>
                  <w:lang w:eastAsia="sl-SI"/>
                </w:rPr>
                <w:t>92812</w:t>
              </w:r>
            </w:ins>
          </w:p>
        </w:tc>
      </w:tr>
    </w:tbl>
    <w:p>
      <w:pPr>
        <w:pStyle w:val="Normal"/>
        <w:rPr>
          <w:ins w:id="167" w:author="Tea Glažar" w:date="2001-01-19T11:32:00Z"/>
        </w:rPr>
      </w:pPr>
      <w:r>
        <w:rPr>
          <w:sz w:val="20"/>
        </w:rPr>
        <w:t xml:space="preserve">Vir: </w:t>
      </w:r>
      <w:ins w:id="166" w:author="Tea Glažar" w:date="2001-01-19T11:32:00Z">
        <w:r>
          <w:rPr>
            <w:i/>
            <w:sz w:val="20"/>
          </w:rPr>
          <w:t>MOP, 2001</w:t>
        </w:r>
      </w:ins>
    </w:p>
    <w:p>
      <w:pPr>
        <w:pStyle w:val="Caption"/>
        <w:spacing w:before="120" w:after="120"/>
        <w:rPr/>
      </w:pPr>
      <w:ins w:id="168" w:author="Tea Glažar" w:date="2001-01-19T11:32:00Z">
        <w:r>
          <w:rPr>
            <w:i w:val="false"/>
            <w:sz w:val="20"/>
          </w:rPr>
          <w:t>tabela 3:</w:t>
        </w:r>
      </w:ins>
      <w:ins w:id="169" w:author="Tea Glažar" w:date="2001-01-19T11:32:00Z">
        <w:del w:id="170" w:author="Marko Slokar" w:date="2001-01-25T10:05:00Z">
          <w:r>
            <w:rPr>
              <w:i w:val="false"/>
              <w:sz w:val="20"/>
            </w:rPr>
            <w:delText xml:space="preserve"> </w:delText>
          </w:r>
        </w:del>
      </w:ins>
      <w:ins w:id="171" w:author="Marko Slokar" w:date="2001-01-25T10:05:00Z">
        <w:r>
          <w:rPr>
            <w:i w:val="false"/>
            <w:sz w:val="20"/>
          </w:rPr>
          <w:tab/>
        </w:r>
      </w:ins>
      <w:ins w:id="172" w:author="Tea Glažar" w:date="2001-01-19T11:32:00Z">
        <w:r>
          <w:rPr>
            <w:i w:val="false"/>
            <w:sz w:val="20"/>
          </w:rPr>
          <w:t xml:space="preserve">cilji </w:t>
        </w:r>
      </w:ins>
      <w:ins w:id="173" w:author="Tea Glažar" w:date="2001-01-19T11:32:00Z">
        <w:r>
          <w:rPr>
            <w:rStyle w:val="Tw4winMark"/>
            <w:i w:val="false"/>
            <w:sz w:val="20"/>
          </w:rPr>
          <w:t>{0&gt;</w:t>
        </w:r>
      </w:ins>
      <w:ins w:id="174" w:author="Tea Glažar" w:date="2001-01-19T11:32:00Z">
        <w:r>
          <w:rPr>
            <w:i w:val="false"/>
            <w:vanish/>
            <w:color w:val="0000FF"/>
            <w:sz w:val="20"/>
            <w:lang w:val="en-US" w:eastAsia="en-US"/>
          </w:rPr>
          <w:t>Table 5.5</w:t>
        </w:r>
      </w:ins>
      <w:ins w:id="175" w:author="Tea Glažar" w:date="2001-01-19T11:32:00Z">
        <w:r>
          <w:rPr>
            <w:rStyle w:val="Tw4winMark"/>
            <w:i w:val="false"/>
            <w:sz w:val="20"/>
          </w:rPr>
          <w:t xml:space="preserve">&lt;}0{&gt;&lt;0}PRED </w:t>
        </w:r>
      </w:ins>
      <w:ins w:id="176" w:author="Tea Glažar" w:date="2001-01-19T11:32:00Z">
        <w:r>
          <w:rPr>
            <w:i w:val="false"/>
            <w:sz w:val="20"/>
          </w:rPr>
          <w:t xml:space="preserve"> energetske predelave (v %) odpadne embalaže</w:t>
        </w:r>
      </w:ins>
      <w:ins w:id="177" w:author="Marko Slokar" w:date="2001-01-25T10:03:00Z">
        <w:r>
          <w:rPr>
            <w:i w:val="false"/>
            <w:sz w:val="20"/>
          </w:rPr>
          <w:t>*</w:t>
        </w:r>
      </w:ins>
      <w:ins w:id="178" w:author="Tea Glažar" w:date="2001-01-19T11:32:00Z">
        <w:r>
          <w:rPr>
            <w:rStyle w:val="Tw4winMark"/>
            <w:i w:val="false"/>
            <w:sz w:val="20"/>
          </w:rPr>
          <w:t xml:space="preserve"> {0&gt;&lt;}0{&gt;</w:t>
        </w:r>
      </w:ins>
      <w:ins w:id="179" w:author="Tea Glažar" w:date="2001-01-19T11:32:00Z">
        <w:r>
          <w:rPr>
            <w:i w:val="false"/>
            <w:sz w:val="20"/>
          </w:rPr>
          <w:t xml:space="preserve"> </w:t>
        </w:r>
      </w:ins>
      <w:ins w:id="180" w:author="Tea Glažar" w:date="2001-01-19T11:32:00Z">
        <w:r>
          <w:rPr>
            <w:rStyle w:val="Tw4winMark"/>
            <w:i w:val="false"/>
            <w:sz w:val="20"/>
          </w:rPr>
          <w:t>&lt;0}</w:t>
        </w:r>
      </w:ins>
    </w:p>
    <w:tbl>
      <w:tblPr>
        <w:tblW w:w="8905" w:type="dxa"/>
        <w:jc w:val="left"/>
        <w:tblInd w:w="-22" w:type="dxa"/>
        <w:tblLayout w:type="fixed"/>
        <w:tblCellMar>
          <w:top w:w="0" w:type="dxa"/>
          <w:left w:w="108" w:type="dxa"/>
          <w:bottom w:w="0" w:type="dxa"/>
          <w:right w:w="108" w:type="dxa"/>
        </w:tblCellMar>
      </w:tblPr>
      <w:tblGrid>
        <w:gridCol w:w="1318"/>
        <w:gridCol w:w="1171"/>
        <w:gridCol w:w="996"/>
        <w:gridCol w:w="1084"/>
        <w:gridCol w:w="1084"/>
        <w:gridCol w:w="1084"/>
        <w:gridCol w:w="1084"/>
        <w:gridCol w:w="1084"/>
      </w:tblGrid>
      <w:tr>
        <w:trPr>
          <w:trHeight w:val="23" w:hRule="atLeast"/>
        </w:trPr>
        <w:tc>
          <w:tcPr>
            <w:tcW w:w="1318" w:type="dxa"/>
            <w:tcBorders>
              <w:top w:val="double" w:sz="6" w:space="0" w:color="000000"/>
              <w:left w:val="double" w:sz="6" w:space="0" w:color="000000"/>
              <w:bottom w:val="single" w:sz="6" w:space="0" w:color="000000"/>
              <w:right w:val="single" w:sz="6" w:space="0" w:color="000000"/>
            </w:tcBorders>
          </w:tcPr>
          <w:p>
            <w:pPr>
              <w:pStyle w:val="Normal"/>
              <w:spacing w:before="40" w:after="40"/>
              <w:jc w:val="center"/>
              <w:rPr>
                <w:b/>
                <w:b/>
                <w:sz w:val="20"/>
              </w:rPr>
            </w:pPr>
            <w:ins w:id="181" w:author="Tea Glažar" w:date="2001-01-19T11:32:00Z">
              <w:r>
                <w:rPr>
                  <w:rStyle w:val="Tw4winMark"/>
                  <w:b/>
                  <w:sz w:val="20"/>
                </w:rPr>
                <w:t>{0&gt;</w:t>
              </w:r>
            </w:ins>
            <w:ins w:id="182" w:author="Tea Glažar" w:date="2001-01-19T11:32:00Z">
              <w:r>
                <w:rPr>
                  <w:b/>
                  <w:vanish/>
                  <w:color w:val="0000FF"/>
                  <w:sz w:val="20"/>
                  <w:lang w:val="en-US" w:eastAsia="en-US"/>
                </w:rPr>
                <w:t>Material</w:t>
              </w:r>
            </w:ins>
            <w:ins w:id="183" w:author="Tea Glažar" w:date="2001-01-19T11:32:00Z">
              <w:r>
                <w:rPr>
                  <w:rStyle w:val="Tw4winMark"/>
                  <w:b/>
                  <w:sz w:val="20"/>
                </w:rPr>
                <w:t>&lt;}0{&gt;</w:t>
              </w:r>
            </w:ins>
            <w:ins w:id="184" w:author="Tea Glažar" w:date="2001-01-19T11:32:00Z">
              <w:r>
                <w:rPr>
                  <w:b/>
                  <w:sz w:val="20"/>
                </w:rPr>
                <w:t>Material</w:t>
              </w:r>
            </w:ins>
            <w:ins w:id="185" w:author="Tea Glažar" w:date="2001-01-19T11:32:00Z">
              <w:r>
                <w:rPr>
                  <w:rStyle w:val="Tw4winMark"/>
                  <w:b/>
                  <w:sz w:val="20"/>
                </w:rPr>
                <w:t>&lt;0}</w:t>
              </w:r>
            </w:ins>
          </w:p>
        </w:tc>
        <w:tc>
          <w:tcPr>
            <w:tcW w:w="1171"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186" w:author="Tea Glažar" w:date="2001-01-19T11:32:00Z">
              <w:r>
                <w:rPr>
                  <w:b/>
                  <w:sz w:val="20"/>
                </w:rPr>
                <w:t>1998</w:t>
              </w:r>
            </w:ins>
          </w:p>
        </w:tc>
        <w:tc>
          <w:tcPr>
            <w:tcW w:w="996"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187" w:author="Tea Glažar" w:date="2001-01-19T11:32:00Z">
              <w:r>
                <w:rPr>
                  <w:b/>
                  <w:sz w:val="20"/>
                </w:rPr>
                <w:t>2002</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188" w:author="Tea Glažar" w:date="2001-01-19T11:32:00Z">
              <w:r>
                <w:rPr>
                  <w:b/>
                  <w:sz w:val="20"/>
                </w:rPr>
                <w:t>2003</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189" w:author="Tea Glažar" w:date="2001-01-19T11:32:00Z">
              <w:r>
                <w:rPr>
                  <w:b/>
                  <w:sz w:val="20"/>
                </w:rPr>
                <w:t>2004</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190" w:author="Tea Glažar" w:date="2001-01-19T11:32:00Z">
              <w:r>
                <w:rPr>
                  <w:b/>
                  <w:sz w:val="20"/>
                </w:rPr>
                <w:t>2005</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191" w:author="Tea Glažar" w:date="2001-01-19T11:32:00Z">
              <w:r>
                <w:rPr>
                  <w:b/>
                  <w:sz w:val="20"/>
                </w:rPr>
                <w:t>2006</w:t>
              </w:r>
            </w:ins>
          </w:p>
        </w:tc>
        <w:tc>
          <w:tcPr>
            <w:tcW w:w="1084"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b/>
                <w:b/>
                <w:sz w:val="20"/>
              </w:rPr>
            </w:pPr>
            <w:ins w:id="192" w:author="Tea Glažar" w:date="2001-01-19T11:32:00Z">
              <w:r>
                <w:rPr>
                  <w:b/>
                  <w:sz w:val="20"/>
                </w:rPr>
                <w:t>2007</w:t>
              </w:r>
            </w:ins>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b/>
                <w:b/>
                <w:sz w:val="20"/>
              </w:rPr>
            </w:pPr>
            <w:ins w:id="193" w:author="Tea Glažar" w:date="2001-01-19T11:32:00Z">
              <w:r>
                <w:rPr>
                  <w:rStyle w:val="Tw4winMark"/>
                  <w:b/>
                  <w:sz w:val="20"/>
                </w:rPr>
                <w:t>{0&gt;</w:t>
              </w:r>
            </w:ins>
            <w:ins w:id="194" w:author="Tea Glažar" w:date="2001-01-19T11:32:00Z">
              <w:r>
                <w:rPr>
                  <w:b/>
                  <w:vanish/>
                  <w:color w:val="0000FF"/>
                  <w:sz w:val="20"/>
                  <w:lang w:val="en-US" w:eastAsia="en-US"/>
                </w:rPr>
                <w:t>Paper</w:t>
              </w:r>
            </w:ins>
            <w:ins w:id="195" w:author="Tea Glažar" w:date="2001-01-19T11:32:00Z">
              <w:r>
                <w:rPr>
                  <w:rStyle w:val="Tw4winMark"/>
                  <w:b/>
                  <w:sz w:val="20"/>
                </w:rPr>
                <w:t>&lt;}0{&gt;</w:t>
              </w:r>
            </w:ins>
            <w:ins w:id="196" w:author="Tea Glažar" w:date="2001-01-19T11:32:00Z">
              <w:r>
                <w:rPr>
                  <w:b/>
                  <w:sz w:val="20"/>
                </w:rPr>
                <w:t>Papir</w:t>
              </w:r>
            </w:ins>
            <w:ins w:id="197" w:author="Tea Glažar" w:date="2001-01-19T11:32:00Z">
              <w:r>
                <w:rPr>
                  <w:rStyle w:val="Tw4winMark"/>
                  <w:b/>
                  <w:sz w:val="20"/>
                </w:rPr>
                <w:t>&lt;0}</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98" w:author="Tea Glažar" w:date="2001-01-19T11:32:00Z">
              <w:r>
                <w:rPr>
                  <w:color w:val="000000"/>
                  <w:sz w:val="20"/>
                  <w:lang w:eastAsia="sl-SI"/>
                </w:rPr>
                <w:t>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199"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00"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01"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02" w:author="Tea Glažar" w:date="2001-01-19T11:32:00Z">
              <w:r>
                <w:rPr>
                  <w:color w:val="000000"/>
                  <w:sz w:val="20"/>
                  <w:lang w:eastAsia="sl-SI"/>
                </w:rPr>
                <w:t>5</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03" w:author="Tea Glažar" w:date="2001-01-19T11:32:00Z">
              <w:r>
                <w:rPr>
                  <w:color w:val="000000"/>
                  <w:sz w:val="20"/>
                  <w:lang w:eastAsia="sl-SI"/>
                </w:rPr>
                <w:t>10</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204" w:author="Tea Glažar" w:date="2001-01-19T11:32:00Z">
              <w:r>
                <w:rPr>
                  <w:color w:val="000000"/>
                  <w:sz w:val="20"/>
                  <w:lang w:eastAsia="sl-SI"/>
                </w:rPr>
                <w:t>15</w:t>
              </w:r>
            </w:ins>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Footnote"/>
              <w:spacing w:before="40" w:after="40"/>
              <w:rPr>
                <w:b/>
                <w:b/>
              </w:rPr>
            </w:pPr>
            <w:ins w:id="205" w:author="Tea Glažar" w:date="2001-01-19T11:32:00Z">
              <w:r>
                <w:rPr>
                  <w:rStyle w:val="Tw4winMark"/>
                  <w:b/>
                </w:rPr>
                <w:t>{0&gt;</w:t>
              </w:r>
            </w:ins>
            <w:ins w:id="206" w:author="Tea Glažar" w:date="2001-01-19T11:32:00Z">
              <w:r>
                <w:rPr>
                  <w:b/>
                  <w:vanish/>
                  <w:color w:val="0000FF"/>
                  <w:lang w:val="en-US" w:eastAsia="en-US"/>
                </w:rPr>
                <w:t>Glass</w:t>
              </w:r>
            </w:ins>
            <w:ins w:id="207" w:author="Tea Glažar" w:date="2001-01-19T11:32:00Z">
              <w:r>
                <w:rPr>
                  <w:rStyle w:val="Tw4winMark"/>
                  <w:b/>
                </w:rPr>
                <w:t>&lt;}0{&gt;</w:t>
              </w:r>
            </w:ins>
            <w:ins w:id="208" w:author="Tea Glažar" w:date="2001-01-19T11:32:00Z">
              <w:r>
                <w:rPr>
                  <w:b/>
                </w:rPr>
                <w:t>Steklo</w:t>
              </w:r>
            </w:ins>
            <w:ins w:id="209" w:author="Tea Glažar" w:date="2001-01-19T11:32:00Z">
              <w:r>
                <w:rPr>
                  <w:rStyle w:val="Tw4winMark"/>
                  <w:b/>
                </w:rPr>
                <w:t>&lt;0}</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10" w:author="Tea Glažar" w:date="2001-01-19T11:32:00Z">
              <w:r>
                <w:rPr>
                  <w:color w:val="000000"/>
                  <w:sz w:val="20"/>
                  <w:lang w:eastAsia="sl-SI"/>
                </w:rPr>
                <w:t>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11"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12"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13"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14"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15"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216" w:author="Tea Glažar" w:date="2001-01-19T11:32:00Z">
              <w:r>
                <w:rPr>
                  <w:color w:val="000000"/>
                  <w:sz w:val="20"/>
                  <w:lang w:eastAsia="sl-SI"/>
                </w:rPr>
                <w:t>0</w:t>
              </w:r>
            </w:ins>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b/>
                <w:b/>
                <w:sz w:val="20"/>
              </w:rPr>
            </w:pPr>
            <w:ins w:id="217" w:author="Tea Glažar" w:date="2001-01-19T11:32:00Z">
              <w:r>
                <w:rPr>
                  <w:rStyle w:val="Tw4winMark"/>
                  <w:b/>
                  <w:sz w:val="20"/>
                </w:rPr>
                <w:t>{0&gt;</w:t>
              </w:r>
            </w:ins>
            <w:ins w:id="218" w:author="Tea Glažar" w:date="2001-01-19T11:32:00Z">
              <w:r>
                <w:rPr>
                  <w:b/>
                  <w:vanish/>
                  <w:color w:val="0000FF"/>
                  <w:sz w:val="20"/>
                  <w:lang w:val="en-US" w:eastAsia="en-US"/>
                </w:rPr>
                <w:t>Metals</w:t>
              </w:r>
            </w:ins>
            <w:ins w:id="219" w:author="Tea Glažar" w:date="2001-01-19T11:32:00Z">
              <w:r>
                <w:rPr>
                  <w:rStyle w:val="Tw4winMark"/>
                  <w:b/>
                  <w:sz w:val="20"/>
                </w:rPr>
                <w:t>&lt;}0{&gt;</w:t>
              </w:r>
            </w:ins>
            <w:ins w:id="220" w:author="Tea Glažar" w:date="2001-01-19T11:32:00Z">
              <w:r>
                <w:rPr>
                  <w:b/>
                  <w:sz w:val="20"/>
                </w:rPr>
                <w:t>Kovina</w:t>
              </w:r>
            </w:ins>
            <w:ins w:id="221" w:author="Tea Glažar" w:date="2001-01-19T11:32:00Z">
              <w:r>
                <w:rPr>
                  <w:rStyle w:val="Tw4winMark"/>
                  <w:b/>
                  <w:sz w:val="20"/>
                </w:rPr>
                <w:t>&lt;0}</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22" w:author="Tea Glažar" w:date="2001-01-19T11:32:00Z">
              <w:r>
                <w:rPr>
                  <w:color w:val="000000"/>
                  <w:sz w:val="20"/>
                  <w:lang w:eastAsia="sl-SI"/>
                </w:rPr>
                <w:t>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23"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24"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25"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26"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27"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228" w:author="Tea Glažar" w:date="2001-01-19T11:32:00Z">
              <w:r>
                <w:rPr>
                  <w:color w:val="000000"/>
                  <w:sz w:val="20"/>
                  <w:lang w:eastAsia="sl-SI"/>
                </w:rPr>
                <w:t>0</w:t>
              </w:r>
            </w:ins>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b/>
                <w:b/>
                <w:sz w:val="20"/>
              </w:rPr>
            </w:pPr>
            <w:ins w:id="229" w:author="Tea Glažar" w:date="2001-01-19T11:32:00Z">
              <w:r>
                <w:rPr>
                  <w:rStyle w:val="Tw4winMark"/>
                  <w:b/>
                  <w:sz w:val="20"/>
                </w:rPr>
                <w:t>{0&gt;</w:t>
              </w:r>
            </w:ins>
            <w:ins w:id="230" w:author="Tea Glažar" w:date="2001-01-19T11:32:00Z">
              <w:r>
                <w:rPr>
                  <w:b/>
                  <w:vanish/>
                  <w:color w:val="0000FF"/>
                  <w:sz w:val="20"/>
                  <w:lang w:val="en-US" w:eastAsia="en-US"/>
                </w:rPr>
                <w:t>Plastics</w:t>
              </w:r>
            </w:ins>
            <w:ins w:id="231" w:author="Tea Glažar" w:date="2001-01-19T11:32:00Z">
              <w:r>
                <w:rPr>
                  <w:rStyle w:val="Tw4winMark"/>
                  <w:b/>
                  <w:sz w:val="20"/>
                </w:rPr>
                <w:t>&lt;}0{&gt;</w:t>
              </w:r>
            </w:ins>
            <w:ins w:id="232" w:author="Tea Glažar" w:date="2001-01-19T11:32:00Z">
              <w:r>
                <w:rPr>
                  <w:b/>
                  <w:sz w:val="20"/>
                </w:rPr>
                <w:t>Plastika</w:t>
              </w:r>
            </w:ins>
            <w:ins w:id="233" w:author="Tea Glažar" w:date="2001-01-19T11:32:00Z">
              <w:r>
                <w:rPr>
                  <w:rStyle w:val="Tw4winMark"/>
                  <w:b/>
                  <w:sz w:val="20"/>
                </w:rPr>
                <w:t>&lt;0}</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34" w:author="Tea Glažar" w:date="2001-01-19T11:32:00Z">
              <w:r>
                <w:rPr>
                  <w:color w:val="000000"/>
                  <w:sz w:val="20"/>
                  <w:lang w:eastAsia="sl-SI"/>
                </w:rPr>
                <w:t>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35"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36"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37"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38" w:author="Andreja Mravinec" w:date="2001-01-25T08:53:00Z">
              <w:r>
                <w:rPr>
                  <w:color w:val="000000"/>
                  <w:sz w:val="20"/>
                  <w:lang w:eastAsia="sl-SI"/>
                </w:rPr>
                <w:t>2</w:t>
              </w:r>
            </w:ins>
            <w:del w:id="239" w:author="Andreja Mravinec" w:date="2001-01-25T08:53:00Z">
              <w:r>
                <w:rPr>
                  <w:color w:val="000000"/>
                  <w:sz w:val="20"/>
                  <w:lang w:eastAsia="sl-SI"/>
                </w:rPr>
                <w:delText>3</w:delText>
              </w:r>
            </w:del>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40" w:author="Tea Glažar" w:date="2001-01-19T11:32:00Z">
              <w:del w:id="241" w:author="Andreja Mravinec" w:date="2001-01-25T08:53:00Z">
                <w:r>
                  <w:rPr>
                    <w:color w:val="000000"/>
                    <w:sz w:val="20"/>
                    <w:lang w:eastAsia="sl-SI"/>
                  </w:rPr>
                  <w:delText>6</w:delText>
                </w:r>
              </w:del>
            </w:ins>
            <w:ins w:id="242" w:author="Andreja Mravinec" w:date="2001-01-25T08:53:00Z">
              <w:r>
                <w:rPr>
                  <w:color w:val="000000"/>
                  <w:sz w:val="20"/>
                  <w:lang w:eastAsia="sl-SI"/>
                </w:rPr>
                <w:t>3</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243" w:author="Andreja Mravinec" w:date="2001-01-25T08:53:00Z">
              <w:r>
                <w:rPr>
                  <w:color w:val="000000"/>
                  <w:sz w:val="20"/>
                  <w:lang w:eastAsia="sl-SI"/>
                </w:rPr>
                <w:t>4</w:t>
              </w:r>
            </w:ins>
            <w:del w:id="244" w:author="Andreja Mravinec" w:date="2001-01-25T08:53:00Z">
              <w:r>
                <w:rPr>
                  <w:color w:val="000000"/>
                  <w:sz w:val="20"/>
                  <w:lang w:eastAsia="sl-SI"/>
                </w:rPr>
                <w:delText>8</w:delText>
              </w:r>
            </w:del>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b/>
                <w:b/>
                <w:sz w:val="20"/>
              </w:rPr>
            </w:pPr>
            <w:ins w:id="245" w:author="Tea Glažar" w:date="2001-01-19T11:32:00Z">
              <w:r>
                <w:rPr>
                  <w:rStyle w:val="Tw4winMark"/>
                  <w:b/>
                  <w:sz w:val="20"/>
                </w:rPr>
                <w:t>{0&gt;</w:t>
              </w:r>
            </w:ins>
            <w:ins w:id="246" w:author="Tea Glažar" w:date="2001-01-19T11:32:00Z">
              <w:r>
                <w:rPr>
                  <w:b/>
                  <w:vanish/>
                  <w:color w:val="0000FF"/>
                  <w:sz w:val="20"/>
                  <w:lang w:val="en-US" w:eastAsia="en-US"/>
                </w:rPr>
                <w:t>Wood</w:t>
              </w:r>
            </w:ins>
            <w:ins w:id="247" w:author="Tea Glažar" w:date="2001-01-19T11:32:00Z">
              <w:r>
                <w:rPr>
                  <w:rStyle w:val="Tw4winMark"/>
                  <w:b/>
                  <w:sz w:val="20"/>
                </w:rPr>
                <w:t>&lt;}0{&gt;</w:t>
              </w:r>
            </w:ins>
            <w:ins w:id="248" w:author="Tea Glažar" w:date="2001-01-19T11:32:00Z">
              <w:r>
                <w:rPr>
                  <w:b/>
                  <w:sz w:val="20"/>
                </w:rPr>
                <w:t>Les</w:t>
              </w:r>
            </w:ins>
            <w:ins w:id="249" w:author="Tea Glažar" w:date="2001-01-19T11:32:00Z">
              <w:r>
                <w:rPr>
                  <w:rStyle w:val="Tw4winMark"/>
                  <w:b/>
                  <w:sz w:val="20"/>
                </w:rPr>
                <w:t>&lt;0}</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50" w:author="Tea Glažar" w:date="2001-01-19T11:32:00Z">
              <w:r>
                <w:rPr>
                  <w:color w:val="000000"/>
                  <w:sz w:val="20"/>
                  <w:lang w:eastAsia="sl-SI"/>
                </w:rPr>
                <w:t>5</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51" w:author="Tea Glažar" w:date="2001-01-19T11:32:00Z">
              <w:r>
                <w:rPr>
                  <w:color w:val="000000"/>
                  <w:sz w:val="20"/>
                  <w:lang w:eastAsia="sl-SI"/>
                </w:rPr>
                <w:t>9</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52" w:author="Tea Glažar" w:date="2001-01-19T11:32:00Z">
              <w:r>
                <w:rPr>
                  <w:color w:val="000000"/>
                  <w:sz w:val="20"/>
                  <w:lang w:eastAsia="sl-SI"/>
                </w:rPr>
                <w:t>12</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53" w:author="Tea Glažar" w:date="2001-01-19T11:32:00Z">
              <w:r>
                <w:rPr>
                  <w:color w:val="000000"/>
                  <w:sz w:val="20"/>
                  <w:lang w:eastAsia="sl-SI"/>
                </w:rPr>
                <w:t>14</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54" w:author="Tea Glažar" w:date="2001-01-19T11:32:00Z">
              <w:r>
                <w:rPr>
                  <w:color w:val="000000"/>
                  <w:sz w:val="20"/>
                  <w:lang w:eastAsia="sl-SI"/>
                </w:rPr>
                <w:t>15</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55" w:author="Tea Glažar" w:date="2001-01-19T11:32:00Z">
              <w:r>
                <w:rPr>
                  <w:color w:val="000000"/>
                  <w:sz w:val="20"/>
                  <w:lang w:eastAsia="sl-SI"/>
                </w:rPr>
                <w:t>16</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256" w:author="Tea Glažar" w:date="2001-01-19T11:32:00Z">
              <w:r>
                <w:rPr>
                  <w:color w:val="000000"/>
                  <w:sz w:val="20"/>
                  <w:lang w:eastAsia="sl-SI"/>
                </w:rPr>
                <w:t>18</w:t>
              </w:r>
            </w:ins>
          </w:p>
        </w:tc>
      </w:tr>
      <w:tr>
        <w:trPr>
          <w:trHeight w:val="23" w:hRule="atLeast"/>
        </w:trPr>
        <w:tc>
          <w:tcPr>
            <w:tcW w:w="1318" w:type="dxa"/>
            <w:tcBorders>
              <w:top w:val="single" w:sz="6" w:space="0" w:color="000000"/>
              <w:left w:val="double" w:sz="6" w:space="0" w:color="000000"/>
              <w:bottom w:val="double" w:sz="6" w:space="0" w:color="000000"/>
              <w:right w:val="single" w:sz="6" w:space="0" w:color="000000"/>
            </w:tcBorders>
          </w:tcPr>
          <w:p>
            <w:pPr>
              <w:pStyle w:val="Normal"/>
              <w:spacing w:before="40" w:after="40"/>
              <w:rPr>
                <w:b/>
                <w:b/>
                <w:sz w:val="20"/>
              </w:rPr>
            </w:pPr>
            <w:ins w:id="257" w:author="Tea Glažar" w:date="2001-01-19T11:32:00Z">
              <w:r>
                <w:rPr>
                  <w:rStyle w:val="Tw4winMark"/>
                  <w:b/>
                  <w:sz w:val="20"/>
                </w:rPr>
                <w:t>{0&gt;</w:t>
              </w:r>
            </w:ins>
            <w:ins w:id="258" w:author="Tea Glažar" w:date="2001-01-19T11:32:00Z">
              <w:r>
                <w:rPr>
                  <w:b/>
                  <w:vanish/>
                  <w:color w:val="0000FF"/>
                  <w:sz w:val="20"/>
                  <w:lang w:val="en-US" w:eastAsia="en-US"/>
                </w:rPr>
                <w:t>Total</w:t>
              </w:r>
            </w:ins>
            <w:ins w:id="259" w:author="Tea Glažar" w:date="2001-01-19T11:32:00Z">
              <w:r>
                <w:rPr>
                  <w:rStyle w:val="Tw4winMark"/>
                  <w:b/>
                  <w:sz w:val="20"/>
                </w:rPr>
                <w:t>&lt;}0{&gt;</w:t>
              </w:r>
            </w:ins>
            <w:ins w:id="260" w:author="Tea Glažar" w:date="2001-01-19T11:32:00Z">
              <w:r>
                <w:rPr>
                  <w:b/>
                  <w:sz w:val="20"/>
                </w:rPr>
                <w:t>Skupaj</w:t>
              </w:r>
            </w:ins>
            <w:ins w:id="261" w:author="Tea Glažar" w:date="2001-01-19T11:32:00Z">
              <w:r>
                <w:rPr>
                  <w:rStyle w:val="Tw4winMark"/>
                  <w:b/>
                  <w:sz w:val="20"/>
                </w:rPr>
                <w:t>&lt;0}</w:t>
              </w:r>
            </w:ins>
          </w:p>
        </w:tc>
        <w:tc>
          <w:tcPr>
            <w:tcW w:w="1171"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262" w:author="Tea Glažar" w:date="2001-01-19T11:32:00Z">
              <w:r>
                <w:rPr>
                  <w:color w:val="000000"/>
                  <w:sz w:val="20"/>
                  <w:lang w:eastAsia="sl-SI"/>
                </w:rPr>
                <w:t>1</w:t>
              </w:r>
            </w:ins>
          </w:p>
        </w:tc>
        <w:tc>
          <w:tcPr>
            <w:tcW w:w="996"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263" w:author="Tea Glažar" w:date="2001-01-19T11:32:00Z">
              <w:r>
                <w:rPr>
                  <w:color w:val="000000"/>
                  <w:sz w:val="20"/>
                  <w:lang w:eastAsia="sl-SI"/>
                </w:rPr>
                <w:t>1</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264" w:author="Tea Glažar" w:date="2001-01-19T11:32:00Z">
              <w:r>
                <w:rPr>
                  <w:color w:val="000000"/>
                  <w:sz w:val="20"/>
                  <w:lang w:eastAsia="sl-SI"/>
                </w:rPr>
                <w:t>2</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265" w:author="Tea Glažar" w:date="2001-01-19T11:32:00Z">
              <w:r>
                <w:rPr>
                  <w:color w:val="000000"/>
                  <w:sz w:val="20"/>
                  <w:lang w:eastAsia="sl-SI"/>
                </w:rPr>
                <w:t>2</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266" w:author="Tea Glažar" w:date="2001-01-19T11:32:00Z">
              <w:r>
                <w:rPr>
                  <w:color w:val="000000"/>
                  <w:sz w:val="20"/>
                  <w:lang w:eastAsia="sl-SI"/>
                </w:rPr>
                <w:t>5</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267" w:author="Tea Glažar" w:date="2001-01-19T11:32:00Z">
              <w:r>
                <w:rPr>
                  <w:color w:val="000000"/>
                  <w:sz w:val="20"/>
                  <w:lang w:eastAsia="sl-SI"/>
                </w:rPr>
                <w:t>8</w:t>
              </w:r>
            </w:ins>
          </w:p>
        </w:tc>
        <w:tc>
          <w:tcPr>
            <w:tcW w:w="1084" w:type="dxa"/>
            <w:tcBorders>
              <w:top w:val="single" w:sz="6" w:space="0" w:color="000000"/>
              <w:left w:val="single" w:sz="6" w:space="0" w:color="000000"/>
              <w:bottom w:val="double" w:sz="6" w:space="0" w:color="000000"/>
              <w:right w:val="double" w:sz="6" w:space="0" w:color="000000"/>
            </w:tcBorders>
          </w:tcPr>
          <w:p>
            <w:pPr>
              <w:pStyle w:val="Normal"/>
              <w:spacing w:before="40" w:after="40"/>
              <w:jc w:val="right"/>
              <w:rPr>
                <w:color w:val="000000"/>
                <w:sz w:val="20"/>
                <w:lang w:eastAsia="sl-SI"/>
              </w:rPr>
            </w:pPr>
            <w:ins w:id="268" w:author="Tea Glažar" w:date="2001-01-19T11:32:00Z">
              <w:r>
                <w:rPr>
                  <w:color w:val="000000"/>
                  <w:sz w:val="20"/>
                  <w:lang w:eastAsia="sl-SI"/>
                </w:rPr>
                <w:t>11</w:t>
              </w:r>
            </w:ins>
          </w:p>
        </w:tc>
      </w:tr>
    </w:tbl>
    <w:p>
      <w:pPr>
        <w:pStyle w:val="Normal"/>
        <w:rPr>
          <w:ins w:id="271" w:author="Tea Glažar" w:date="2001-01-19T11:32:00Z"/>
        </w:rPr>
      </w:pPr>
      <w:ins w:id="269" w:author="Tea Glažar" w:date="2001-01-19T11:32:00Z">
        <w:r>
          <w:rPr>
            <w:sz w:val="20"/>
          </w:rPr>
          <w:t xml:space="preserve">Vir: </w:t>
        </w:r>
      </w:ins>
      <w:ins w:id="270" w:author="Tea Glažar" w:date="2001-01-19T11:32:00Z">
        <w:r>
          <w:rPr>
            <w:i/>
            <w:sz w:val="20"/>
          </w:rPr>
          <w:t>MOP, 2001</w:t>
        </w:r>
      </w:ins>
    </w:p>
    <w:p>
      <w:pPr>
        <w:pStyle w:val="Caption"/>
        <w:spacing w:before="120" w:after="120"/>
        <w:rPr>
          <w:i w:val="false"/>
          <w:i w:val="false"/>
          <w:sz w:val="20"/>
        </w:rPr>
      </w:pPr>
      <w:ins w:id="272" w:author="Tea Glažar" w:date="2001-01-19T11:32:00Z">
        <w:r>
          <w:rPr>
            <w:i w:val="false"/>
            <w:sz w:val="20"/>
          </w:rPr>
          <w:t>tabela 4:</w:t>
        </w:r>
      </w:ins>
      <w:ins w:id="273" w:author="Marko Slokar" w:date="2001-01-25T10:06:00Z">
        <w:r>
          <w:rPr>
            <w:i w:val="false"/>
            <w:sz w:val="20"/>
          </w:rPr>
          <w:tab/>
        </w:r>
      </w:ins>
      <w:ins w:id="274" w:author="Tea Glažar" w:date="2001-01-19T11:32:00Z">
        <w:del w:id="275" w:author="Marko Slokar" w:date="2001-01-25T10:06:00Z">
          <w:r>
            <w:rPr>
              <w:i w:val="false"/>
              <w:sz w:val="20"/>
            </w:rPr>
            <w:delText xml:space="preserve"> </w:delText>
          </w:r>
        </w:del>
      </w:ins>
      <w:ins w:id="276" w:author="Tea Glažar" w:date="2001-01-19T11:32:00Z">
        <w:r>
          <w:rPr>
            <w:i w:val="false"/>
            <w:sz w:val="20"/>
          </w:rPr>
          <w:t>energetska predelava odpadne embalaže (v tonah) do leta 2007</w:t>
        </w:r>
      </w:ins>
      <w:ins w:id="277" w:author="Marko Slokar" w:date="2001-01-25T10:04:00Z">
        <w:r>
          <w:rPr>
            <w:i w:val="false"/>
            <w:sz w:val="20"/>
          </w:rPr>
          <w:t>*</w:t>
        </w:r>
      </w:ins>
      <w:ins w:id="278" w:author="Tea Glažar" w:date="2001-01-19T11:32:00Z">
        <w:r>
          <w:rPr>
            <w:i w:val="false"/>
            <w:sz w:val="20"/>
          </w:rPr>
          <w:tab/>
        </w:r>
      </w:ins>
    </w:p>
    <w:tbl>
      <w:tblPr>
        <w:tblW w:w="8905" w:type="dxa"/>
        <w:jc w:val="left"/>
        <w:tblInd w:w="-22" w:type="dxa"/>
        <w:tblLayout w:type="fixed"/>
        <w:tblCellMar>
          <w:top w:w="0" w:type="dxa"/>
          <w:left w:w="108" w:type="dxa"/>
          <w:bottom w:w="0" w:type="dxa"/>
          <w:right w:w="108" w:type="dxa"/>
        </w:tblCellMar>
      </w:tblPr>
      <w:tblGrid>
        <w:gridCol w:w="1318"/>
        <w:gridCol w:w="1171"/>
        <w:gridCol w:w="996"/>
        <w:gridCol w:w="1084"/>
        <w:gridCol w:w="1084"/>
        <w:gridCol w:w="1084"/>
        <w:gridCol w:w="1084"/>
        <w:gridCol w:w="1084"/>
      </w:tblGrid>
      <w:tr>
        <w:trPr>
          <w:trHeight w:val="23" w:hRule="atLeast"/>
        </w:trPr>
        <w:tc>
          <w:tcPr>
            <w:tcW w:w="1318" w:type="dxa"/>
            <w:tcBorders>
              <w:top w:val="double" w:sz="6" w:space="0" w:color="000000"/>
              <w:left w:val="double" w:sz="6" w:space="0" w:color="000000"/>
              <w:bottom w:val="single" w:sz="6" w:space="0" w:color="000000"/>
              <w:right w:val="single" w:sz="6" w:space="0" w:color="000000"/>
            </w:tcBorders>
          </w:tcPr>
          <w:p>
            <w:pPr>
              <w:pStyle w:val="Normal"/>
              <w:spacing w:before="40" w:after="40"/>
              <w:jc w:val="center"/>
              <w:rPr>
                <w:b/>
                <w:b/>
                <w:sz w:val="20"/>
              </w:rPr>
            </w:pPr>
            <w:ins w:id="279" w:author="Tea Glažar" w:date="2001-01-19T11:32:00Z">
              <w:r>
                <w:rPr>
                  <w:rStyle w:val="Tw4winMark"/>
                  <w:b/>
                  <w:sz w:val="20"/>
                </w:rPr>
                <w:t>{0&gt;</w:t>
              </w:r>
            </w:ins>
            <w:ins w:id="280" w:author="Tea Glažar" w:date="2001-01-19T11:32:00Z">
              <w:r>
                <w:rPr>
                  <w:b/>
                  <w:vanish/>
                  <w:color w:val="0000FF"/>
                  <w:sz w:val="20"/>
                  <w:lang w:val="en-US" w:eastAsia="en-US"/>
                </w:rPr>
                <w:t>Material</w:t>
              </w:r>
            </w:ins>
            <w:ins w:id="281" w:author="Tea Glažar" w:date="2001-01-19T11:32:00Z">
              <w:r>
                <w:rPr>
                  <w:rStyle w:val="Tw4winMark"/>
                  <w:b/>
                  <w:sz w:val="20"/>
                </w:rPr>
                <w:t>&lt;}0{&gt;</w:t>
              </w:r>
            </w:ins>
            <w:ins w:id="282" w:author="Tea Glažar" w:date="2001-01-19T11:32:00Z">
              <w:r>
                <w:rPr>
                  <w:b/>
                  <w:sz w:val="20"/>
                </w:rPr>
                <w:t>Material</w:t>
              </w:r>
            </w:ins>
            <w:ins w:id="283" w:author="Tea Glažar" w:date="2001-01-19T11:32:00Z">
              <w:r>
                <w:rPr>
                  <w:rStyle w:val="Tw4winMark"/>
                  <w:b/>
                  <w:sz w:val="20"/>
                </w:rPr>
                <w:t>&lt;0}</w:t>
              </w:r>
            </w:ins>
          </w:p>
        </w:tc>
        <w:tc>
          <w:tcPr>
            <w:tcW w:w="1171"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284" w:author="Tea Glažar" w:date="2001-01-19T11:32:00Z">
              <w:r>
                <w:rPr>
                  <w:b/>
                  <w:sz w:val="20"/>
                </w:rPr>
                <w:t>1998</w:t>
              </w:r>
            </w:ins>
          </w:p>
        </w:tc>
        <w:tc>
          <w:tcPr>
            <w:tcW w:w="996"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285" w:author="Tea Glažar" w:date="2001-01-19T11:32:00Z">
              <w:r>
                <w:rPr>
                  <w:b/>
                  <w:sz w:val="20"/>
                </w:rPr>
                <w:t>2002</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286" w:author="Tea Glažar" w:date="2001-01-19T11:32:00Z">
              <w:r>
                <w:rPr>
                  <w:b/>
                  <w:sz w:val="20"/>
                </w:rPr>
                <w:t>2003</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287" w:author="Tea Glažar" w:date="2001-01-19T11:32:00Z">
              <w:r>
                <w:rPr>
                  <w:b/>
                  <w:sz w:val="20"/>
                </w:rPr>
                <w:t>2004</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288" w:author="Tea Glažar" w:date="2001-01-19T11:32:00Z">
              <w:r>
                <w:rPr>
                  <w:b/>
                  <w:sz w:val="20"/>
                </w:rPr>
                <w:t>2005</w:t>
              </w:r>
            </w:ins>
          </w:p>
        </w:tc>
        <w:tc>
          <w:tcPr>
            <w:tcW w:w="1084" w:type="dxa"/>
            <w:tcBorders>
              <w:top w:val="doub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ins w:id="289" w:author="Tea Glažar" w:date="2001-01-19T11:32:00Z">
              <w:r>
                <w:rPr>
                  <w:b/>
                  <w:sz w:val="20"/>
                </w:rPr>
                <w:t>2006</w:t>
              </w:r>
            </w:ins>
          </w:p>
        </w:tc>
        <w:tc>
          <w:tcPr>
            <w:tcW w:w="1084"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b/>
                <w:b/>
                <w:sz w:val="20"/>
              </w:rPr>
            </w:pPr>
            <w:ins w:id="290" w:author="Tea Glažar" w:date="2001-01-19T11:32:00Z">
              <w:r>
                <w:rPr>
                  <w:b/>
                  <w:sz w:val="20"/>
                </w:rPr>
                <w:t>2007</w:t>
              </w:r>
            </w:ins>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b/>
                <w:b/>
                <w:sz w:val="20"/>
              </w:rPr>
            </w:pPr>
            <w:ins w:id="291" w:author="Tea Glažar" w:date="2001-01-19T11:32:00Z">
              <w:r>
                <w:rPr>
                  <w:rStyle w:val="Tw4winMark"/>
                  <w:b/>
                  <w:sz w:val="20"/>
                </w:rPr>
                <w:t>{0&gt;</w:t>
              </w:r>
            </w:ins>
            <w:ins w:id="292" w:author="Tea Glažar" w:date="2001-01-19T11:32:00Z">
              <w:r>
                <w:rPr>
                  <w:b/>
                  <w:vanish/>
                  <w:color w:val="0000FF"/>
                  <w:sz w:val="20"/>
                  <w:lang w:val="en-US" w:eastAsia="en-US"/>
                </w:rPr>
                <w:t>Paper</w:t>
              </w:r>
            </w:ins>
            <w:ins w:id="293" w:author="Tea Glažar" w:date="2001-01-19T11:32:00Z">
              <w:r>
                <w:rPr>
                  <w:rStyle w:val="Tw4winMark"/>
                  <w:b/>
                  <w:sz w:val="20"/>
                </w:rPr>
                <w:t>&lt;}0{&gt;</w:t>
              </w:r>
            </w:ins>
            <w:ins w:id="294" w:author="Tea Glažar" w:date="2001-01-19T11:32:00Z">
              <w:r>
                <w:rPr>
                  <w:b/>
                  <w:sz w:val="20"/>
                </w:rPr>
                <w:t>Papir</w:t>
              </w:r>
            </w:ins>
            <w:ins w:id="295" w:author="Tea Glažar" w:date="2001-01-19T11:32:00Z">
              <w:r>
                <w:rPr>
                  <w:rStyle w:val="Tw4winMark"/>
                  <w:b/>
                  <w:sz w:val="20"/>
                </w:rPr>
                <w:t>&lt;0}</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96" w:author="Tea Glažar" w:date="2001-01-19T11:32:00Z">
              <w:r>
                <w:rPr>
                  <w:color w:val="000000"/>
                  <w:sz w:val="20"/>
                  <w:lang w:eastAsia="sl-SI"/>
                </w:rPr>
                <w:t>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97"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98"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299"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00" w:author="Tea Glažar" w:date="2001-01-19T11:32:00Z">
              <w:r>
                <w:rPr>
                  <w:color w:val="000000"/>
                  <w:sz w:val="20"/>
                  <w:lang w:eastAsia="sl-SI"/>
                </w:rPr>
                <w:t>5178</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01" w:author="Tea Glažar" w:date="2001-01-19T11:32:00Z">
              <w:r>
                <w:rPr>
                  <w:color w:val="000000"/>
                  <w:sz w:val="20"/>
                  <w:lang w:eastAsia="sl-SI"/>
                </w:rPr>
                <w:t>10874</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302" w:author="Tea Glažar" w:date="2001-01-19T11:32:00Z">
              <w:r>
                <w:rPr>
                  <w:color w:val="000000"/>
                  <w:sz w:val="20"/>
                  <w:lang w:eastAsia="sl-SI"/>
                </w:rPr>
                <w:t>17127</w:t>
              </w:r>
            </w:ins>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Footnote"/>
              <w:spacing w:before="40" w:after="40"/>
              <w:rPr>
                <w:b/>
                <w:b/>
              </w:rPr>
            </w:pPr>
            <w:ins w:id="303" w:author="Tea Glažar" w:date="2001-01-19T11:32:00Z">
              <w:r>
                <w:rPr>
                  <w:rStyle w:val="Tw4winMark"/>
                  <w:b/>
                </w:rPr>
                <w:t>{0&gt;</w:t>
              </w:r>
            </w:ins>
            <w:ins w:id="304" w:author="Tea Glažar" w:date="2001-01-19T11:32:00Z">
              <w:r>
                <w:rPr>
                  <w:b/>
                  <w:vanish/>
                  <w:color w:val="0000FF"/>
                  <w:lang w:val="en-US" w:eastAsia="en-US"/>
                </w:rPr>
                <w:t>Glass</w:t>
              </w:r>
            </w:ins>
            <w:ins w:id="305" w:author="Tea Glažar" w:date="2001-01-19T11:32:00Z">
              <w:r>
                <w:rPr>
                  <w:rStyle w:val="Tw4winMark"/>
                  <w:b/>
                </w:rPr>
                <w:t>&lt;}0{&gt;</w:t>
              </w:r>
            </w:ins>
            <w:ins w:id="306" w:author="Tea Glažar" w:date="2001-01-19T11:32:00Z">
              <w:r>
                <w:rPr>
                  <w:b/>
                </w:rPr>
                <w:t>Steklo</w:t>
              </w:r>
            </w:ins>
            <w:ins w:id="307" w:author="Tea Glažar" w:date="2001-01-19T11:32:00Z">
              <w:r>
                <w:rPr>
                  <w:rStyle w:val="Tw4winMark"/>
                  <w:b/>
                </w:rPr>
                <w:t>&lt;0}</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08" w:author="Tea Glažar" w:date="2001-01-19T11:32:00Z">
              <w:r>
                <w:rPr>
                  <w:color w:val="000000"/>
                  <w:sz w:val="20"/>
                  <w:lang w:eastAsia="sl-SI"/>
                </w:rPr>
                <w:t>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09"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10"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11"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12"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13"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314" w:author="Tea Glažar" w:date="2001-01-19T11:32:00Z">
              <w:r>
                <w:rPr>
                  <w:color w:val="000000"/>
                  <w:sz w:val="20"/>
                  <w:lang w:eastAsia="sl-SI"/>
                </w:rPr>
                <w:t>0</w:t>
              </w:r>
            </w:ins>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b/>
                <w:b/>
                <w:sz w:val="20"/>
              </w:rPr>
            </w:pPr>
            <w:ins w:id="315" w:author="Tea Glažar" w:date="2001-01-19T11:32:00Z">
              <w:r>
                <w:rPr>
                  <w:rStyle w:val="Tw4winMark"/>
                  <w:b/>
                  <w:sz w:val="20"/>
                </w:rPr>
                <w:t>{0&gt;</w:t>
              </w:r>
            </w:ins>
            <w:ins w:id="316" w:author="Tea Glažar" w:date="2001-01-19T11:32:00Z">
              <w:r>
                <w:rPr>
                  <w:b/>
                  <w:vanish/>
                  <w:color w:val="0000FF"/>
                  <w:sz w:val="20"/>
                  <w:lang w:val="en-US" w:eastAsia="en-US"/>
                </w:rPr>
                <w:t>Metals</w:t>
              </w:r>
            </w:ins>
            <w:ins w:id="317" w:author="Tea Glažar" w:date="2001-01-19T11:32:00Z">
              <w:r>
                <w:rPr>
                  <w:rStyle w:val="Tw4winMark"/>
                  <w:b/>
                  <w:sz w:val="20"/>
                </w:rPr>
                <w:t>&lt;}0{&gt;</w:t>
              </w:r>
            </w:ins>
            <w:ins w:id="318" w:author="Tea Glažar" w:date="2001-01-19T11:32:00Z">
              <w:r>
                <w:rPr>
                  <w:b/>
                  <w:sz w:val="20"/>
                </w:rPr>
                <w:t>Kovina</w:t>
              </w:r>
            </w:ins>
            <w:ins w:id="319" w:author="Tea Glažar" w:date="2001-01-19T11:32:00Z">
              <w:r>
                <w:rPr>
                  <w:rStyle w:val="Tw4winMark"/>
                  <w:b/>
                  <w:sz w:val="20"/>
                </w:rPr>
                <w:t>&lt;0}</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20" w:author="Tea Glažar" w:date="2001-01-19T11:32:00Z">
              <w:r>
                <w:rPr>
                  <w:color w:val="000000"/>
                  <w:sz w:val="20"/>
                  <w:lang w:eastAsia="sl-SI"/>
                </w:rPr>
                <w:t>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21"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22"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23"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24"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25"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326" w:author="Tea Glažar" w:date="2001-01-19T11:32:00Z">
              <w:r>
                <w:rPr>
                  <w:color w:val="000000"/>
                  <w:sz w:val="20"/>
                  <w:lang w:eastAsia="sl-SI"/>
                </w:rPr>
                <w:t>0</w:t>
              </w:r>
            </w:ins>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b/>
                <w:b/>
                <w:sz w:val="20"/>
              </w:rPr>
            </w:pPr>
            <w:ins w:id="327" w:author="Tea Glažar" w:date="2001-01-19T11:32:00Z">
              <w:r>
                <w:rPr>
                  <w:rStyle w:val="Tw4winMark"/>
                  <w:b/>
                  <w:sz w:val="20"/>
                </w:rPr>
                <w:t>{0&gt;</w:t>
              </w:r>
            </w:ins>
            <w:ins w:id="328" w:author="Tea Glažar" w:date="2001-01-19T11:32:00Z">
              <w:r>
                <w:rPr>
                  <w:b/>
                  <w:vanish/>
                  <w:color w:val="0000FF"/>
                  <w:sz w:val="20"/>
                  <w:lang w:val="en-US" w:eastAsia="en-US"/>
                </w:rPr>
                <w:t>Plastics</w:t>
              </w:r>
            </w:ins>
            <w:ins w:id="329" w:author="Tea Glažar" w:date="2001-01-19T11:32:00Z">
              <w:r>
                <w:rPr>
                  <w:rStyle w:val="Tw4winMark"/>
                  <w:b/>
                  <w:sz w:val="20"/>
                </w:rPr>
                <w:t>&lt;}0{&gt;</w:t>
              </w:r>
            </w:ins>
            <w:ins w:id="330" w:author="Tea Glažar" w:date="2001-01-19T11:32:00Z">
              <w:r>
                <w:rPr>
                  <w:b/>
                  <w:sz w:val="20"/>
                </w:rPr>
                <w:t>Plastika</w:t>
              </w:r>
            </w:ins>
            <w:ins w:id="331" w:author="Tea Glažar" w:date="2001-01-19T11:32:00Z">
              <w:r>
                <w:rPr>
                  <w:rStyle w:val="Tw4winMark"/>
                  <w:b/>
                  <w:sz w:val="20"/>
                </w:rPr>
                <w:t>&lt;0}</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32" w:author="Tea Glažar" w:date="2001-01-19T11:32:00Z">
              <w:r>
                <w:rPr>
                  <w:color w:val="000000"/>
                  <w:sz w:val="20"/>
                  <w:lang w:eastAsia="sl-SI"/>
                </w:rPr>
                <w:t>0</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33"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34"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35" w:author="Tea Glažar" w:date="2001-01-19T11:32:00Z">
              <w:r>
                <w:rPr>
                  <w:color w:val="000000"/>
                  <w:sz w:val="20"/>
                  <w:lang w:eastAsia="sl-SI"/>
                </w:rPr>
                <w:t>0</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36" w:author="Andreja Mravinec" w:date="2001-01-25T08:53:00Z">
              <w:r>
                <w:rPr>
                  <w:color w:val="000000"/>
                  <w:sz w:val="20"/>
                  <w:lang w:eastAsia="sl-SI"/>
                </w:rPr>
                <w:t>813</w:t>
              </w:r>
            </w:ins>
            <w:del w:id="337" w:author="Andreja Mravinec" w:date="2001-01-25T08:53:00Z">
              <w:r>
                <w:rPr>
                  <w:color w:val="000000"/>
                  <w:sz w:val="20"/>
                  <w:lang w:eastAsia="sl-SI"/>
                </w:rPr>
                <w:delText>1219</w:delText>
              </w:r>
            </w:del>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38" w:author="Tea Glažar" w:date="2001-01-19T11:32:00Z">
              <w:del w:id="339" w:author="Andreja Mravinec" w:date="2001-01-25T08:53:00Z">
                <w:r>
                  <w:rPr>
                    <w:color w:val="000000"/>
                    <w:sz w:val="20"/>
                    <w:lang w:eastAsia="sl-SI"/>
                  </w:rPr>
                  <w:delText>2608</w:delText>
                </w:r>
              </w:del>
            </w:ins>
            <w:ins w:id="340" w:author="Andreja Mravinec" w:date="2001-01-25T08:53:00Z">
              <w:r>
                <w:rPr>
                  <w:color w:val="000000"/>
                  <w:sz w:val="20"/>
                  <w:lang w:eastAsia="sl-SI"/>
                </w:rPr>
                <w:t>1739</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341" w:author="Tea Glažar" w:date="2001-01-19T11:32:00Z">
              <w:del w:id="342" w:author="Andreja Mravinec" w:date="2001-01-25T08:53:00Z">
                <w:r>
                  <w:rPr>
                    <w:color w:val="000000"/>
                    <w:sz w:val="20"/>
                    <w:lang w:eastAsia="sl-SI"/>
                  </w:rPr>
                  <w:delText>3721</w:delText>
                </w:r>
              </w:del>
            </w:ins>
            <w:ins w:id="343" w:author="Andreja Mravinec" w:date="2001-01-25T08:53:00Z">
              <w:r>
                <w:rPr>
                  <w:color w:val="000000"/>
                  <w:sz w:val="20"/>
                  <w:lang w:eastAsia="sl-SI"/>
                </w:rPr>
                <w:t>2326</w:t>
              </w:r>
            </w:ins>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spacing w:before="40" w:after="40"/>
              <w:rPr>
                <w:b/>
                <w:b/>
                <w:sz w:val="20"/>
              </w:rPr>
            </w:pPr>
            <w:ins w:id="344" w:author="Tea Glažar" w:date="2001-01-19T11:32:00Z">
              <w:r>
                <w:rPr>
                  <w:rStyle w:val="Tw4winMark"/>
                  <w:b/>
                  <w:sz w:val="20"/>
                </w:rPr>
                <w:t>{0&gt;</w:t>
              </w:r>
            </w:ins>
            <w:ins w:id="345" w:author="Tea Glažar" w:date="2001-01-19T11:32:00Z">
              <w:r>
                <w:rPr>
                  <w:b/>
                  <w:vanish/>
                  <w:color w:val="0000FF"/>
                  <w:sz w:val="20"/>
                  <w:lang w:val="en-US" w:eastAsia="en-US"/>
                </w:rPr>
                <w:t>Wood</w:t>
              </w:r>
            </w:ins>
            <w:ins w:id="346" w:author="Tea Glažar" w:date="2001-01-19T11:32:00Z">
              <w:r>
                <w:rPr>
                  <w:rStyle w:val="Tw4winMark"/>
                  <w:b/>
                  <w:sz w:val="20"/>
                </w:rPr>
                <w:t>&lt;}0{&gt;</w:t>
              </w:r>
            </w:ins>
            <w:ins w:id="347" w:author="Tea Glažar" w:date="2001-01-19T11:32:00Z">
              <w:r>
                <w:rPr>
                  <w:b/>
                  <w:sz w:val="20"/>
                </w:rPr>
                <w:t>Les</w:t>
              </w:r>
            </w:ins>
            <w:ins w:id="348" w:author="Tea Glažar" w:date="2001-01-19T11:32:00Z">
              <w:r>
                <w:rPr>
                  <w:rStyle w:val="Tw4winMark"/>
                  <w:b/>
                  <w:sz w:val="20"/>
                </w:rPr>
                <w:t>&lt;0}</w:t>
              </w:r>
            </w:ins>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49" w:author="Tea Glažar" w:date="2001-01-19T11:32:00Z">
              <w:r>
                <w:rPr>
                  <w:color w:val="000000"/>
                  <w:sz w:val="20"/>
                  <w:lang w:eastAsia="sl-SI"/>
                </w:rPr>
                <w:t>1193</w:t>
              </w:r>
            </w:ins>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50" w:author="Tea Glažar" w:date="2001-01-19T11:32:00Z">
              <w:r>
                <w:rPr>
                  <w:color w:val="000000"/>
                  <w:sz w:val="20"/>
                  <w:lang w:eastAsia="sl-SI"/>
                </w:rPr>
                <w:t>2319</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51" w:author="Tea Glažar" w:date="2001-01-19T11:32:00Z">
              <w:r>
                <w:rPr>
                  <w:color w:val="000000"/>
                  <w:sz w:val="20"/>
                  <w:lang w:eastAsia="sl-SI"/>
                </w:rPr>
                <w:t>3153</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52" w:author="Tea Glažar" w:date="2001-01-19T11:32:00Z">
              <w:r>
                <w:rPr>
                  <w:color w:val="000000"/>
                  <w:sz w:val="20"/>
                  <w:lang w:eastAsia="sl-SI"/>
                </w:rPr>
                <w:t>3753</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53" w:author="Tea Glažar" w:date="2001-01-19T11:32:00Z">
              <w:r>
                <w:rPr>
                  <w:color w:val="000000"/>
                  <w:sz w:val="20"/>
                  <w:lang w:eastAsia="sl-SI"/>
                </w:rPr>
                <w:t>4101</w:t>
              </w:r>
            </w:ins>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sz w:val="20"/>
                <w:lang w:eastAsia="sl-SI"/>
              </w:rPr>
            </w:pPr>
            <w:ins w:id="354" w:author="Tea Glažar" w:date="2001-01-19T11:32:00Z">
              <w:r>
                <w:rPr>
                  <w:color w:val="000000"/>
                  <w:sz w:val="20"/>
                  <w:lang w:eastAsia="sl-SI"/>
                </w:rPr>
                <w:t>4462</w:t>
              </w:r>
            </w:ins>
          </w:p>
        </w:tc>
        <w:tc>
          <w:tcPr>
            <w:tcW w:w="1084" w:type="dxa"/>
            <w:tcBorders>
              <w:top w:val="single" w:sz="6" w:space="0" w:color="000000"/>
              <w:left w:val="single" w:sz="6" w:space="0" w:color="000000"/>
              <w:bottom w:val="single" w:sz="6" w:space="0" w:color="000000"/>
              <w:right w:val="double" w:sz="6" w:space="0" w:color="000000"/>
            </w:tcBorders>
          </w:tcPr>
          <w:p>
            <w:pPr>
              <w:pStyle w:val="Normal"/>
              <w:spacing w:before="40" w:after="40"/>
              <w:jc w:val="right"/>
              <w:rPr>
                <w:color w:val="000000"/>
                <w:sz w:val="20"/>
                <w:lang w:eastAsia="sl-SI"/>
              </w:rPr>
            </w:pPr>
            <w:ins w:id="355" w:author="Tea Glažar" w:date="2001-01-19T11:32:00Z">
              <w:r>
                <w:rPr>
                  <w:color w:val="000000"/>
                  <w:sz w:val="20"/>
                  <w:lang w:eastAsia="sl-SI"/>
                </w:rPr>
                <w:t>5120</w:t>
              </w:r>
            </w:ins>
          </w:p>
        </w:tc>
      </w:tr>
      <w:tr>
        <w:trPr>
          <w:trHeight w:val="23" w:hRule="atLeast"/>
        </w:trPr>
        <w:tc>
          <w:tcPr>
            <w:tcW w:w="1318" w:type="dxa"/>
            <w:tcBorders>
              <w:top w:val="single" w:sz="6" w:space="0" w:color="000000"/>
              <w:left w:val="double" w:sz="6" w:space="0" w:color="000000"/>
              <w:bottom w:val="double" w:sz="6" w:space="0" w:color="000000"/>
              <w:right w:val="single" w:sz="6" w:space="0" w:color="000000"/>
            </w:tcBorders>
          </w:tcPr>
          <w:p>
            <w:pPr>
              <w:pStyle w:val="Normal"/>
              <w:spacing w:before="40" w:after="40"/>
              <w:rPr>
                <w:b/>
                <w:b/>
                <w:sz w:val="20"/>
              </w:rPr>
            </w:pPr>
            <w:ins w:id="356" w:author="Tea Glažar" w:date="2001-01-19T11:32:00Z">
              <w:r>
                <w:rPr>
                  <w:rStyle w:val="Tw4winMark"/>
                  <w:b/>
                  <w:sz w:val="20"/>
                </w:rPr>
                <w:t>{0&gt;</w:t>
              </w:r>
            </w:ins>
            <w:ins w:id="357" w:author="Tea Glažar" w:date="2001-01-19T11:32:00Z">
              <w:r>
                <w:rPr>
                  <w:b/>
                  <w:vanish/>
                  <w:color w:val="0000FF"/>
                  <w:sz w:val="20"/>
                  <w:lang w:val="en-US" w:eastAsia="en-US"/>
                </w:rPr>
                <w:t>Total</w:t>
              </w:r>
            </w:ins>
            <w:ins w:id="358" w:author="Tea Glažar" w:date="2001-01-19T11:32:00Z">
              <w:r>
                <w:rPr>
                  <w:rStyle w:val="Tw4winMark"/>
                  <w:b/>
                  <w:sz w:val="20"/>
                </w:rPr>
                <w:t>&lt;}0{&gt;</w:t>
              </w:r>
            </w:ins>
            <w:ins w:id="359" w:author="Tea Glažar" w:date="2001-01-19T11:32:00Z">
              <w:r>
                <w:rPr>
                  <w:b/>
                  <w:sz w:val="20"/>
                </w:rPr>
                <w:t>Skupaj</w:t>
              </w:r>
            </w:ins>
            <w:ins w:id="360" w:author="Tea Glažar" w:date="2001-01-19T11:32:00Z">
              <w:r>
                <w:rPr>
                  <w:rStyle w:val="Tw4winMark"/>
                  <w:b/>
                  <w:sz w:val="20"/>
                </w:rPr>
                <w:t>&lt;0}</w:t>
              </w:r>
            </w:ins>
          </w:p>
        </w:tc>
        <w:tc>
          <w:tcPr>
            <w:tcW w:w="1171"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361" w:author="Tea Glažar" w:date="2001-01-19T11:32:00Z">
              <w:r>
                <w:rPr>
                  <w:color w:val="000000"/>
                  <w:sz w:val="20"/>
                  <w:lang w:eastAsia="sl-SI"/>
                </w:rPr>
                <w:t>1193</w:t>
              </w:r>
            </w:ins>
          </w:p>
        </w:tc>
        <w:tc>
          <w:tcPr>
            <w:tcW w:w="996"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362" w:author="Tea Glažar" w:date="2001-01-19T11:32:00Z">
              <w:r>
                <w:rPr>
                  <w:color w:val="000000"/>
                  <w:sz w:val="20"/>
                  <w:lang w:eastAsia="sl-SI"/>
                </w:rPr>
                <w:t>2319</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363" w:author="Tea Glažar" w:date="2001-01-19T11:32:00Z">
              <w:r>
                <w:rPr>
                  <w:color w:val="000000"/>
                  <w:sz w:val="20"/>
                  <w:lang w:eastAsia="sl-SI"/>
                </w:rPr>
                <w:t>3153</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pPr>
            <w:ins w:id="364" w:author="Andreja Mravinec" w:date="2001-01-25T08:54:00Z">
              <w:r>
                <w:rPr>
                  <w:color w:val="000000"/>
                  <w:sz w:val="20"/>
                  <w:lang w:eastAsia="sl-SI"/>
                </w:rPr>
                <w:t>3</w:t>
              </w:r>
            </w:ins>
            <w:ins w:id="365" w:author="Tea Glažar" w:date="2001-01-19T11:32:00Z">
              <w:del w:id="366" w:author="Andreja Mravinec" w:date="2001-01-25T08:54:00Z">
                <w:r>
                  <w:rPr>
                    <w:color w:val="000000"/>
                    <w:sz w:val="20"/>
                    <w:lang w:eastAsia="sl-SI"/>
                  </w:rPr>
                  <w:delText>3</w:delText>
                </w:r>
              </w:del>
            </w:ins>
            <w:ins w:id="367" w:author="Tea Glažar" w:date="2001-01-19T11:32:00Z">
              <w:r>
                <w:rPr>
                  <w:color w:val="000000"/>
                  <w:sz w:val="20"/>
                  <w:lang w:eastAsia="sl-SI"/>
                </w:rPr>
                <w:t>753</w:t>
              </w:r>
            </w:ins>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368" w:author="Tea Glažar" w:date="2001-01-19T11:32:00Z">
              <w:r>
                <w:rPr>
                  <w:color w:val="000000"/>
                  <w:sz w:val="20"/>
                  <w:lang w:eastAsia="sl-SI"/>
                </w:rPr>
                <w:t>10</w:t>
              </w:r>
            </w:ins>
            <w:ins w:id="369" w:author="Andreja Mravinec" w:date="2001-01-25T08:54:00Z">
              <w:r>
                <w:rPr>
                  <w:color w:val="000000"/>
                  <w:sz w:val="20"/>
                  <w:lang w:eastAsia="sl-SI"/>
                </w:rPr>
                <w:t>092</w:t>
              </w:r>
            </w:ins>
            <w:del w:id="370" w:author="Andreja Mravinec" w:date="2001-01-25T08:54:00Z">
              <w:r>
                <w:rPr>
                  <w:color w:val="000000"/>
                  <w:sz w:val="20"/>
                  <w:lang w:eastAsia="sl-SI"/>
                </w:rPr>
                <w:delText>498</w:delText>
              </w:r>
            </w:del>
          </w:p>
        </w:tc>
        <w:tc>
          <w:tcPr>
            <w:tcW w:w="1084" w:type="dxa"/>
            <w:tcBorders>
              <w:top w:val="single" w:sz="6" w:space="0" w:color="000000"/>
              <w:left w:val="single" w:sz="6" w:space="0" w:color="000000"/>
              <w:bottom w:val="double" w:sz="6" w:space="0" w:color="000000"/>
              <w:right w:val="single" w:sz="6" w:space="0" w:color="000000"/>
            </w:tcBorders>
          </w:tcPr>
          <w:p>
            <w:pPr>
              <w:pStyle w:val="Normal"/>
              <w:spacing w:before="40" w:after="40"/>
              <w:jc w:val="right"/>
              <w:rPr>
                <w:color w:val="000000"/>
                <w:sz w:val="20"/>
                <w:lang w:eastAsia="sl-SI"/>
              </w:rPr>
            </w:pPr>
            <w:ins w:id="371" w:author="Tea Glažar" w:date="2001-01-19T11:32:00Z">
              <w:r>
                <w:rPr>
                  <w:color w:val="000000"/>
                  <w:sz w:val="20"/>
                  <w:lang w:eastAsia="sl-SI"/>
                </w:rPr>
                <w:t>17</w:t>
              </w:r>
            </w:ins>
            <w:ins w:id="372" w:author="Andreja Mravinec" w:date="2001-01-25T08:54:00Z">
              <w:r>
                <w:rPr>
                  <w:color w:val="000000"/>
                  <w:sz w:val="20"/>
                  <w:lang w:eastAsia="sl-SI"/>
                </w:rPr>
                <w:t>074</w:t>
              </w:r>
            </w:ins>
            <w:del w:id="373" w:author="Andreja Mravinec" w:date="2001-01-25T08:54:00Z">
              <w:r>
                <w:rPr>
                  <w:color w:val="000000"/>
                  <w:sz w:val="20"/>
                  <w:lang w:eastAsia="sl-SI"/>
                </w:rPr>
                <w:delText>944</w:delText>
              </w:r>
            </w:del>
          </w:p>
        </w:tc>
        <w:tc>
          <w:tcPr>
            <w:tcW w:w="1084" w:type="dxa"/>
            <w:tcBorders>
              <w:top w:val="single" w:sz="6" w:space="0" w:color="000000"/>
              <w:left w:val="single" w:sz="6" w:space="0" w:color="000000"/>
              <w:bottom w:val="double" w:sz="6" w:space="0" w:color="000000"/>
              <w:right w:val="double" w:sz="6" w:space="0" w:color="000000"/>
            </w:tcBorders>
          </w:tcPr>
          <w:p>
            <w:pPr>
              <w:pStyle w:val="Normal"/>
              <w:spacing w:before="40" w:after="40"/>
              <w:jc w:val="right"/>
              <w:rPr>
                <w:color w:val="000000"/>
                <w:sz w:val="20"/>
                <w:lang w:eastAsia="sl-SI"/>
              </w:rPr>
            </w:pPr>
            <w:ins w:id="374" w:author="Andreja Mravinec" w:date="2001-01-25T08:53:00Z">
              <w:r>
                <w:rPr>
                  <w:color w:val="000000"/>
                  <w:sz w:val="20"/>
                  <w:lang w:eastAsia="sl-SI"/>
                </w:rPr>
                <w:t>24572</w:t>
              </w:r>
            </w:ins>
            <w:del w:id="375" w:author="Andreja Mravinec" w:date="2001-01-25T08:53:00Z">
              <w:r>
                <w:rPr>
                  <w:color w:val="000000"/>
                  <w:sz w:val="20"/>
                  <w:lang w:eastAsia="sl-SI"/>
                </w:rPr>
                <w:delText>25967</w:delText>
              </w:r>
            </w:del>
          </w:p>
        </w:tc>
      </w:tr>
    </w:tbl>
    <w:p>
      <w:pPr>
        <w:pStyle w:val="Normal"/>
        <w:rPr>
          <w:ins w:id="382" w:author="Marko Slokar" w:date="2001-01-25T10:04:00Z"/>
        </w:rPr>
      </w:pPr>
      <w:ins w:id="376" w:author="Tea Glažar" w:date="2001-01-19T11:32:00Z">
        <w:r>
          <w:rPr>
            <w:sz w:val="20"/>
          </w:rPr>
          <w:t xml:space="preserve">Vir: </w:t>
        </w:r>
      </w:ins>
      <w:ins w:id="377" w:author="Tea Glažar" w:date="2001-01-19T11:32:00Z">
        <w:r>
          <w:rPr>
            <w:i/>
            <w:sz w:val="20"/>
          </w:rPr>
          <w:t>MOP, 20</w:t>
        </w:r>
      </w:ins>
      <w:ins w:id="378" w:author="Marko Slokar" w:date="2001-01-25T10:05:00Z">
        <w:r>
          <w:rPr>
            <w:i/>
            <w:sz w:val="20"/>
          </w:rPr>
          <w:t>01</w:t>
        </w:r>
      </w:ins>
      <w:ins w:id="379" w:author="Tea Glažar" w:date="2001-01-19T11:32:00Z">
        <w:del w:id="380" w:author="Marko Slokar" w:date="2001-01-25T10:04:00Z">
          <w:r>
            <w:rPr>
              <w:i/>
              <w:sz w:val="20"/>
            </w:rPr>
            <w:delText>01</w:delText>
          </w:r>
        </w:del>
      </w:ins>
      <w:ins w:id="381" w:author="Marko Slokar" w:date="2001-01-25T10:04:00Z">
        <w:r>
          <w:rPr>
            <w:i/>
            <w:sz w:val="20"/>
          </w:rPr>
          <w:t xml:space="preserve"> </w:t>
        </w:r>
      </w:ins>
    </w:p>
    <w:p>
      <w:pPr>
        <w:pStyle w:val="Normal"/>
        <w:rPr>
          <w:i/>
          <w:i/>
          <w:sz w:val="20"/>
          <w:ins w:id="384" w:author="Tea Glažar" w:date="2001-01-19T11:32:00Z"/>
        </w:rPr>
      </w:pPr>
      <w:ins w:id="383" w:author="Marko Slokar" w:date="2001-01-25T10:04:00Z">
        <w:r>
          <w:rPr>
            <w:i/>
            <w:sz w:val="20"/>
          </w:rPr>
          <w:t>* Številke v tabelah 1,2,3 in 4 ne vključujejo odpadne embalaže, ki je uvožena v Slovenijo za predelavo.</w:t>
        </w:r>
      </w:ins>
    </w:p>
    <w:p>
      <w:pPr>
        <w:pStyle w:val="TextBody"/>
        <w:rPr/>
      </w:pPr>
      <w:r>
        <w:rPr/>
        <w:t>Republika Slovenija pričakuje prve pozitivne premike glede doseganja višjih stopenj recikliranja odpadne embalaže v industrijskem sektorju kot rezultat uveljavljanja novega pravilnika po katerem morajo proizvajalci, uvozniki, embalerji in trgovci do 01.01.2003 v primeru zahteve končnega porabnika vzeti nazaj odpadno prodajno, transportno ali skupinsko embalažo. Ti premiki so že razvidni iz tabel 4 in 5 Priloge 2 dodatnih pojasnil (CONF-SI 11/00).</w:t>
      </w:r>
    </w:p>
    <w:p>
      <w:pPr>
        <w:pStyle w:val="TextBody"/>
        <w:rPr/>
      </w:pPr>
      <w:r>
        <w:rPr/>
        <w:t>Vsi do</w:t>
      </w:r>
      <w:ins w:id="385" w:author="Marko Slokar" w:date="2001-01-19T14:18:00Z">
        <w:r>
          <w:rPr/>
          <w:t xml:space="preserve"> </w:t>
        </w:r>
      </w:ins>
      <w:r>
        <w:rPr/>
        <w:t xml:space="preserve">sedaj sprejeti evropski standardi, ki so v podporo izvajanju EU direktive o embalaži in odpadni embalaži in tudi slovenskemu pravilniku o ravnanju z embalažo in odpadno embalažo (Ur. </w:t>
      </w:r>
      <w:ins w:id="386" w:author="Franci Steinman" w:date="2001-01-29T12:27:00Z">
        <w:r>
          <w:rPr/>
          <w:t>l.</w:t>
        </w:r>
      </w:ins>
      <w:del w:id="387" w:author="Franci Steinman" w:date="2001-01-29T12:27:00Z">
        <w:r>
          <w:rPr/>
          <w:delText>list</w:delText>
        </w:r>
      </w:del>
      <w:r>
        <w:rPr/>
        <w:t xml:space="preserve"> RS, št. 104/2000) so bili privzeti z metodo razglasitve v sistem slovenske nacionalne standardizacije. Privzem standardov, ki se nanašajo na posebne zahteve v zvezi z direktivo 94/62/EC bo objavljen v uradnem glasilu urada  za standardizacijo in meroslovje do 31.03.2001. Z uveljavitvijo teh standardov Republika Slovenija pričakuje pozitivne učinke pri preprečevanju nastajanja odpadne embalaže, kar bodo dodatno spodbujale tudi že sprejete uzance pri vračanju in prevzemanju vračljive embalaže (Ur.</w:t>
      </w:r>
      <w:ins w:id="388" w:author="Franci Steinman" w:date="2001-01-29T12:27:00Z">
        <w:r>
          <w:rPr/>
          <w:t xml:space="preserve"> </w:t>
        </w:r>
      </w:ins>
      <w:r>
        <w:rPr/>
        <w:t>l.</w:t>
      </w:r>
      <w:ins w:id="389" w:author="Franci Steinman" w:date="2001-01-29T12:27:00Z">
        <w:r>
          <w:rPr/>
          <w:t xml:space="preserve"> </w:t>
        </w:r>
      </w:ins>
      <w:r>
        <w:rPr/>
        <w:t>RS</w:t>
      </w:r>
      <w:ins w:id="390" w:author="Franci Steinman" w:date="2001-01-29T12:27:00Z">
        <w:r>
          <w:rPr/>
          <w:t>,</w:t>
        </w:r>
      </w:ins>
      <w:r>
        <w:rPr/>
        <w:t xml:space="preserve"> št. 125/2000), ki so začele veljati 13.01.2001. </w:t>
      </w:r>
    </w:p>
    <w:p>
      <w:pPr>
        <w:pStyle w:val="TextBody"/>
        <w:rPr>
          <w:ins w:id="393" w:author="Tea Glažar" w:date="2001-01-19T11:29:00Z"/>
        </w:rPr>
      </w:pPr>
      <w:r>
        <w:rPr/>
        <w:t>V zvezi z nadzorom nad vsebnostjo težkih kovin v embalaži Republika Slovenija pojasnjuje, da bo, ne glede na izvor embalaže, na podlagi 6. člena pravilnika o ravnanju z embalažo in odpadno embalažo (Ur. l</w:t>
      </w:r>
      <w:ins w:id="391" w:author="Franci Steinman" w:date="2001-01-29T12:38:00Z">
        <w:r>
          <w:rPr/>
          <w:t>.</w:t>
        </w:r>
      </w:ins>
      <w:del w:id="392" w:author="Franci Steinman" w:date="2001-01-29T12:38:00Z">
        <w:r>
          <w:rPr/>
          <w:delText>ist</w:delText>
        </w:r>
      </w:del>
      <w:r>
        <w:rPr/>
        <w:t xml:space="preserve"> RS, št. 104/2000) s 01.01.2003 mogoče dati v promet samo tisto embalažo ali embalažni material, kjer skupna vsebnost svinca, kadmija, živega srebra in šestvalentnega kroma ne bo presegala 0,1 masnega promila (razen če bo šlo za embalažo, ki bo v celoti iz svinčevega kristala). Nadzor bo v pristojnosti že obstoječih in delujočih inšpekcijskih služb.</w:t>
      </w:r>
    </w:p>
    <w:p>
      <w:pPr>
        <w:pStyle w:val="TextBody"/>
        <w:rPr>
          <w:del w:id="395" w:author="Tea Glažar" w:date="2001-01-19T11:29:00Z"/>
        </w:rPr>
      </w:pPr>
      <w:del w:id="394" w:author="Tea Glažar" w:date="2001-01-19T11:29:00Z">
        <w:r>
          <w:rPr/>
        </w:r>
      </w:del>
    </w:p>
    <w:p>
      <w:pPr>
        <w:pStyle w:val="TextBody"/>
        <w:numPr>
          <w:ilvl w:val="0"/>
          <w:numId w:val="0"/>
        </w:numPr>
        <w:tabs>
          <w:tab w:val="clear" w:pos="708"/>
          <w:tab w:val="left" w:pos="432" w:leader="none"/>
        </w:tabs>
        <w:ind w:left="432" w:hanging="432"/>
        <w:rPr>
          <w:rFonts w:ascii="Arial" w:hAnsi="Arial" w:cs="Arial"/>
          <w:b/>
          <w:b/>
        </w:rPr>
      </w:pPr>
      <w:r>
        <w:rPr>
          <w:rFonts w:cs="Arial" w:ascii="Arial" w:hAnsi="Arial"/>
          <w:b/>
        </w:rPr>
        <w:t>Komunalne odpadne vode (Direktiva 91/271/ EEC)</w:t>
      </w:r>
    </w:p>
    <w:p>
      <w:pPr>
        <w:pStyle w:val="TextBody"/>
        <w:rPr/>
      </w:pPr>
      <w:r>
        <w:rPr>
          <w:b/>
        </w:rPr>
        <w:t xml:space="preserve">Biorazgradljive odpadne vode iz industrije. </w:t>
      </w:r>
      <w:r>
        <w:rPr/>
        <w:t xml:space="preserve">Za vire onesnaževanja, kot jih opredeljuje Aneks III direktive 91/271/EEC so v slovenskem pravnem redu (Tabela </w:t>
      </w:r>
      <w:del w:id="396" w:author="Tea Glažar" w:date="2001-01-19T11:30:00Z">
        <w:r>
          <w:rPr/>
          <w:delText>1</w:delText>
        </w:r>
      </w:del>
      <w:ins w:id="397" w:author="Tea Glažar" w:date="2001-01-19T11:30:00Z">
        <w:r>
          <w:rPr/>
          <w:t>5</w:t>
        </w:r>
      </w:ins>
      <w:r>
        <w:rPr/>
        <w:t xml:space="preserve">) že sprejete posebne uredbe, ki določajo mejne vrednosti emisij snovi posebej za iztok v kanalizacijo in za vodotok ter druge ukrepe v zvezi z zmanjševanjem emisij. Z navedenimi predpisi je uveljavljena popolna prilagoditev zahtevam uredb do 31.12.2002. V tabeli </w:t>
      </w:r>
      <w:del w:id="398" w:author="Tea Glažar" w:date="2001-01-19T11:30:00Z">
        <w:r>
          <w:rPr/>
          <w:delText>1</w:delText>
        </w:r>
      </w:del>
      <w:ins w:id="399" w:author="Tea Glažar" w:date="2001-01-19T11:30:00Z">
        <w:r>
          <w:rPr/>
          <w:t>5</w:t>
        </w:r>
      </w:ins>
      <w:r>
        <w:rPr/>
        <w:t xml:space="preserve"> so po posameznih sektorjih prikazani ustrezni predpisi, roki uveljavitve, število naprav ter osnovni podatki o sedanjih izpustih v okolje ter doseženi ravni čiščenja odpadnih voda.</w:t>
      </w:r>
    </w:p>
    <w:p>
      <w:pPr>
        <w:pStyle w:val="TextBody"/>
        <w:rPr/>
      </w:pPr>
      <w:r>
        <w:rPr/>
        <w:t>Podatki za industrijske odpadne vode se zbirajo na podlagi obratovalnega monitoringa, ki ga redno izvajajo pooblaščene organizacije na podlagi “Pravilnika o prvih meritvah in obratovalnem monitoringu odpadnih vod ter o pogojih za njegovo izvajanje” (U</w:t>
      </w:r>
      <w:ins w:id="400" w:author="Franci Steinman" w:date="2001-01-29T12:27:00Z">
        <w:r>
          <w:rPr/>
          <w:t xml:space="preserve">r. l. </w:t>
        </w:r>
      </w:ins>
      <w:del w:id="401" w:author="Franci Steinman" w:date="2001-01-29T12:27:00Z">
        <w:r>
          <w:rPr/>
          <w:delText xml:space="preserve">radni list </w:delText>
        </w:r>
      </w:del>
      <w:r>
        <w:rPr/>
        <w:t xml:space="preserve">RS, </w:t>
      </w:r>
      <w:ins w:id="402" w:author="Franci Steinman" w:date="2001-01-29T12:28:00Z">
        <w:r>
          <w:rPr/>
          <w:t xml:space="preserve">št. </w:t>
        </w:r>
      </w:ins>
      <w:r>
        <w:rPr/>
        <w:t xml:space="preserve">35/96 in 29/00), ki vsako leto do 31.3. posredujejo podatke Ministrstvu za okolje in prostor za preteklo leto. </w:t>
      </w:r>
    </w:p>
    <w:p>
      <w:pPr>
        <w:pStyle w:val="Caption"/>
        <w:widowControl/>
        <w:overflowPunct w:val="true"/>
        <w:autoSpaceDE w:val="true"/>
        <w:spacing w:before="120" w:after="120"/>
        <w:textAlignment w:val="auto"/>
        <w:rPr>
          <w:rFonts w:ascii="Times New Roman" w:hAnsi="Times New Roman" w:cs="Times New Roman"/>
          <w:sz w:val="20"/>
          <w:del w:id="404" w:author="Uporabnik" w:date="2001-01-11T09:33:00Z"/>
        </w:rPr>
      </w:pPr>
      <w:del w:id="403" w:author="Uporabnik" w:date="2001-01-11T09:33:00Z">
        <w:r>
          <w:rPr>
            <w:rFonts w:cs="Times New Roman" w:ascii="Times New Roman" w:hAnsi="Times New Roman"/>
            <w:sz w:val="20"/>
          </w:rPr>
        </w:r>
      </w:del>
    </w:p>
    <w:p>
      <w:pPr>
        <w:pStyle w:val="Caption"/>
        <w:widowControl/>
        <w:overflowPunct w:val="true"/>
        <w:autoSpaceDE w:val="true"/>
        <w:spacing w:before="120" w:after="120"/>
        <w:textAlignment w:val="auto"/>
        <w:rPr>
          <w:rFonts w:ascii="Times New Roman" w:hAnsi="Times New Roman" w:cs="Times New Roman"/>
          <w:sz w:val="20"/>
          <w:del w:id="406" w:author="Uporabnik" w:date="2001-01-11T09:33:00Z"/>
        </w:rPr>
      </w:pPr>
      <w:del w:id="405" w:author="Uporabnik" w:date="2001-01-11T09:33:00Z">
        <w:r>
          <w:rPr>
            <w:rFonts w:cs="Times New Roman" w:ascii="Times New Roman" w:hAnsi="Times New Roman"/>
            <w:sz w:val="20"/>
          </w:rPr>
        </w:r>
      </w:del>
    </w:p>
    <w:p>
      <w:pPr>
        <w:pStyle w:val="Caption"/>
        <w:widowControl/>
        <w:overflowPunct w:val="true"/>
        <w:autoSpaceDE w:val="true"/>
        <w:spacing w:before="120" w:after="120"/>
        <w:textAlignment w:val="auto"/>
        <w:rPr>
          <w:rFonts w:ascii="Times New Roman" w:hAnsi="Times New Roman" w:cs="Times New Roman"/>
          <w:sz w:val="20"/>
          <w:del w:id="408" w:author="Uporabnik" w:date="2001-01-11T09:33:00Z"/>
        </w:rPr>
      </w:pPr>
      <w:del w:id="407" w:author="Uporabnik" w:date="2001-01-11T09:33:00Z">
        <w:r>
          <w:rPr>
            <w:rFonts w:cs="Times New Roman" w:ascii="Times New Roman" w:hAnsi="Times New Roman"/>
            <w:sz w:val="20"/>
          </w:rPr>
        </w:r>
      </w:del>
    </w:p>
    <w:p>
      <w:pPr>
        <w:pStyle w:val="Caption"/>
        <w:widowControl/>
        <w:overflowPunct w:val="true"/>
        <w:autoSpaceDE w:val="true"/>
        <w:spacing w:before="120" w:after="120"/>
        <w:textAlignment w:val="auto"/>
        <w:rPr>
          <w:rFonts w:ascii="Times New Roman" w:hAnsi="Times New Roman" w:cs="Times New Roman"/>
          <w:sz w:val="20"/>
          <w:del w:id="410" w:author="Uporabnik" w:date="2001-01-11T09:33:00Z"/>
        </w:rPr>
      </w:pPr>
      <w:del w:id="409" w:author="Uporabnik" w:date="2001-01-11T09:33:00Z">
        <w:r>
          <w:rPr>
            <w:rFonts w:cs="Times New Roman" w:ascii="Times New Roman" w:hAnsi="Times New Roman"/>
            <w:sz w:val="20"/>
          </w:rPr>
        </w:r>
      </w:del>
    </w:p>
    <w:p>
      <w:pPr>
        <w:pStyle w:val="Caption"/>
        <w:widowControl/>
        <w:overflowPunct w:val="true"/>
        <w:autoSpaceDE w:val="true"/>
        <w:spacing w:before="120" w:after="120"/>
        <w:textAlignment w:val="auto"/>
        <w:rPr>
          <w:rFonts w:ascii="Times New Roman" w:hAnsi="Times New Roman" w:cs="Times New Roman"/>
          <w:sz w:val="20"/>
          <w:del w:id="412" w:author="Uporabnik" w:date="2001-01-11T09:33:00Z"/>
        </w:rPr>
      </w:pPr>
      <w:del w:id="411" w:author="Uporabnik" w:date="2001-01-11T09:33:00Z">
        <w:r>
          <w:rPr>
            <w:rFonts w:cs="Times New Roman" w:ascii="Times New Roman" w:hAnsi="Times New Roman"/>
            <w:sz w:val="20"/>
          </w:rPr>
        </w:r>
      </w:del>
      <w:r>
        <w:br w:type="page"/>
      </w:r>
    </w:p>
    <w:p>
      <w:pPr>
        <w:pStyle w:val="Caption"/>
        <w:widowControl/>
        <w:overflowPunct w:val="true"/>
        <w:autoSpaceDE w:val="true"/>
        <w:spacing w:before="120" w:after="120"/>
        <w:textAlignment w:val="auto"/>
        <w:rPr/>
      </w:pPr>
      <w:r>
        <w:rPr>
          <w:rFonts w:cs="Times New Roman" w:ascii="Times New Roman" w:hAnsi="Times New Roman"/>
          <w:sz w:val="20"/>
        </w:rPr>
        <w:t xml:space="preserve">Tabela </w:t>
      </w:r>
      <w:del w:id="413" w:author="Tea Glažar" w:date="2001-01-19T11:30:00Z">
        <w:r>
          <w:rPr>
            <w:rFonts w:cs="Times New Roman" w:ascii="Times New Roman" w:hAnsi="Times New Roman"/>
            <w:sz w:val="20"/>
          </w:rPr>
          <w:delText>1</w:delText>
        </w:r>
      </w:del>
      <w:ins w:id="414" w:author="Tea Glažar" w:date="2001-01-19T11:30:00Z">
        <w:r>
          <w:rPr>
            <w:rFonts w:cs="Times New Roman" w:ascii="Times New Roman" w:hAnsi="Times New Roman"/>
            <w:sz w:val="20"/>
          </w:rPr>
          <w:t>5</w:t>
        </w:r>
      </w:ins>
      <w:r>
        <w:rPr/>
        <w:t>: Biorazgradljive odpadne vode, kot jih določa ANEX III  direktive: datum sprejetja uredbe in popolne prilagoditve njenim zahtevam, število naprav, enote obremenitve (v PE) in enote obremenitve (v PE) brez ustreznega čiščenja</w:t>
      </w:r>
    </w:p>
    <w:tbl>
      <w:tblPr>
        <w:tblW w:w="9746" w:type="dxa"/>
        <w:jc w:val="left"/>
        <w:tblInd w:w="-7" w:type="dxa"/>
        <w:tblLayout w:type="fixed"/>
        <w:tblCellMar>
          <w:top w:w="0" w:type="dxa"/>
          <w:left w:w="108" w:type="dxa"/>
          <w:bottom w:w="0" w:type="dxa"/>
          <w:right w:w="108" w:type="dxa"/>
        </w:tblCellMar>
      </w:tblPr>
      <w:tblGrid>
        <w:gridCol w:w="2165"/>
        <w:gridCol w:w="1486"/>
        <w:gridCol w:w="1394"/>
        <w:gridCol w:w="962"/>
        <w:gridCol w:w="1343"/>
        <w:gridCol w:w="929"/>
        <w:gridCol w:w="1467"/>
      </w:tblGrid>
      <w:tr>
        <w:trPr/>
        <w:tc>
          <w:tcPr>
            <w:tcW w:w="2165" w:type="dxa"/>
            <w:tcBorders>
              <w:top w:val="single" w:sz="6" w:space="0" w:color="000000"/>
              <w:left w:val="single" w:sz="6" w:space="0" w:color="000000"/>
              <w:bottom w:val="single" w:sz="6" w:space="0" w:color="000000"/>
              <w:right w:val="single" w:sz="6" w:space="0" w:color="000000"/>
            </w:tcBorders>
          </w:tcPr>
          <w:p>
            <w:pPr>
              <w:pStyle w:val="Heading2"/>
              <w:keepNext w:val="true"/>
              <w:spacing w:lineRule="auto" w:line="360" w:before="240" w:after="60"/>
              <w:rPr/>
            </w:pPr>
            <w:r>
              <w:rPr/>
              <w:t>Vrsta obrata</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atum  sprejetja uredbe</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atum prilagoditve</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število naprav</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število naprav z več kot  4.000 p.e.</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PE skupno</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b/>
                <w:b/>
                <w:sz w:val="20"/>
              </w:rPr>
            </w:pPr>
            <w:r>
              <w:rPr>
                <w:b/>
                <w:sz w:val="20"/>
              </w:rPr>
              <w:t>PE brez ustreznega čiščenja</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delava mesa in proizvodnja mesnih izdelkov</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1.1999</w:t>
            </w:r>
            <w:r>
              <w:rPr>
                <w:rStyle w:val="FootnoteCharacters"/>
                <w:rStyle w:val="FootnoteAnchor"/>
                <w:sz w:val="20"/>
              </w:rPr>
              <w:footnoteReference w:id="2"/>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3.20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7.68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08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izvodnja ribjih izdelkov</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2000</w:t>
            </w:r>
            <w:r>
              <w:rPr>
                <w:rStyle w:val="FootnoteCharacters"/>
                <w:rStyle w:val="FootnoteAnchor"/>
                <w:sz w:val="20"/>
              </w:rPr>
              <w:footnoteReference w:id="3"/>
            </w:r>
          </w:p>
        </w:tc>
        <w:tc>
          <w:tcPr>
            <w:tcW w:w="1394" w:type="dxa"/>
            <w:tcBorders>
              <w:top w:val="single" w:sz="6" w:space="0" w:color="000000"/>
              <w:left w:val="single" w:sz="6" w:space="0" w:color="000000"/>
              <w:bottom w:val="single" w:sz="6" w:space="0" w:color="000000"/>
              <w:right w:val="single" w:sz="6" w:space="0" w:color="000000"/>
            </w:tcBorders>
          </w:tcPr>
          <w:p>
            <w:pPr>
              <w:pStyle w:val="Footnote"/>
              <w:spacing w:before="20" w:after="20"/>
              <w:jc w:val="center"/>
              <w:rPr/>
            </w:pPr>
            <w:r>
              <w:rPr/>
              <w:t>12.2.20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1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10</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delava sadja in vrtnin</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2000</w:t>
            </w:r>
            <w:r>
              <w:rPr>
                <w:rStyle w:val="FootnoteCharacters"/>
                <w:rStyle w:val="FootnoteAnchor"/>
                <w:sz w:val="20"/>
              </w:rPr>
              <w:footnoteReference w:id="4"/>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2.20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8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96</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delava mleka in proizvodnja mlečnih izdelkov</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1.1999</w:t>
            </w:r>
            <w:r>
              <w:rPr>
                <w:rStyle w:val="FootnoteCharacters"/>
                <w:rStyle w:val="FootnoteAnchor"/>
                <w:sz w:val="20"/>
              </w:rPr>
              <w:footnoteReference w:id="5"/>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20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14</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400</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izvodnja alkoholnih pijač</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2000</w:t>
            </w:r>
            <w:r>
              <w:rPr>
                <w:rStyle w:val="FootnoteCharacters"/>
                <w:rStyle w:val="FootnoteAnchor"/>
                <w:sz w:val="20"/>
              </w:rPr>
              <w:footnoteReference w:id="6"/>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2.20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3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09</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izvodnja piva in slada</w:t>
            </w:r>
          </w:p>
        </w:tc>
        <w:tc>
          <w:tcPr>
            <w:tcW w:w="1486" w:type="dxa"/>
            <w:tcBorders>
              <w:top w:val="single" w:sz="6" w:space="0" w:color="000000"/>
              <w:left w:val="single" w:sz="6" w:space="0" w:color="000000"/>
              <w:bottom w:val="single" w:sz="6" w:space="0" w:color="000000"/>
              <w:right w:val="single" w:sz="6" w:space="0" w:color="000000"/>
            </w:tcBorders>
          </w:tcPr>
          <w:p>
            <w:pPr>
              <w:pStyle w:val="Footnote"/>
              <w:spacing w:before="20" w:after="20"/>
              <w:jc w:val="center"/>
              <w:rPr/>
            </w:pPr>
            <w:r>
              <w:rPr/>
              <w:t>28.1.1999</w:t>
            </w:r>
            <w:r>
              <w:rPr>
                <w:rStyle w:val="FootnoteCharacters"/>
                <w:rStyle w:val="FootnoteAnchor"/>
              </w:rPr>
              <w:footnoteReference w:id="7"/>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20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44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448</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izvodnja brezalkoholnih pijač</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2000</w:t>
            </w:r>
            <w:r>
              <w:rPr>
                <w:rStyle w:val="FootnoteCharacters"/>
                <w:rStyle w:val="FootnoteAnchor"/>
                <w:sz w:val="20"/>
              </w:rPr>
              <w:footnoteReference w:id="8"/>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2.20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9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71</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izvodnja sredstev za lepljenje</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1.2001</w:t>
            </w:r>
            <w:r>
              <w:rPr>
                <w:rStyle w:val="FootnoteCharacters"/>
                <w:rStyle w:val="FootnoteAnchor"/>
                <w:sz w:val="20"/>
              </w:rPr>
              <w:footnoteReference w:id="9"/>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12.20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izvodnja krmil</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1.2001</w:t>
            </w:r>
            <w:r>
              <w:rPr>
                <w:rStyle w:val="FootnoteCharacters"/>
                <w:rStyle w:val="FootnoteAnchor"/>
                <w:sz w:val="20"/>
              </w:rPr>
              <w:footnoteReference w:id="10"/>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12.20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delava krompirja</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1.2000</w:t>
            </w:r>
            <w:r>
              <w:rPr>
                <w:rStyle w:val="FootnoteCharacters"/>
                <w:rStyle w:val="FootnoteAnchor"/>
                <w:sz w:val="20"/>
              </w:rPr>
              <w:footnoteReference w:id="11"/>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2.20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KUPAJ</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2.64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030</w:t>
            </w:r>
          </w:p>
        </w:tc>
      </w:tr>
    </w:tbl>
    <w:p>
      <w:pPr>
        <w:pStyle w:val="Vir"/>
        <w:rPr/>
      </w:pPr>
      <w:r>
        <w:rPr>
          <w:rFonts w:cs="Times New Roman" w:ascii="Times New Roman" w:hAnsi="Times New Roman"/>
        </w:rPr>
        <w:t>Vir: MOP na podlagi poročil obratovalnega monitoringa v skladu z “Pravilnikom o prvih meritvah in obratovalnem monitoringu odpadnih vod ter o pogojih za njegovo izvajanje” (Uradni list RS, 35/96)</w:t>
      </w:r>
    </w:p>
    <w:p>
      <w:pPr>
        <w:pStyle w:val="TextBody"/>
        <w:rPr>
          <w:ins w:id="421" w:author="Uporabnik" w:date="2001-01-12T10:22:00Z"/>
        </w:rPr>
      </w:pPr>
      <w:r>
        <w:rPr>
          <w:b/>
        </w:rPr>
        <w:t xml:space="preserve">Občutljiva območja. </w:t>
      </w:r>
      <w:r>
        <w:rPr/>
        <w:t>Republika Slovenija bo skladno s kriteriji za določitev občutljivih območij le-te formalno določila s sprejetjem sprememb in dopolnitev Uredbe o emisiji snovi pri odvajanju odpadnih vod iz komunalnih čistilnih naprav, najkasneje do 31.3.2001. Ne glede na to je Republika Slovenija s 5. členom Uredbe o emisiji snovi pri odvajanju odpadnih vod iz komunalnih čistilnih naprav (</w:t>
      </w:r>
      <w:del w:id="415" w:author="Franci Steinman" w:date="2001-01-29T12:28:00Z">
        <w:r>
          <w:rPr/>
          <w:delText xml:space="preserve">Uradni list </w:delText>
        </w:r>
      </w:del>
      <w:ins w:id="416" w:author="Franci Steinman" w:date="2001-01-29T12:28:00Z">
        <w:r>
          <w:rPr/>
          <w:t xml:space="preserve">Ur. l. </w:t>
        </w:r>
      </w:ins>
      <w:r>
        <w:rPr/>
        <w:t>RS,</w:t>
      </w:r>
      <w:ins w:id="417" w:author="Franci Steinman" w:date="2001-01-29T12:28:00Z">
        <w:r>
          <w:rPr/>
          <w:t xml:space="preserve"> št.</w:t>
        </w:r>
      </w:ins>
      <w:r>
        <w:rPr/>
        <w:t xml:space="preserve"> 35/96 in 90/98) že opredelila zahtevo po terciarnem čiščenju odpadnih vod, ki se iztekajo v obalno morje ali ustja rek, ki se izlivajo v obalno morje (aglomeracije: Izola, Koper, Piran) ter prepovedala odvajanje komunalnih odpadnih voda na vodozbirnih območjih naravnih jezer (15. člen Uredbe o emisiji snovi in toplote pri odvajanju odpadnih voda iz virov onesnaževanja, Ur. l</w:t>
      </w:r>
      <w:ins w:id="418" w:author="Franci Steinman" w:date="2001-01-29T12:38:00Z">
        <w:r>
          <w:rPr/>
          <w:t>.</w:t>
        </w:r>
      </w:ins>
      <w:del w:id="419" w:author="Franci Steinman" w:date="2001-01-29T12:38:00Z">
        <w:r>
          <w:rPr/>
          <w:delText>ist</w:delText>
        </w:r>
      </w:del>
      <w:r>
        <w:rPr/>
        <w:t xml:space="preserve"> RS, </w:t>
      </w:r>
      <w:ins w:id="420" w:author="Franci Steinman" w:date="2001-01-29T12:45:00Z">
        <w:r>
          <w:rPr/>
          <w:t xml:space="preserve">št. </w:t>
        </w:r>
      </w:ins>
      <w:r>
        <w:rPr/>
        <w:t xml:space="preserve">35/96). </w:t>
      </w:r>
    </w:p>
    <w:p>
      <w:pPr>
        <w:pStyle w:val="TextBody"/>
        <w:rPr>
          <w:del w:id="445" w:author="Uporabnik" w:date="2001-01-12T10:22:00Z"/>
        </w:rPr>
      </w:pPr>
      <w:del w:id="422" w:author="Uporabnik" w:date="2001-01-12T10:22:00Z">
        <w:r>
          <w:rPr/>
          <w:delText>Poleg obalnega morja bodo po ocenah zaradi evtroficiranosti voda kot občutljiva določena tudi območja na rekah Krki, Lendavi in zaradi akumulacij tudi na rekah Savi in Soči. Znotraj teh območij bo po ocenah uvrščeno 132 aglomeracij s skupno obremenitvijo</w:delText>
        </w:r>
      </w:del>
      <w:ins w:id="423" w:author="Uporabnik" w:date="2001-01-12T10:22:00Z">
        <w:r>
          <w:rPr/>
          <w:t xml:space="preserve">Republika Slovenija je v dodatnih pojasnilih (CONF-SI 11/00) posredovala preglednico aglomeracij z oceno vseh potrebnih investicij za popolno implementacijo zahtev EU direktive 91/271/EEC, v kateri je navedla tudi potencialno občutljiva območja. Preglednica je temeljila na študiji </w:t>
        </w:r>
      </w:ins>
      <w:ins w:id="424" w:author="Uporabnik" w:date="2001-01-12T10:22:00Z">
        <w:r>
          <w:rPr>
            <w:i/>
          </w:rPr>
          <w:t>Zbiranje in obdelava podatkov o izvajanju javne službe zbiranja, odvajanja in čiščenja odpadnih voda - II. faza, mejnik 1", IMOS GEA d.o.o., December 1999</w:t>
        </w:r>
      </w:ins>
      <w:ins w:id="425" w:author="Uporabnik" w:date="2001-01-12T10:22:00Z">
        <w:r>
          <w:rPr>
            <w:b/>
          </w:rPr>
          <w:t xml:space="preserve">, </w:t>
        </w:r>
      </w:ins>
      <w:ins w:id="426" w:author="Uporabnik" w:date="2001-01-12T10:22:00Z">
        <w:r>
          <w:rPr/>
          <w:t xml:space="preserve">s katero so bila evidentirana možna občutljiva območja. Po oddaji dodatnih pojasnil (CONF-SI 11/00,  april 2000) je bila zaključena dodatna študija </w:t>
        </w:r>
      </w:ins>
      <w:ins w:id="427" w:author="Uporabnik" w:date="2001-01-12T10:22:00Z">
        <w:r>
          <w:rPr>
            <w:i/>
          </w:rPr>
          <w:t>Priprava in analiza kriterijev evtrofikacije površinskih voda v Sloveniji, Aquarius d.o.o., November 2000</w:t>
        </w:r>
      </w:ins>
      <w:ins w:id="428" w:author="Uporabnik" w:date="2001-01-12T10:22:00Z">
        <w:r>
          <w:rPr/>
          <w:t xml:space="preserve">. Na podlagi navedenih študij, izdelanih strokovnih podlag za spremembe in dopolnitve Uredbe o emisiji snovi pri odvajanju odpadnih vod iz komunalnih čistilnih naprav ter </w:t>
        </w:r>
      </w:ins>
      <w:del w:id="429" w:author="Uporabnik" w:date="2001-01-12T10:22:00Z">
        <w:r>
          <w:rPr/>
          <w:delText>2.454.970 PE (Priloga 2). V Operativnem programu</w:delText>
        </w:r>
      </w:del>
      <w:ins w:id="430" w:author="Uporabnik" w:date="2001-01-12T10:22:00Z">
        <w:r>
          <w:rPr/>
          <w:t>uskladitve teh podlag z "Operativnim programom</w:t>
        </w:r>
      </w:ins>
      <w:r>
        <w:rPr/>
        <w:t xml:space="preserve"> odvodnje in čiščenja komunalnih odpadnih voda s programom projektov </w:t>
      </w:r>
      <w:ins w:id="431" w:author="Uporabnik" w:date="2001-01-12T10:22:00Z">
        <w:r>
          <w:rPr/>
          <w:t>vodooskrbe" (Ur.</w:t>
        </w:r>
      </w:ins>
      <w:ins w:id="432" w:author="Franci Steinman" w:date="2001-01-29T12:29:00Z">
        <w:r>
          <w:rPr/>
          <w:t xml:space="preserve"> </w:t>
        </w:r>
      </w:ins>
      <w:ins w:id="433" w:author="Uporabnik" w:date="2001-01-12T10:22:00Z">
        <w:r>
          <w:rPr/>
          <w:t>l.</w:t>
        </w:r>
      </w:ins>
      <w:ins w:id="434" w:author="Franci Steinman" w:date="2001-01-29T12:29:00Z">
        <w:r>
          <w:rPr/>
          <w:t xml:space="preserve"> </w:t>
        </w:r>
      </w:ins>
      <w:ins w:id="435" w:author="Uporabnik" w:date="2001-01-12T10:22:00Z">
        <w:r>
          <w:rPr/>
          <w:t>RS</w:t>
        </w:r>
      </w:ins>
      <w:ins w:id="436" w:author="Franci Steinman" w:date="2001-01-29T12:29:00Z">
        <w:r>
          <w:rPr/>
          <w:t>,</w:t>
        </w:r>
      </w:ins>
      <w:ins w:id="437" w:author="Uporabnik" w:date="2001-01-12T10:22:00Z">
        <w:r>
          <w:rPr/>
          <w:t xml:space="preserve"> št. 94/99) je izdelana nova preglednica aglomeracij, ki ji je dodan tudi stolpec, v katerem je za vsako aglomeracijo posebej določen indikativni rok izgradnje čistilne naprave (Priloga 2)</w:t>
        </w:r>
      </w:ins>
      <w:r>
        <w:rPr/>
        <w:t xml:space="preserve"> ter konsolidirana tabela Tabela 1 iz CONF-SI 11/00 s številom čistilnih naprav in njihovo obremenitivjo glede na velikost in stopnjo čiščenja (Tabela </w:t>
      </w:r>
      <w:del w:id="438" w:author="Tea Glažar" w:date="2001-01-19T11:30:00Z">
        <w:r>
          <w:rPr/>
          <w:delText>2</w:delText>
        </w:r>
      </w:del>
      <w:ins w:id="439" w:author="Tea Glažar" w:date="2001-01-19T11:31:00Z">
        <w:r>
          <w:rPr/>
          <w:t>6</w:t>
        </w:r>
      </w:ins>
      <w:r>
        <w:rPr/>
        <w:t>)</w:t>
      </w:r>
      <w:ins w:id="440" w:author="Uporabnik" w:date="2001-01-12T10:22:00Z">
        <w:r>
          <w:rPr/>
          <w:t xml:space="preserve">. V primerjavi s staro preglednico (CONF-SI 11/00) je v novi preglednici, ob upoštevanju kriterijev iz študije </w:t>
        </w:r>
      </w:ins>
      <w:ins w:id="441" w:author="Uporabnik" w:date="2001-01-12T10:22:00Z">
        <w:r>
          <w:rPr>
            <w:i/>
          </w:rPr>
          <w:t>Priprava in analiza kriterijev evtrofikacije površinskih voda v Sloveniji,</w:t>
        </w:r>
      </w:ins>
      <w:r>
        <w:rPr>
          <w:i/>
        </w:rPr>
        <w:t xml:space="preserve"> </w:t>
      </w:r>
      <w:ins w:id="442" w:author="Uporabnik" w:date="2001-01-12T10:22:00Z">
        <w:r>
          <w:rPr>
            <w:i/>
          </w:rPr>
          <w:t>Aquarius d.o.o.,</w:t>
        </w:r>
      </w:ins>
      <w:r>
        <w:rPr>
          <w:i/>
        </w:rPr>
        <w:t xml:space="preserve"> </w:t>
      </w:r>
      <w:ins w:id="443" w:author="Uporabnik" w:date="2001-01-12T10:22:00Z">
        <w:r>
          <w:rPr>
            <w:i/>
          </w:rPr>
          <w:t xml:space="preserve">November </w:t>
        </w:r>
      </w:ins>
      <w:del w:id="444" w:author="Uporabnik" w:date="2001-01-12T10:22:00Z">
        <w:r>
          <w:rPr>
            <w:i/>
          </w:rPr>
          <w:delText>vodooskrbe (Ur.l. RS št. 94/99)  je zaradi upoštevanja tudi drugih zahtev skupaj opredeljeno 22 naprav s predvideno tretjo stopnjo čiščenja. Skupni stroški izgradnje tretje stopnje čiščenja za vseh teh 22 aglomeracij po investicijskih programih posameznih projektov znašajo ca. 30% predvidenih investicij, oziroma 7.486,00 mio SIT (35,3 milijonov EUR), kar predstavlja le 4.9 % od skupnih stroškov implementacije Direktive o komunalnih odpadnih vodah, ki znašajo 152.013,5 mio SIT (718,1 mio EUR). Glede na to, da bo predvidoma dve tretjini od navedenih 22 aglomeracij v operativnem programu uvrščenih v občutljiva območja, razlika v oceni potrebnih sredstev zaradi upoštevanja specifičnih razmer ne bo dopuščala skrajšanja zahtevanega prehodnega obdobja za polno uveljavitev direktive 91/271/ EEC.</w:delText>
        </w:r>
      </w:del>
    </w:p>
    <w:p>
      <w:pPr>
        <w:pStyle w:val="TextBody"/>
        <w:widowControl w:val="false"/>
        <w:overflowPunct w:val="false"/>
        <w:autoSpaceDE w:val="false"/>
        <w:bidi w:val="0"/>
        <w:spacing w:before="120" w:after="120"/>
        <w:jc w:val="both"/>
        <w:textAlignment w:val="baseline"/>
        <w:rPr>
          <w:del w:id="447" w:author="Uporabnik" w:date="2001-01-12T10:22:00Z"/>
        </w:rPr>
      </w:pPr>
      <w:del w:id="446" w:author="Uporabnik" w:date="2001-01-12T10:22:00Z">
        <w:r>
          <w:rPr/>
          <w:delText>Varstvo flore, favne in habitatov (Direktiva 92/43/EEC)</w:delText>
        </w:r>
      </w:del>
    </w:p>
    <w:p>
      <w:pPr>
        <w:pStyle w:val="TextBody"/>
        <w:widowControl w:val="false"/>
        <w:overflowPunct w:val="false"/>
        <w:autoSpaceDE w:val="false"/>
        <w:bidi w:val="0"/>
        <w:spacing w:before="120" w:after="120"/>
        <w:jc w:val="both"/>
        <w:textAlignment w:val="baseline"/>
        <w:rPr>
          <w:i/>
          <w:i/>
          <w:lang w:eastAsia="sl-SI"/>
          <w:del w:id="449" w:author="Uporabnik" w:date="2001-01-12T10:22:00Z"/>
        </w:rPr>
      </w:pPr>
      <w:del w:id="448" w:author="Uporabnik" w:date="2001-01-12T10:22:00Z">
        <w:r>
          <w:rPr>
            <w:i/>
            <w:lang w:eastAsia="sl-SI"/>
          </w:rPr>
          <w:delText>Republika Slovenija je že uveljavila šesti člen direktive 92/43/EEC, vključno z njegovim četrtim odstavkom in sicer z Zakonom o ohranjanju narave - ZON (Ur.l.RS št. 56/99) ter v okviru zakonodaje s področja varstva okolja in prostorskega planiranja. V primeru, da bi predlagani  projekt lahko vplival na območje opredeljeno za omrežje NATURA 2000 [oz. do pridružitve – območje predlagano za NATURA 2000 v okviru ekološko pomembnih območij (32. člen ZON)] mora organizacija, pristojna za planiranje, pridobiti naravovarstvene smernice (98., 98. člen ZON), v katerih so povzeti vsi ukrepi na podlagi obstoječih študij in predpisov (98. člen ZON). Za območja NATURA 2000 je obvezna celovita (strateška) presoja vplivov na okolje (101/2 člen ZON v povezavi s 57. členom Zakona o varstvu okolja). V primeru negativnega rezultata presoje je treba pred upoštevanjem drugih javnih interesov raziskati druge primerne rešitve (101/4. člen ZON). Alternativne rešitve se ponovno presoja glede na naravovarstvene smernice. Če ni drugih rešitev ali so alternativne rešitve slabše od prvotne, pristojna državna ali lokalna skupnost sprejme odločitev o prevladi drugih javnih interesov. Med postopkom odločanja se opredelijo tudi nadomestni ukrepi, predvideni v naravovarstvenih smernicah (102/2. člen ZON). Podrobnosti glede nadomestnih ukrepov opredeljuje 102. člen ZON. Vse odločitve se sprejemajo znotraj postopkov prostorskega planiranja (102/5. člen ZON).</w:delText>
        </w:r>
      </w:del>
    </w:p>
    <w:p>
      <w:pPr>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del w:id="460" w:author="Uporabnik" w:date="2001-01-12T10:22:00Z"/>
        </w:rPr>
      </w:pPr>
      <w:del w:id="450" w:author="Uporabnik" w:date="2001-01-12T10:22:00Z">
        <w:r>
          <w:rPr/>
        </w:r>
      </w:del>
    </w:p>
    <w:p>
      <w:pPr>
        <w:pStyle w:val="TextBody"/>
        <w:widowControl w:val="false"/>
        <w:overflowPunct w:val="false"/>
        <w:autoSpaceDE w:val="false"/>
        <w:bidi w:val="0"/>
        <w:spacing w:before="120" w:after="120"/>
        <w:jc w:val="both"/>
        <w:textAlignment w:val="baseline"/>
        <w:rPr>
          <w:del w:id="462" w:author="Uporabnik" w:date="2001-01-12T10:22:00Z"/>
        </w:rPr>
      </w:pPr>
      <w:del w:id="461" w:author="Uporabnik" w:date="2001-01-12T10:22:00Z">
        <w:r>
          <w:rPr/>
          <w:delText>PRILOGA 1: DELOVNI OSNUTEK UKREPOV ZA IMPLEMENTACIJO  DIREKTIVE 94/62/EC</w:delText>
        </w:r>
      </w:del>
    </w:p>
    <w:p>
      <w:pPr>
        <w:pStyle w:val="TextBody"/>
        <w:widowControl w:val="false"/>
        <w:overflowPunct w:val="false"/>
        <w:autoSpaceDE w:val="false"/>
        <w:bidi w:val="0"/>
        <w:spacing w:before="120" w:after="120"/>
        <w:ind w:hanging="0"/>
        <w:jc w:val="both"/>
        <w:textAlignment w:val="baseline"/>
        <w:rPr>
          <w:del w:id="466" w:author="Uporabnik" w:date="2001-01-12T10:22:00Z"/>
        </w:rPr>
      </w:pPr>
      <w:del w:id="463" w:author="Uporabnik" w:date="2001-01-12T10:22:00Z">
        <w:r>
          <w:rPr>
            <w:rFonts w:cs="Times New Roman" w:ascii="Times New Roman" w:hAnsi="Times New Roman"/>
            <w:i/>
            <w:lang w:val="en-GB"/>
          </w:rPr>
          <w:tab/>
          <w:tab/>
          <w:delText>Obdobje izvajanja</w:delText>
          <w:tab/>
          <w:delText>Rok vzpostavitve</w:delText>
          <w:tab/>
          <w:delText>Nosilec</w:delText>
          <w:tab/>
          <w:delText xml:space="preserve">Ocena stroškov </w:delText>
        </w:r>
      </w:del>
      <w:del w:id="464" w:author="Uporabnik" w:date="2001-01-12T10:22:00Z">
        <w:r>
          <w:rPr>
            <w:rFonts w:cs="Times New Roman" w:ascii="Times New Roman" w:hAnsi="Times New Roman"/>
            <w:i/>
          </w:rPr>
          <w:delText>(v mio.</w:delText>
        </w:r>
      </w:del>
      <w:del w:id="465" w:author="Uporabnik" w:date="2001-01-12T10:22:00Z">
        <w:r>
          <w:rPr>
            <w:rFonts w:cs="Times New Roman" w:ascii="Times New Roman" w:hAnsi="Times New Roman"/>
            <w:i/>
            <w:lang w:val="en-GB"/>
          </w:rPr>
          <w:delText>€)</w:delText>
        </w:r>
      </w:del>
    </w:p>
    <w:p>
      <w:pPr>
        <w:pStyle w:val="TextBody"/>
        <w:rPr>
          <w:del w:id="468" w:author="Uporabnik" w:date="2001-01-12T10:22:00Z"/>
        </w:rPr>
      </w:pPr>
      <w:del w:id="467" w:author="Uporabnik" w:date="2001-01-12T10:22:00Z">
        <w:r>
          <w:rPr>
            <w:i/>
          </w:rPr>
          <w:delText>Sprejem predpisa o embalaži in odpadni embalaži</w:delText>
          <w:tab/>
          <w:delText>Pravilnik o ravnanju z embalažo in odpadno embalažo je Vlada RS sprejela dne 25.10.2000 (Ur. list RS, št. 104/2000, 15.11.2000) in je začel veljati 30.11.2000.</w:delText>
          <w:tab/>
          <w:tab/>
          <w:delText>30.11.2000 (datum uveljavitve)</w:delText>
          <w:tab/>
          <w:delText>MOP</w:delText>
          <w:tab/>
        </w:r>
      </w:del>
    </w:p>
    <w:p>
      <w:pPr>
        <w:pStyle w:val="TextBody"/>
        <w:rPr>
          <w:del w:id="470" w:author="Uporabnik" w:date="2001-01-12T10:22:00Z"/>
        </w:rPr>
      </w:pPr>
      <w:del w:id="469" w:author="Uporabnik" w:date="2001-01-12T10:22:00Z">
        <w:r>
          <w:rPr/>
          <w:delText>Priprava operativnega programa ravnanja z embalažo in odpadno embalažo</w:delText>
          <w:tab/>
          <w:tab/>
          <w:tab/>
          <w:delText>30.06.2001</w:delText>
          <w:tab/>
          <w:delText>MOP</w:delText>
        </w:r>
      </w:del>
    </w:p>
    <w:p>
      <w:pPr>
        <w:pStyle w:val="TextBody"/>
        <w:rPr>
          <w:del w:id="472" w:author="Uporabnik" w:date="2001-01-12T10:22:00Z"/>
        </w:rPr>
      </w:pPr>
      <w:del w:id="471" w:author="Uporabnik" w:date="2001-01-12T10:22:00Z">
        <w:r>
          <w:rPr/>
          <w:tab/>
        </w:r>
      </w:del>
    </w:p>
    <w:p>
      <w:pPr>
        <w:pStyle w:val="TextBody"/>
        <w:rPr>
          <w:del w:id="474" w:author="Uporabnik" w:date="2001-01-12T10:22:00Z"/>
        </w:rPr>
      </w:pPr>
      <w:del w:id="473" w:author="Uporabnik" w:date="2001-01-12T10:22:00Z">
        <w:r>
          <w:rPr/>
          <w:delText>Usposabljanje kadrov</w:delText>
        </w:r>
      </w:del>
    </w:p>
    <w:p>
      <w:pPr>
        <w:pStyle w:val="TextBody"/>
        <w:rPr>
          <w:del w:id="476" w:author="Uporabnik" w:date="2001-01-12T10:22:00Z"/>
        </w:rPr>
      </w:pPr>
      <w:del w:id="475" w:author="Uporabnik" w:date="2001-01-12T10:22:00Z">
        <w:r>
          <w:rPr/>
        </w:r>
      </w:del>
    </w:p>
    <w:p>
      <w:pPr>
        <w:pStyle w:val="TextBody"/>
        <w:rPr>
          <w:del w:id="478" w:author="Uporabnik" w:date="2001-01-12T10:22:00Z"/>
        </w:rPr>
      </w:pPr>
      <w:del w:id="477" w:author="Uporabnik" w:date="2001-01-12T10:22:00Z">
        <w:r>
          <w:rPr/>
        </w:r>
      </w:del>
    </w:p>
    <w:p>
      <w:pPr>
        <w:pStyle w:val="TextBody"/>
        <w:rPr>
          <w:del w:id="480" w:author="Uporabnik" w:date="2001-01-12T10:22:00Z"/>
        </w:rPr>
      </w:pPr>
      <w:del w:id="479" w:author="Uporabnik" w:date="2001-01-12T10:22:00Z">
        <w:r>
          <w:rPr>
            <w:i/>
          </w:rPr>
          <w:delText>Kadrovska krepitev</w:delText>
          <w:tab/>
          <w:delText>Seznanjanje uslužbencev z zahtevami novih predpisov in postopkov za registracijo in izdajanje dovoljenj.</w:delText>
        </w:r>
      </w:del>
    </w:p>
    <w:p>
      <w:pPr>
        <w:pStyle w:val="TextBody"/>
        <w:rPr>
          <w:del w:id="482" w:author="Uporabnik" w:date="2001-01-12T10:22:00Z"/>
        </w:rPr>
      </w:pPr>
      <w:del w:id="481" w:author="Uporabnik" w:date="2001-01-12T10:22:00Z">
        <w:r>
          <w:rPr/>
        </w:r>
      </w:del>
    </w:p>
    <w:p>
      <w:pPr>
        <w:pStyle w:val="TextBody"/>
        <w:rPr>
          <w:del w:id="484" w:author="Uporabnik" w:date="2001-01-12T10:22:00Z"/>
        </w:rPr>
      </w:pPr>
      <w:del w:id="483" w:author="Uporabnik" w:date="2001-01-12T10:22:00Z">
        <w:r>
          <w:rPr/>
          <w:delText>Seznanitev delavcev družb za ravnanje z odpadno embalažo s tehničnimi in kadrovskimi potrebami lokalnih gospodarskih javnih služb za ločevanje, čiščenje in prevoz.</w:delText>
        </w:r>
      </w:del>
    </w:p>
    <w:p>
      <w:pPr>
        <w:pStyle w:val="TextBody"/>
        <w:rPr>
          <w:del w:id="486" w:author="Uporabnik" w:date="2001-01-12T10:22:00Z"/>
        </w:rPr>
      </w:pPr>
      <w:del w:id="485" w:author="Uporabnik" w:date="2001-01-12T10:22:00Z">
        <w:r>
          <w:rPr/>
          <w:delText xml:space="preserve">Zaposlitev dodatnih kadrov za izdajanje dovoljenj in registracijo. </w:delText>
        </w:r>
      </w:del>
    </w:p>
    <w:p>
      <w:pPr>
        <w:pStyle w:val="TextBody"/>
        <w:rPr>
          <w:del w:id="488" w:author="Uporabnik" w:date="2001-01-12T10:22:00Z"/>
        </w:rPr>
      </w:pPr>
      <w:del w:id="487" w:author="Uporabnik" w:date="2001-01-12T10:22:00Z">
        <w:r>
          <w:rPr/>
          <w:delText>Delovanje družbe za ravnanje z odpadno embalažo bo potrebovalo dodatne kadre za sklepanje pogodb s svojimi člani, z lokalnimi gospodarskimi javnimi službami in zbiralci odpadkov.</w:delText>
          <w:tab/>
          <w:delText>2001 do 2007</w:delText>
        </w:r>
      </w:del>
    </w:p>
    <w:p>
      <w:pPr>
        <w:pStyle w:val="TextBody"/>
        <w:rPr>
          <w:del w:id="490" w:author="Uporabnik" w:date="2001-01-12T10:22:00Z"/>
        </w:rPr>
      </w:pPr>
      <w:del w:id="489" w:author="Uporabnik" w:date="2001-01-12T10:22:00Z">
        <w:r>
          <w:rPr/>
        </w:r>
      </w:del>
    </w:p>
    <w:p>
      <w:pPr>
        <w:pStyle w:val="TextBody"/>
        <w:rPr>
          <w:del w:id="492" w:author="Uporabnik" w:date="2001-01-12T10:22:00Z"/>
        </w:rPr>
      </w:pPr>
      <w:del w:id="491" w:author="Uporabnik" w:date="2001-01-12T10:22:00Z">
        <w:r>
          <w:rPr/>
        </w:r>
      </w:del>
    </w:p>
    <w:p>
      <w:pPr>
        <w:pStyle w:val="TextBody"/>
        <w:rPr>
          <w:del w:id="494" w:author="Uporabnik" w:date="2001-01-12T10:22:00Z"/>
        </w:rPr>
      </w:pPr>
      <w:del w:id="493" w:author="Uporabnik" w:date="2001-01-12T10:22:00Z">
        <w:r>
          <w:rPr/>
          <w:delText>2001 do 2007</w:delText>
          <w:tab/>
          <w:tab/>
          <w:delText>MOP, Gospodarska Zbornica Slovenije (GZS), Družbe za ravnanje z odpadno embalažo (DROE)</w:delText>
          <w:tab/>
          <w:delText>0,5 (celoten strošek od 2001 do 2007)</w:delText>
        </w:r>
      </w:del>
    </w:p>
    <w:p>
      <w:pPr>
        <w:pStyle w:val="TextBody"/>
        <w:rPr>
          <w:del w:id="496" w:author="Uporabnik" w:date="2001-01-12T10:22:00Z"/>
        </w:rPr>
      </w:pPr>
      <w:del w:id="495" w:author="Uporabnik" w:date="2001-01-12T10:22:00Z">
        <w:r>
          <w:rPr/>
        </w:r>
      </w:del>
    </w:p>
    <w:p>
      <w:pPr>
        <w:pStyle w:val="TextBody"/>
        <w:rPr>
          <w:del w:id="498" w:author="Uporabnik" w:date="2001-01-12T10:22:00Z"/>
        </w:rPr>
      </w:pPr>
      <w:del w:id="497" w:author="Uporabnik" w:date="2001-01-12T10:22:00Z">
        <w:r>
          <w:rPr/>
          <w:delText>0,5 (celoten strošek od 2001 do 2007)</w:delText>
        </w:r>
      </w:del>
    </w:p>
    <w:p>
      <w:pPr>
        <w:pStyle w:val="TextBody"/>
        <w:rPr>
          <w:del w:id="500" w:author="Uporabnik" w:date="2001-01-12T10:22:00Z"/>
        </w:rPr>
      </w:pPr>
      <w:del w:id="499" w:author="Uporabnik" w:date="2001-01-12T10:22:00Z">
        <w:r>
          <w:rPr/>
          <w:delText>Vpeljava in izvajanje postopkov izdajanja dovoljenj in registracijo</w:delText>
          <w:tab/>
          <w:tab/>
          <w:delText>2001 do 2007</w:delText>
          <w:tab/>
          <w:tab/>
          <w:delText>MOP</w:delText>
          <w:tab/>
          <w:delText>0,5 (celoten strošek od 2001 do 2007)</w:delText>
        </w:r>
      </w:del>
    </w:p>
    <w:p>
      <w:pPr>
        <w:pStyle w:val="TextBody"/>
        <w:rPr>
          <w:del w:id="502" w:author="Uporabnik" w:date="2001-01-12T10:22:00Z"/>
        </w:rPr>
      </w:pPr>
      <w:del w:id="501" w:author="Uporabnik" w:date="2001-01-12T10:22:00Z">
        <w:r>
          <w:rPr/>
          <w:delText>Spremljanje embalaže, ki je bila dana v promet in o ravnanju z odpadno embalažo</w:delText>
        </w:r>
      </w:del>
    </w:p>
    <w:p>
      <w:pPr>
        <w:pStyle w:val="TextBody"/>
        <w:rPr>
          <w:del w:id="504" w:author="Uporabnik" w:date="2001-01-12T10:22:00Z"/>
        </w:rPr>
      </w:pPr>
      <w:del w:id="503" w:author="Uporabnik" w:date="2001-01-12T10:22:00Z">
        <w:r>
          <w:rPr/>
        </w:r>
      </w:del>
    </w:p>
    <w:p>
      <w:pPr>
        <w:pStyle w:val="TextBody"/>
        <w:rPr>
          <w:del w:id="506" w:author="Uporabnik" w:date="2001-01-12T10:22:00Z"/>
        </w:rPr>
      </w:pPr>
      <w:del w:id="505" w:author="Uporabnik" w:date="2001-01-12T10:22:00Z">
        <w:r>
          <w:rPr/>
        </w:r>
      </w:del>
    </w:p>
    <w:p>
      <w:pPr>
        <w:pStyle w:val="TextBody"/>
        <w:rPr>
          <w:del w:id="508" w:author="Uporabnik" w:date="2001-01-12T10:22:00Z"/>
        </w:rPr>
      </w:pPr>
      <w:del w:id="507" w:author="Uporabnik" w:date="2001-01-12T10:22:00Z">
        <w:r>
          <w:rPr/>
          <w:delText>Poročanje ministrstvu</w:delText>
          <w:tab/>
        </w:r>
      </w:del>
    </w:p>
    <w:p>
      <w:pPr>
        <w:pStyle w:val="TextBody"/>
        <w:rPr>
          <w:del w:id="510" w:author="Uporabnik" w:date="2001-01-12T10:22:00Z"/>
        </w:rPr>
      </w:pPr>
      <w:del w:id="509" w:author="Uporabnik" w:date="2001-01-12T10:22:00Z">
        <w:r>
          <w:rPr/>
        </w:r>
      </w:del>
    </w:p>
    <w:p>
      <w:pPr>
        <w:pStyle w:val="TextBody"/>
        <w:rPr>
          <w:del w:id="512" w:author="Uporabnik" w:date="2001-01-12T10:22:00Z"/>
        </w:rPr>
      </w:pPr>
      <w:del w:id="511" w:author="Uporabnik" w:date="2001-01-12T10:22:00Z">
        <w:r>
          <w:rPr/>
        </w:r>
      </w:del>
    </w:p>
    <w:p>
      <w:pPr>
        <w:pStyle w:val="TextBody"/>
        <w:rPr>
          <w:del w:id="514" w:author="Uporabnik" w:date="2001-01-12T10:22:00Z"/>
        </w:rPr>
      </w:pPr>
      <w:del w:id="513" w:author="Uporabnik" w:date="2001-01-12T10:22:00Z">
        <w:r>
          <w:rPr/>
        </w:r>
      </w:del>
    </w:p>
    <w:p>
      <w:pPr>
        <w:pStyle w:val="TextBody"/>
        <w:rPr>
          <w:del w:id="516" w:author="Uporabnik" w:date="2001-01-12T10:22:00Z"/>
        </w:rPr>
      </w:pPr>
      <w:del w:id="515" w:author="Uporabnik" w:date="2001-01-12T10:22:00Z">
        <w:r>
          <w:rPr/>
        </w:r>
      </w:del>
    </w:p>
    <w:p>
      <w:pPr>
        <w:pStyle w:val="TextBody"/>
        <w:rPr>
          <w:del w:id="518" w:author="Uporabnik" w:date="2001-01-12T10:22:00Z"/>
        </w:rPr>
      </w:pPr>
      <w:del w:id="517" w:author="Uporabnik" w:date="2001-01-12T10:22:00Z">
        <w:r>
          <w:rPr/>
        </w:r>
      </w:del>
    </w:p>
    <w:p>
      <w:pPr>
        <w:pStyle w:val="TextBody"/>
        <w:rPr>
          <w:del w:id="520" w:author="Uporabnik" w:date="2001-01-12T10:22:00Z"/>
        </w:rPr>
      </w:pPr>
      <w:del w:id="519" w:author="Uporabnik" w:date="2001-01-12T10:22:00Z">
        <w:r>
          <w:rPr/>
          <w:delText>Zavezanci morajo posredovati poročilo o embalaži, ki so jo dali v promet, in o ravnanju z odpadno embalažo za preteklo koledarsko leto.</w:delText>
        </w:r>
      </w:del>
    </w:p>
    <w:p>
      <w:pPr>
        <w:pStyle w:val="TextBody"/>
        <w:rPr>
          <w:del w:id="522" w:author="Uporabnik" w:date="2001-01-12T10:22:00Z"/>
        </w:rPr>
      </w:pPr>
      <w:del w:id="521" w:author="Uporabnik" w:date="2001-01-12T10:22:00Z">
        <w:r>
          <w:rPr/>
          <w:tab/>
          <w:delText>2001 do 2007</w:delText>
        </w:r>
      </w:del>
    </w:p>
    <w:p>
      <w:pPr>
        <w:pStyle w:val="TextBody"/>
        <w:rPr>
          <w:del w:id="524" w:author="Uporabnik" w:date="2001-01-12T10:22:00Z"/>
        </w:rPr>
      </w:pPr>
      <w:del w:id="523" w:author="Uporabnik" w:date="2001-01-12T10:22:00Z">
        <w:r>
          <w:rPr/>
        </w:r>
      </w:del>
    </w:p>
    <w:p>
      <w:pPr>
        <w:pStyle w:val="TextBody"/>
        <w:rPr>
          <w:del w:id="526" w:author="Uporabnik" w:date="2001-01-12T10:22:00Z"/>
        </w:rPr>
      </w:pPr>
      <w:del w:id="525" w:author="Uporabnik" w:date="2001-01-12T10:22:00Z">
        <w:r>
          <w:rPr/>
        </w:r>
      </w:del>
    </w:p>
    <w:p>
      <w:pPr>
        <w:pStyle w:val="TextBody"/>
        <w:rPr>
          <w:del w:id="528" w:author="Uporabnik" w:date="2001-01-12T10:22:00Z"/>
        </w:rPr>
      </w:pPr>
      <w:del w:id="527" w:author="Uporabnik" w:date="2001-01-12T10:22:00Z">
        <w:r>
          <w:rPr/>
        </w:r>
      </w:del>
    </w:p>
    <w:p>
      <w:pPr>
        <w:pStyle w:val="TextBody"/>
        <w:rPr>
          <w:del w:id="530" w:author="Uporabnik" w:date="2001-01-12T10:22:00Z"/>
        </w:rPr>
      </w:pPr>
      <w:del w:id="529" w:author="Uporabnik" w:date="2001-01-12T10:22:00Z">
        <w:r>
          <w:rPr/>
        </w:r>
      </w:del>
    </w:p>
    <w:p>
      <w:pPr>
        <w:pStyle w:val="TextBody"/>
        <w:rPr>
          <w:del w:id="532" w:author="Uporabnik" w:date="2001-01-12T10:22:00Z"/>
        </w:rPr>
      </w:pPr>
      <w:del w:id="531" w:author="Uporabnik" w:date="2001-01-12T10:22:00Z">
        <w:r>
          <w:rPr/>
        </w:r>
      </w:del>
    </w:p>
    <w:p>
      <w:pPr>
        <w:pStyle w:val="TextBody"/>
        <w:rPr>
          <w:del w:id="534" w:author="Uporabnik" w:date="2001-01-12T10:22:00Z"/>
        </w:rPr>
      </w:pPr>
      <w:del w:id="533" w:author="Uporabnik" w:date="2001-01-12T10:22:00Z">
        <w:r>
          <w:rPr>
            <w:i/>
          </w:rPr>
          <w:delText>2002 in naprej (vsako leto)</w:delText>
        </w:r>
      </w:del>
    </w:p>
    <w:p>
      <w:pPr>
        <w:pStyle w:val="TextBody"/>
        <w:rPr>
          <w:del w:id="536" w:author="Uporabnik" w:date="2001-01-12T10:22:00Z"/>
        </w:rPr>
      </w:pPr>
      <w:del w:id="535" w:author="Uporabnik" w:date="2001-01-12T10:22:00Z">
        <w:r>
          <w:rPr/>
          <w:tab/>
        </w:r>
      </w:del>
    </w:p>
    <w:p>
      <w:pPr>
        <w:pStyle w:val="TextBody"/>
        <w:rPr>
          <w:del w:id="538" w:author="Uporabnik" w:date="2001-01-12T10:22:00Z"/>
        </w:rPr>
      </w:pPr>
      <w:del w:id="537" w:author="Uporabnik" w:date="2001-01-12T10:22:00Z">
        <w:r>
          <w:rPr/>
        </w:r>
      </w:del>
    </w:p>
    <w:p>
      <w:pPr>
        <w:pStyle w:val="TextBody"/>
        <w:rPr>
          <w:del w:id="540" w:author="Uporabnik" w:date="2001-01-12T10:22:00Z"/>
        </w:rPr>
      </w:pPr>
      <w:del w:id="539" w:author="Uporabnik" w:date="2001-01-12T10:22:00Z">
        <w:r>
          <w:rPr/>
        </w:r>
      </w:del>
    </w:p>
    <w:p>
      <w:pPr>
        <w:pStyle w:val="TextBody"/>
        <w:rPr>
          <w:del w:id="542" w:author="Uporabnik" w:date="2001-01-12T10:22:00Z"/>
        </w:rPr>
      </w:pPr>
      <w:del w:id="541" w:author="Uporabnik" w:date="2001-01-12T10:22:00Z">
        <w:r>
          <w:rPr/>
        </w:r>
      </w:del>
    </w:p>
    <w:p>
      <w:pPr>
        <w:pStyle w:val="TextBody"/>
        <w:rPr>
          <w:del w:id="544" w:author="Uporabnik" w:date="2001-01-12T10:22:00Z"/>
        </w:rPr>
      </w:pPr>
      <w:del w:id="543" w:author="Uporabnik" w:date="2001-01-12T10:22:00Z">
        <w:r>
          <w:rPr/>
        </w:r>
      </w:del>
    </w:p>
    <w:p>
      <w:pPr>
        <w:pStyle w:val="TextBody"/>
        <w:rPr>
          <w:del w:id="546" w:author="Uporabnik" w:date="2001-01-12T10:22:00Z"/>
        </w:rPr>
      </w:pPr>
      <w:del w:id="545" w:author="Uporabnik" w:date="2001-01-12T10:22:00Z">
        <w:r>
          <w:rPr/>
        </w:r>
      </w:del>
    </w:p>
    <w:p>
      <w:pPr>
        <w:pStyle w:val="TextBody"/>
        <w:rPr>
          <w:del w:id="548" w:author="Uporabnik" w:date="2001-01-12T10:22:00Z"/>
        </w:rPr>
      </w:pPr>
      <w:del w:id="547" w:author="Uporabnik" w:date="2001-01-12T10:22:00Z">
        <w:r>
          <w:rPr/>
          <w:delText>31.03.2002</w:delText>
        </w:r>
      </w:del>
    </w:p>
    <w:p>
      <w:pPr>
        <w:pStyle w:val="TextBody"/>
        <w:rPr>
          <w:del w:id="550" w:author="Uporabnik" w:date="2001-01-12T10:22:00Z"/>
        </w:rPr>
      </w:pPr>
      <w:del w:id="549" w:author="Uporabnik" w:date="2001-01-12T10:22:00Z">
        <w:r>
          <w:rPr/>
          <w:delText>(vsako leto)</w:delText>
          <w:tab/>
          <w:delText>Zavezanci (proizvajalci,  uvozniki, embalerji, trgovci)</w:delText>
          <w:tab/>
        </w:r>
      </w:del>
    </w:p>
    <w:p>
      <w:pPr>
        <w:pStyle w:val="TextBody"/>
        <w:rPr>
          <w:del w:id="552" w:author="Uporabnik" w:date="2001-01-12T10:22:00Z"/>
        </w:rPr>
      </w:pPr>
      <w:del w:id="551" w:author="Uporabnik" w:date="2001-01-12T10:22:00Z">
        <w:r>
          <w:rPr/>
          <w:delText xml:space="preserve">Pregled in ocena doseganja vmesnih ciljev glede zahtev po recikliranju in predelavi odpadne embalaže (2002) </w:delText>
          <w:tab/>
          <w:tab/>
          <w:tab/>
          <w:delText>31.12.2002</w:delText>
          <w:tab/>
          <w:delText>MOP</w:delText>
          <w:tab/>
        </w:r>
      </w:del>
    </w:p>
    <w:p>
      <w:pPr>
        <w:pStyle w:val="TextBody"/>
        <w:rPr>
          <w:del w:id="554" w:author="Uporabnik" w:date="2001-01-12T10:22:00Z"/>
        </w:rPr>
      </w:pPr>
      <w:del w:id="553" w:author="Uporabnik" w:date="2001-01-12T10:22:00Z">
        <w:r>
          <w:rPr/>
          <w:delText>Vzpostavitev in izvajanje brezplačnega sistema prevzemanja skupinske in transportne odpadne embalaže od končnih uporabnikov.</w:delText>
        </w:r>
      </w:del>
    </w:p>
    <w:p>
      <w:pPr>
        <w:pStyle w:val="TextBody"/>
        <w:rPr>
          <w:del w:id="556" w:author="Uporabnik" w:date="2001-01-12T10:22:00Z"/>
        </w:rPr>
      </w:pPr>
      <w:del w:id="555" w:author="Uporabnik" w:date="2001-01-12T10:22:00Z">
        <w:r>
          <w:rPr/>
        </w:r>
      </w:del>
    </w:p>
    <w:p>
      <w:pPr>
        <w:pStyle w:val="TextBody"/>
        <w:rPr>
          <w:del w:id="558" w:author="Uporabnik" w:date="2001-01-12T10:22:00Z"/>
        </w:rPr>
      </w:pPr>
      <w:del w:id="557" w:author="Uporabnik" w:date="2001-01-12T10:22:00Z">
        <w:r>
          <w:rPr/>
        </w:r>
      </w:del>
    </w:p>
    <w:p>
      <w:pPr>
        <w:pStyle w:val="TextBody"/>
        <w:rPr>
          <w:del w:id="560" w:author="Uporabnik" w:date="2001-01-12T10:22:00Z"/>
        </w:rPr>
      </w:pPr>
      <w:del w:id="559" w:author="Uporabnik" w:date="2001-01-12T10:22:00Z">
        <w:r>
          <w:rPr/>
        </w:r>
      </w:del>
    </w:p>
    <w:p>
      <w:pPr>
        <w:pStyle w:val="TextBody"/>
        <w:rPr>
          <w:del w:id="562" w:author="Uporabnik" w:date="2001-01-12T10:22:00Z"/>
        </w:rPr>
      </w:pPr>
      <w:del w:id="561" w:author="Uporabnik" w:date="2001-01-12T10:22:00Z">
        <w:r>
          <w:rPr/>
          <w:delText>Vzpostavitev in obratovanje potrebne infrastrukture</w:delText>
          <w:tab/>
          <w:delText>Proizvajalec, uvoznik, embaler ali trgovec mora odpadno transportno ali skupinsko embalažo neposredno po dobavi blaga ali ob naslednji dobavi vzeti brezplačno nazaj, če jo končni uporabnik želi vrniti. Če končni uporabnik sam prevzema blago pri proizvajalcu, uvozniku, embalerju ali trgovcu, lahko odpadno transportno ali skupinsko embalažo pusti neposredno na mestu prevzema ali jo naknadno brezplačno vrne.</w:delText>
        </w:r>
      </w:del>
    </w:p>
    <w:p>
      <w:pPr>
        <w:pStyle w:val="TextBody"/>
        <w:rPr>
          <w:del w:id="564" w:author="Uporabnik" w:date="2001-01-12T10:22:00Z"/>
        </w:rPr>
      </w:pPr>
      <w:del w:id="563" w:author="Uporabnik" w:date="2001-01-12T10:22:00Z">
        <w:r>
          <w:rPr/>
        </w:r>
      </w:del>
    </w:p>
    <w:p>
      <w:pPr>
        <w:pStyle w:val="TextBody"/>
        <w:rPr>
          <w:del w:id="566" w:author="Uporabnik" w:date="2001-01-12T10:22:00Z"/>
        </w:rPr>
      </w:pPr>
      <w:del w:id="565" w:author="Uporabnik" w:date="2001-01-12T10:22:00Z">
        <w:r>
          <w:rPr/>
          <w:delText>Proizvajalec, uvoznik, embaler ali trgovec mora urediti poseben prostor za prevzemanje, zbiranje in razvrščanje ter začasno skladiščenje odpadne embalaže, ki jo vzame nazaj.</w:delText>
          <w:tab/>
          <w:delText>2003 do 2007</w:delText>
        </w:r>
      </w:del>
    </w:p>
    <w:p>
      <w:pPr>
        <w:pStyle w:val="TextBody"/>
        <w:rPr>
          <w:del w:id="568" w:author="Uporabnik" w:date="2001-01-12T10:22:00Z"/>
        </w:rPr>
      </w:pPr>
      <w:del w:id="567" w:author="Uporabnik" w:date="2001-01-12T10:22:00Z">
        <w:r>
          <w:rPr/>
          <w:delText>(in naprej)</w:delText>
        </w:r>
      </w:del>
    </w:p>
    <w:p>
      <w:pPr>
        <w:pStyle w:val="TextBody"/>
        <w:rPr>
          <w:del w:id="570" w:author="Uporabnik" w:date="2001-01-12T10:22:00Z"/>
        </w:rPr>
      </w:pPr>
      <w:del w:id="569" w:author="Uporabnik" w:date="2001-01-12T10:22:00Z">
        <w:r>
          <w:rPr/>
        </w:r>
      </w:del>
    </w:p>
    <w:p>
      <w:pPr>
        <w:pStyle w:val="TextBody"/>
        <w:rPr>
          <w:del w:id="572" w:author="Uporabnik" w:date="2001-01-12T10:22:00Z"/>
        </w:rPr>
      </w:pPr>
      <w:del w:id="571" w:author="Uporabnik" w:date="2001-01-12T10:22:00Z">
        <w:r>
          <w:rPr/>
        </w:r>
      </w:del>
    </w:p>
    <w:p>
      <w:pPr>
        <w:pStyle w:val="TextBody"/>
        <w:rPr>
          <w:del w:id="574" w:author="Uporabnik" w:date="2001-01-12T10:22:00Z"/>
        </w:rPr>
      </w:pPr>
      <w:del w:id="573" w:author="Uporabnik" w:date="2001-01-12T10:22:00Z">
        <w:r>
          <w:rPr/>
        </w:r>
      </w:del>
    </w:p>
    <w:p>
      <w:pPr>
        <w:pStyle w:val="TextBody"/>
        <w:rPr>
          <w:del w:id="576" w:author="Uporabnik" w:date="2001-01-12T10:22:00Z"/>
        </w:rPr>
      </w:pPr>
      <w:del w:id="575" w:author="Uporabnik" w:date="2001-01-12T10:22:00Z">
        <w:r>
          <w:rPr/>
        </w:r>
      </w:del>
    </w:p>
    <w:p>
      <w:pPr>
        <w:pStyle w:val="TextBody"/>
        <w:rPr>
          <w:del w:id="578" w:author="Uporabnik" w:date="2001-01-12T10:22:00Z"/>
        </w:rPr>
      </w:pPr>
      <w:del w:id="577" w:author="Uporabnik" w:date="2001-01-12T10:22:00Z">
        <w:r>
          <w:rPr/>
        </w:r>
      </w:del>
    </w:p>
    <w:p>
      <w:pPr>
        <w:pStyle w:val="TextBody"/>
        <w:rPr>
          <w:del w:id="580" w:author="Uporabnik" w:date="2001-01-12T10:22:00Z"/>
        </w:rPr>
      </w:pPr>
      <w:del w:id="579" w:author="Uporabnik" w:date="2001-01-12T10:22:00Z">
        <w:r>
          <w:rPr/>
        </w:r>
      </w:del>
    </w:p>
    <w:p>
      <w:pPr>
        <w:pStyle w:val="TextBody"/>
        <w:rPr>
          <w:del w:id="582" w:author="Uporabnik" w:date="2001-01-12T10:22:00Z"/>
        </w:rPr>
      </w:pPr>
      <w:del w:id="581" w:author="Uporabnik" w:date="2001-01-12T10:22:00Z">
        <w:r>
          <w:rPr/>
        </w:r>
      </w:del>
    </w:p>
    <w:p>
      <w:pPr>
        <w:pStyle w:val="TextBody"/>
        <w:rPr>
          <w:del w:id="584" w:author="Uporabnik" w:date="2001-01-12T10:22:00Z"/>
        </w:rPr>
      </w:pPr>
      <w:del w:id="583" w:author="Uporabnik" w:date="2001-01-12T10:22:00Z">
        <w:r>
          <w:rPr/>
        </w:r>
      </w:del>
    </w:p>
    <w:p>
      <w:pPr>
        <w:pStyle w:val="TextBody"/>
        <w:rPr>
          <w:del w:id="586" w:author="Uporabnik" w:date="2001-01-12T10:22:00Z"/>
        </w:rPr>
      </w:pPr>
      <w:del w:id="585" w:author="Uporabnik" w:date="2001-01-12T10:22:00Z">
        <w:r>
          <w:rPr/>
          <w:delText>2002 do 2003</w:delText>
          <w:tab/>
          <w:delText>01.01.2003</w:delText>
        </w:r>
      </w:del>
    </w:p>
    <w:p>
      <w:pPr>
        <w:pStyle w:val="TextBody"/>
        <w:rPr>
          <w:del w:id="588" w:author="Uporabnik" w:date="2001-01-12T10:22:00Z"/>
        </w:rPr>
      </w:pPr>
      <w:del w:id="587" w:author="Uporabnik" w:date="2001-01-12T10:22:00Z">
        <w:r>
          <w:rPr/>
        </w:r>
      </w:del>
    </w:p>
    <w:p>
      <w:pPr>
        <w:pStyle w:val="TextBody"/>
        <w:rPr>
          <w:del w:id="590" w:author="Uporabnik" w:date="2001-01-12T10:22:00Z"/>
        </w:rPr>
      </w:pPr>
      <w:del w:id="589" w:author="Uporabnik" w:date="2001-01-12T10:22:00Z">
        <w:r>
          <w:rPr/>
        </w:r>
      </w:del>
    </w:p>
    <w:p>
      <w:pPr>
        <w:pStyle w:val="TextBody"/>
        <w:rPr>
          <w:del w:id="592" w:author="Uporabnik" w:date="2001-01-12T10:22:00Z"/>
        </w:rPr>
      </w:pPr>
      <w:del w:id="591" w:author="Uporabnik" w:date="2001-01-12T10:22:00Z">
        <w:r>
          <w:rPr/>
        </w:r>
      </w:del>
    </w:p>
    <w:p>
      <w:pPr>
        <w:pStyle w:val="TextBody"/>
        <w:rPr>
          <w:del w:id="594" w:author="Uporabnik" w:date="2001-01-12T10:22:00Z"/>
        </w:rPr>
      </w:pPr>
      <w:del w:id="593" w:author="Uporabnik" w:date="2001-01-12T10:22:00Z">
        <w:r>
          <w:rPr/>
        </w:r>
      </w:del>
    </w:p>
    <w:p>
      <w:pPr>
        <w:pStyle w:val="TextBody"/>
        <w:rPr>
          <w:del w:id="596" w:author="Uporabnik" w:date="2001-01-12T10:22:00Z"/>
        </w:rPr>
      </w:pPr>
      <w:del w:id="595" w:author="Uporabnik" w:date="2001-01-12T10:22:00Z">
        <w:r>
          <w:rPr/>
        </w:r>
      </w:del>
    </w:p>
    <w:p>
      <w:pPr>
        <w:pStyle w:val="TextBody"/>
        <w:rPr>
          <w:del w:id="598" w:author="Uporabnik" w:date="2001-01-12T10:22:00Z"/>
        </w:rPr>
      </w:pPr>
      <w:del w:id="597" w:author="Uporabnik" w:date="2001-01-12T10:22:00Z">
        <w:r>
          <w:rPr/>
        </w:r>
      </w:del>
    </w:p>
    <w:p>
      <w:pPr>
        <w:pStyle w:val="TextBody"/>
        <w:rPr>
          <w:del w:id="600" w:author="Uporabnik" w:date="2001-01-12T10:22:00Z"/>
        </w:rPr>
      </w:pPr>
      <w:del w:id="599" w:author="Uporabnik" w:date="2001-01-12T10:22:00Z">
        <w:r>
          <w:rPr/>
        </w:r>
      </w:del>
    </w:p>
    <w:p>
      <w:pPr>
        <w:pStyle w:val="TextBody"/>
        <w:rPr>
          <w:del w:id="602" w:author="Uporabnik" w:date="2001-01-12T10:22:00Z"/>
        </w:rPr>
      </w:pPr>
      <w:del w:id="601" w:author="Uporabnik" w:date="2001-01-12T10:22:00Z">
        <w:r>
          <w:rPr/>
        </w:r>
      </w:del>
    </w:p>
    <w:p>
      <w:pPr>
        <w:pStyle w:val="TextBody"/>
        <w:rPr>
          <w:del w:id="604" w:author="Uporabnik" w:date="2001-01-12T10:22:00Z"/>
        </w:rPr>
      </w:pPr>
      <w:del w:id="603" w:author="Uporabnik" w:date="2001-01-12T10:22:00Z">
        <w:r>
          <w:rPr/>
        </w:r>
      </w:del>
    </w:p>
    <w:p>
      <w:pPr>
        <w:pStyle w:val="TextBody"/>
        <w:rPr>
          <w:del w:id="606" w:author="Uporabnik" w:date="2001-01-12T10:22:00Z"/>
        </w:rPr>
      </w:pPr>
      <w:del w:id="605" w:author="Uporabnik" w:date="2001-01-12T10:22:00Z">
        <w:r>
          <w:rPr/>
          <w:tab/>
        </w:r>
      </w:del>
    </w:p>
    <w:p>
      <w:pPr>
        <w:pStyle w:val="TextBody"/>
        <w:rPr>
          <w:del w:id="608" w:author="Uporabnik" w:date="2001-01-12T10:22:00Z"/>
        </w:rPr>
      </w:pPr>
      <w:del w:id="607" w:author="Uporabnik" w:date="2001-01-12T10:22:00Z">
        <w:r>
          <w:rPr/>
        </w:r>
      </w:del>
    </w:p>
    <w:p>
      <w:pPr>
        <w:pStyle w:val="TextBody"/>
        <w:rPr>
          <w:del w:id="610" w:author="Uporabnik" w:date="2001-01-12T10:22:00Z"/>
        </w:rPr>
      </w:pPr>
      <w:del w:id="609" w:author="Uporabnik" w:date="2001-01-12T10:22:00Z">
        <w:r>
          <w:rPr/>
        </w:r>
      </w:del>
    </w:p>
    <w:p>
      <w:pPr>
        <w:pStyle w:val="TextBody"/>
        <w:rPr>
          <w:del w:id="612" w:author="Uporabnik" w:date="2001-01-12T10:22:00Z"/>
        </w:rPr>
      </w:pPr>
      <w:del w:id="611" w:author="Uporabnik" w:date="2001-01-12T10:22:00Z">
        <w:r>
          <w:rPr/>
        </w:r>
      </w:del>
    </w:p>
    <w:p>
      <w:pPr>
        <w:pStyle w:val="TextBody"/>
        <w:rPr>
          <w:del w:id="614" w:author="Uporabnik" w:date="2001-01-12T10:22:00Z"/>
        </w:rPr>
      </w:pPr>
      <w:del w:id="613" w:author="Uporabnik" w:date="2001-01-12T10:22:00Z">
        <w:r>
          <w:rPr/>
        </w:r>
      </w:del>
    </w:p>
    <w:p>
      <w:pPr>
        <w:pStyle w:val="TextBody"/>
        <w:rPr>
          <w:del w:id="616" w:author="Uporabnik" w:date="2001-01-12T10:22:00Z"/>
        </w:rPr>
      </w:pPr>
      <w:del w:id="615" w:author="Uporabnik" w:date="2001-01-12T10:22:00Z">
        <w:r>
          <w:rPr/>
        </w:r>
      </w:del>
    </w:p>
    <w:p>
      <w:pPr>
        <w:pStyle w:val="TextBody"/>
        <w:rPr>
          <w:del w:id="618" w:author="Uporabnik" w:date="2001-01-12T10:22:00Z"/>
        </w:rPr>
      </w:pPr>
      <w:del w:id="617" w:author="Uporabnik" w:date="2001-01-12T10:22:00Z">
        <w:r>
          <w:rPr/>
        </w:r>
      </w:del>
    </w:p>
    <w:p>
      <w:pPr>
        <w:pStyle w:val="TextBody"/>
        <w:rPr>
          <w:del w:id="620" w:author="Uporabnik" w:date="2001-01-12T10:22:00Z"/>
        </w:rPr>
      </w:pPr>
      <w:del w:id="619" w:author="Uporabnik" w:date="2001-01-12T10:22:00Z">
        <w:r>
          <w:rPr/>
        </w:r>
      </w:del>
    </w:p>
    <w:p>
      <w:pPr>
        <w:pStyle w:val="TextBody"/>
        <w:rPr>
          <w:del w:id="622" w:author="Uporabnik" w:date="2001-01-12T10:22:00Z"/>
        </w:rPr>
      </w:pPr>
      <w:del w:id="621" w:author="Uporabnik" w:date="2001-01-12T10:22:00Z">
        <w:r>
          <w:rPr/>
        </w:r>
      </w:del>
    </w:p>
    <w:p>
      <w:pPr>
        <w:pStyle w:val="TextBody"/>
        <w:rPr>
          <w:del w:id="624" w:author="Uporabnik" w:date="2001-01-12T10:22:00Z"/>
        </w:rPr>
      </w:pPr>
      <w:del w:id="623" w:author="Uporabnik" w:date="2001-01-12T10:22:00Z">
        <w:r>
          <w:rPr/>
        </w:r>
      </w:del>
    </w:p>
    <w:p>
      <w:pPr>
        <w:pStyle w:val="TextBody"/>
        <w:rPr>
          <w:del w:id="626" w:author="Uporabnik" w:date="2001-01-12T10:22:00Z"/>
        </w:rPr>
      </w:pPr>
      <w:del w:id="625" w:author="Uporabnik" w:date="2001-01-12T10:22:00Z">
        <w:r>
          <w:rPr/>
          <w:delText>Zavezanci</w:delText>
          <w:tab/>
        </w:r>
      </w:del>
    </w:p>
    <w:p>
      <w:pPr>
        <w:pStyle w:val="TextBody"/>
        <w:rPr>
          <w:del w:id="628" w:author="Uporabnik" w:date="2001-01-12T10:22:00Z"/>
        </w:rPr>
      </w:pPr>
      <w:del w:id="627" w:author="Uporabnik" w:date="2001-01-12T10:22:00Z">
        <w:r>
          <w:rPr/>
        </w:r>
      </w:del>
    </w:p>
    <w:p>
      <w:pPr>
        <w:pStyle w:val="TextBody"/>
        <w:rPr>
          <w:del w:id="630" w:author="Uporabnik" w:date="2001-01-12T10:22:00Z"/>
        </w:rPr>
      </w:pPr>
      <w:del w:id="629" w:author="Uporabnik" w:date="2001-01-12T10:22:00Z">
        <w:r>
          <w:rPr/>
        </w:r>
      </w:del>
    </w:p>
    <w:p>
      <w:pPr>
        <w:pStyle w:val="TextBody"/>
        <w:rPr>
          <w:del w:id="632" w:author="Uporabnik" w:date="2001-01-12T10:22:00Z"/>
        </w:rPr>
      </w:pPr>
      <w:del w:id="631" w:author="Uporabnik" w:date="2001-01-12T10:22:00Z">
        <w:r>
          <w:rPr/>
        </w:r>
      </w:del>
    </w:p>
    <w:p>
      <w:pPr>
        <w:pStyle w:val="TextBody"/>
        <w:rPr>
          <w:del w:id="634" w:author="Uporabnik" w:date="2001-01-12T10:22:00Z"/>
        </w:rPr>
      </w:pPr>
      <w:del w:id="633" w:author="Uporabnik" w:date="2001-01-12T10:22:00Z">
        <w:r>
          <w:rPr/>
        </w:r>
      </w:del>
    </w:p>
    <w:p>
      <w:pPr>
        <w:pStyle w:val="TextBody"/>
        <w:rPr>
          <w:del w:id="636" w:author="Uporabnik" w:date="2001-01-12T10:22:00Z"/>
        </w:rPr>
      </w:pPr>
      <w:del w:id="635" w:author="Uporabnik" w:date="2001-01-12T10:22:00Z">
        <w:r>
          <w:rPr/>
        </w:r>
      </w:del>
    </w:p>
    <w:p>
      <w:pPr>
        <w:pStyle w:val="TextBody"/>
        <w:rPr>
          <w:del w:id="638" w:author="Uporabnik" w:date="2001-01-12T10:22:00Z"/>
        </w:rPr>
      </w:pPr>
      <w:del w:id="637" w:author="Uporabnik" w:date="2001-01-12T10:22:00Z">
        <w:r>
          <w:rPr/>
        </w:r>
      </w:del>
    </w:p>
    <w:p>
      <w:pPr>
        <w:pStyle w:val="TextBody"/>
        <w:rPr>
          <w:del w:id="640" w:author="Uporabnik" w:date="2001-01-12T10:22:00Z"/>
        </w:rPr>
      </w:pPr>
      <w:del w:id="639" w:author="Uporabnik" w:date="2001-01-12T10:22:00Z">
        <w:r>
          <w:rPr/>
        </w:r>
      </w:del>
    </w:p>
    <w:p>
      <w:pPr>
        <w:pStyle w:val="TextBody"/>
        <w:rPr>
          <w:del w:id="642" w:author="Uporabnik" w:date="2001-01-12T10:22:00Z"/>
        </w:rPr>
      </w:pPr>
      <w:del w:id="641" w:author="Uporabnik" w:date="2001-01-12T10:22:00Z">
        <w:r>
          <w:rPr/>
        </w:r>
      </w:del>
    </w:p>
    <w:p>
      <w:pPr>
        <w:pStyle w:val="TextBody"/>
        <w:rPr>
          <w:del w:id="644" w:author="Uporabnik" w:date="2001-01-12T10:22:00Z"/>
        </w:rPr>
      </w:pPr>
      <w:del w:id="643" w:author="Uporabnik" w:date="2001-01-12T10:22:00Z">
        <w:r>
          <w:rPr/>
        </w:r>
      </w:del>
    </w:p>
    <w:p>
      <w:pPr>
        <w:pStyle w:val="TextBody"/>
        <w:rPr>
          <w:del w:id="646" w:author="Uporabnik" w:date="2001-01-12T10:22:00Z"/>
        </w:rPr>
      </w:pPr>
      <w:del w:id="645" w:author="Uporabnik" w:date="2001-01-12T10:22:00Z">
        <w:r>
          <w:rPr/>
          <w:delText>6,0 (2002)</w:delText>
        </w:r>
      </w:del>
    </w:p>
    <w:p>
      <w:pPr>
        <w:pStyle w:val="TextBody"/>
        <w:rPr>
          <w:del w:id="648" w:author="Uporabnik" w:date="2001-01-12T10:22:00Z"/>
        </w:rPr>
      </w:pPr>
      <w:del w:id="647" w:author="Uporabnik" w:date="2001-01-12T10:22:00Z">
        <w:r>
          <w:rPr/>
          <w:delText>4,0 (2003)</w:delText>
        </w:r>
      </w:del>
    </w:p>
    <w:p>
      <w:pPr>
        <w:pStyle w:val="TextBody"/>
        <w:rPr>
          <w:del w:id="650" w:author="Uporabnik" w:date="2001-01-12T10:22:00Z"/>
        </w:rPr>
      </w:pPr>
      <w:del w:id="649" w:author="Uporabnik" w:date="2001-01-12T10:22:00Z">
        <w:r>
          <w:rPr/>
          <w:delText>Vzpostavitev družb, ki zagotavljajo predpisano ravnanje z odpadno embalažo, t.j. družb za ravnanje z odpadno embalažo.</w:delText>
        </w:r>
      </w:del>
    </w:p>
    <w:p>
      <w:pPr>
        <w:pStyle w:val="TextBody"/>
        <w:rPr>
          <w:del w:id="652" w:author="Uporabnik" w:date="2001-01-12T10:22:00Z"/>
        </w:rPr>
      </w:pPr>
      <w:del w:id="651" w:author="Uporabnik" w:date="2001-01-12T10:22:00Z">
        <w:r>
          <w:rPr/>
        </w:r>
      </w:del>
    </w:p>
    <w:p>
      <w:pPr>
        <w:pStyle w:val="TextBody"/>
        <w:rPr>
          <w:del w:id="654" w:author="Uporabnik" w:date="2001-01-12T10:22:00Z"/>
        </w:rPr>
      </w:pPr>
      <w:del w:id="653" w:author="Uporabnik" w:date="2001-01-12T10:22:00Z">
        <w:r>
          <w:rPr/>
        </w:r>
      </w:del>
    </w:p>
    <w:p>
      <w:pPr>
        <w:pStyle w:val="TextBody"/>
        <w:rPr>
          <w:del w:id="656" w:author="Uporabnik" w:date="2001-01-12T10:22:00Z"/>
        </w:rPr>
      </w:pPr>
      <w:del w:id="655" w:author="Uporabnik" w:date="2001-01-12T10:22:00Z">
        <w:r>
          <w:rPr/>
        </w:r>
      </w:del>
    </w:p>
    <w:p>
      <w:pPr>
        <w:pStyle w:val="TextBody"/>
        <w:rPr>
          <w:del w:id="658" w:author="Uporabnik" w:date="2001-01-12T10:22:00Z"/>
        </w:rPr>
      </w:pPr>
      <w:del w:id="657" w:author="Uporabnik" w:date="2001-01-12T10:22:00Z">
        <w:r>
          <w:rPr/>
        </w:r>
      </w:del>
    </w:p>
    <w:p>
      <w:pPr>
        <w:pStyle w:val="TextBody"/>
        <w:rPr>
          <w:del w:id="660" w:author="Uporabnik" w:date="2001-01-12T10:22:00Z"/>
        </w:rPr>
      </w:pPr>
      <w:del w:id="659" w:author="Uporabnik" w:date="2001-01-12T10:22:00Z">
        <w:r>
          <w:rPr/>
        </w:r>
      </w:del>
    </w:p>
    <w:p>
      <w:pPr>
        <w:pStyle w:val="TextBody"/>
        <w:rPr>
          <w:del w:id="662" w:author="Uporabnik" w:date="2001-01-12T10:22:00Z"/>
        </w:rPr>
      </w:pPr>
      <w:del w:id="661" w:author="Uporabnik" w:date="2001-01-12T10:22:00Z">
        <w:r>
          <w:rPr/>
        </w:r>
      </w:del>
    </w:p>
    <w:p>
      <w:pPr>
        <w:pStyle w:val="TextBody"/>
        <w:rPr>
          <w:del w:id="664" w:author="Uporabnik" w:date="2001-01-12T10:22:00Z"/>
        </w:rPr>
      </w:pPr>
      <w:del w:id="663" w:author="Uporabnik" w:date="2001-01-12T10:22:00Z">
        <w:r>
          <w:rPr/>
        </w:r>
      </w:del>
    </w:p>
    <w:p>
      <w:pPr>
        <w:pStyle w:val="TextBody"/>
        <w:rPr>
          <w:del w:id="666" w:author="Uporabnik" w:date="2001-01-12T10:22:00Z"/>
        </w:rPr>
      </w:pPr>
      <w:del w:id="665" w:author="Uporabnik" w:date="2001-01-12T10:22:00Z">
        <w:r>
          <w:rPr/>
        </w:r>
      </w:del>
    </w:p>
    <w:p>
      <w:pPr>
        <w:pStyle w:val="TextBody"/>
        <w:rPr>
          <w:del w:id="668" w:author="Uporabnik" w:date="2001-01-12T10:22:00Z"/>
        </w:rPr>
      </w:pPr>
      <w:del w:id="667" w:author="Uporabnik" w:date="2001-01-12T10:22:00Z">
        <w:r>
          <w:rPr/>
        </w:r>
      </w:del>
    </w:p>
    <w:p>
      <w:pPr>
        <w:pStyle w:val="TextBody"/>
        <w:rPr>
          <w:del w:id="670" w:author="Uporabnik" w:date="2001-01-12T10:22:00Z"/>
        </w:rPr>
      </w:pPr>
      <w:del w:id="669" w:author="Uporabnik" w:date="2001-01-12T10:22:00Z">
        <w:r>
          <w:rPr/>
        </w:r>
      </w:del>
    </w:p>
    <w:p>
      <w:pPr>
        <w:pStyle w:val="TextBody"/>
        <w:rPr>
          <w:del w:id="672" w:author="Uporabnik" w:date="2001-01-12T10:22:00Z"/>
        </w:rPr>
      </w:pPr>
      <w:del w:id="671" w:author="Uporabnik" w:date="2001-01-12T10:22:00Z">
        <w:r>
          <w:rPr/>
          <w:delText>Prenos obveznosti zavezancev na družbo za ravnanje z odpadno embalažo.</w:delText>
          <w:tab/>
          <w:delText>Družba za ravnanje z odpadno embalažo lahko začne zagotavljati ravnanje z odpadno embalažo, ko pridobi dovoljenje ministrstva.</w:delText>
        </w:r>
      </w:del>
    </w:p>
    <w:p>
      <w:pPr>
        <w:pStyle w:val="TextBody"/>
        <w:rPr>
          <w:del w:id="674" w:author="Uporabnik" w:date="2001-01-12T10:22:00Z"/>
        </w:rPr>
      </w:pPr>
      <w:del w:id="673" w:author="Uporabnik" w:date="2001-01-12T10:22:00Z">
        <w:r>
          <w:rPr/>
          <w:delText>Družba pripravi:</w:delText>
        </w:r>
      </w:del>
    </w:p>
    <w:p>
      <w:pPr>
        <w:pStyle w:val="TextBody"/>
        <w:widowControl w:val="false"/>
        <w:numPr>
          <w:ilvl w:val="0"/>
          <w:numId w:val="0"/>
        </w:numPr>
        <w:overflowPunct w:val="false"/>
        <w:autoSpaceDE w:val="false"/>
        <w:bidi w:val="0"/>
        <w:spacing w:before="120" w:after="120"/>
        <w:jc w:val="both"/>
        <w:textAlignment w:val="baseline"/>
        <w:rPr>
          <w:del w:id="676" w:author="Uporabnik" w:date="2001-01-12T10:22:00Z"/>
        </w:rPr>
      </w:pPr>
      <w:del w:id="675" w:author="Uporabnik" w:date="2001-01-12T10:22:00Z">
        <w:r>
          <w:rPr/>
          <w:delText>načrt ravnanja z odpadno embalažo,</w:delText>
        </w:r>
      </w:del>
    </w:p>
    <w:p>
      <w:pPr>
        <w:pStyle w:val="TextBody"/>
        <w:widowControl w:val="false"/>
        <w:numPr>
          <w:ilvl w:val="0"/>
          <w:numId w:val="0"/>
        </w:numPr>
        <w:overflowPunct w:val="false"/>
        <w:autoSpaceDE w:val="false"/>
        <w:bidi w:val="0"/>
        <w:spacing w:before="120" w:after="120"/>
        <w:jc w:val="both"/>
        <w:textAlignment w:val="baseline"/>
        <w:rPr>
          <w:del w:id="678" w:author="Uporabnik" w:date="2001-01-12T10:22:00Z"/>
        </w:rPr>
      </w:pPr>
      <w:del w:id="677" w:author="Uporabnik" w:date="2001-01-12T10:22:00Z">
        <w:r>
          <w:rPr/>
          <w:delText xml:space="preserve">prikaz osnov za tarifo obračunavanja storitev udeležencem v sistemu ravnanja z odpadno embalažo kot so cenovni faktorji zbiranja, razvrščanja, recikliranja, energetske predelave ter druge predelave ali odstranjevanja odpadne embalaže  ter upravljanja sistema, </w:delText>
        </w:r>
      </w:del>
    </w:p>
    <w:p>
      <w:pPr>
        <w:pStyle w:val="TextBody"/>
        <w:widowControl w:val="false"/>
        <w:numPr>
          <w:ilvl w:val="0"/>
          <w:numId w:val="0"/>
        </w:numPr>
        <w:overflowPunct w:val="false"/>
        <w:autoSpaceDE w:val="false"/>
        <w:bidi w:val="0"/>
        <w:spacing w:before="120" w:after="120"/>
        <w:jc w:val="both"/>
        <w:textAlignment w:val="baseline"/>
        <w:rPr>
          <w:del w:id="680" w:author="Uporabnik" w:date="2001-01-12T10:22:00Z"/>
        </w:rPr>
      </w:pPr>
      <w:del w:id="679" w:author="Uporabnik" w:date="2001-01-12T10:22:00Z">
        <w:r>
          <w:rPr/>
          <w:delText>predstavitev oznake na embalaži, če namerava z njo udeležencem v sistemu ravnanja z odpadno embalažo jamčiti ravnanje z embalažo skladno s tem pravilnikom.</w:delText>
        </w:r>
      </w:del>
    </w:p>
    <w:p>
      <w:pPr>
        <w:pStyle w:val="TextBody"/>
        <w:widowControl w:val="false"/>
        <w:overflowPunct w:val="false"/>
        <w:autoSpaceDE w:val="false"/>
        <w:bidi w:val="0"/>
        <w:spacing w:before="120" w:after="120"/>
        <w:jc w:val="both"/>
        <w:textAlignment w:val="baseline"/>
        <w:rPr>
          <w:del w:id="682" w:author="Uporabnik" w:date="2001-01-12T10:22:00Z"/>
        </w:rPr>
      </w:pPr>
      <w:del w:id="681" w:author="Uporabnik" w:date="2001-01-12T10:22:00Z">
        <w:r>
          <w:rPr/>
        </w:r>
      </w:del>
    </w:p>
    <w:p>
      <w:pPr>
        <w:pStyle w:val="TextBody"/>
        <w:rPr>
          <w:del w:id="684" w:author="Uporabnik" w:date="2001-01-12T10:22:00Z"/>
        </w:rPr>
      </w:pPr>
      <w:del w:id="683" w:author="Uporabnik" w:date="2001-01-12T10:22:00Z">
        <w:r>
          <w:rPr/>
          <w:delText>Proizvajalci, uvozniki, embalerji in trgovci morajo v zvezi z obveznostmi iz prejšnjega člena skleniti pogodbo z gospodarsko družbo, ki skladno s predpisi zagotavlja ravnanje z odpadno embalažo (v nadaljnjem besedilu: družba za ravnanje z odpadno embalažo).</w:delText>
          <w:tab/>
          <w:delText>2001 do 2003</w:delText>
        </w:r>
      </w:del>
    </w:p>
    <w:p>
      <w:pPr>
        <w:pStyle w:val="TextBody"/>
        <w:rPr>
          <w:del w:id="686" w:author="Uporabnik" w:date="2001-01-12T10:22:00Z"/>
        </w:rPr>
      </w:pPr>
      <w:del w:id="685" w:author="Uporabnik" w:date="2001-01-12T10:22:00Z">
        <w:r>
          <w:rPr/>
        </w:r>
      </w:del>
    </w:p>
    <w:p>
      <w:pPr>
        <w:pStyle w:val="TextBody"/>
        <w:rPr>
          <w:del w:id="688" w:author="Uporabnik" w:date="2001-01-12T10:22:00Z"/>
        </w:rPr>
      </w:pPr>
      <w:del w:id="687" w:author="Uporabnik" w:date="2001-01-12T10:22:00Z">
        <w:r>
          <w:rPr/>
        </w:r>
      </w:del>
    </w:p>
    <w:p>
      <w:pPr>
        <w:pStyle w:val="TextBody"/>
        <w:rPr>
          <w:del w:id="690" w:author="Uporabnik" w:date="2001-01-12T10:22:00Z"/>
        </w:rPr>
      </w:pPr>
      <w:del w:id="689" w:author="Uporabnik" w:date="2001-01-12T10:22:00Z">
        <w:r>
          <w:rPr/>
        </w:r>
      </w:del>
    </w:p>
    <w:p>
      <w:pPr>
        <w:pStyle w:val="TextBody"/>
        <w:rPr>
          <w:del w:id="692" w:author="Uporabnik" w:date="2001-01-12T10:22:00Z"/>
        </w:rPr>
      </w:pPr>
      <w:del w:id="691" w:author="Uporabnik" w:date="2001-01-12T10:22:00Z">
        <w:r>
          <w:rPr/>
        </w:r>
      </w:del>
    </w:p>
    <w:p>
      <w:pPr>
        <w:pStyle w:val="TextBody"/>
        <w:rPr>
          <w:del w:id="694" w:author="Uporabnik" w:date="2001-01-12T10:22:00Z"/>
        </w:rPr>
      </w:pPr>
      <w:del w:id="693" w:author="Uporabnik" w:date="2001-01-12T10:22:00Z">
        <w:r>
          <w:rPr/>
        </w:r>
      </w:del>
    </w:p>
    <w:p>
      <w:pPr>
        <w:pStyle w:val="TextBody"/>
        <w:rPr>
          <w:del w:id="696" w:author="Uporabnik" w:date="2001-01-12T10:22:00Z"/>
        </w:rPr>
      </w:pPr>
      <w:del w:id="695" w:author="Uporabnik" w:date="2001-01-12T10:22:00Z">
        <w:r>
          <w:rPr/>
        </w:r>
      </w:del>
    </w:p>
    <w:p>
      <w:pPr>
        <w:pStyle w:val="TextBody"/>
        <w:rPr>
          <w:del w:id="698" w:author="Uporabnik" w:date="2001-01-12T10:22:00Z"/>
        </w:rPr>
      </w:pPr>
      <w:del w:id="697" w:author="Uporabnik" w:date="2001-01-12T10:22:00Z">
        <w:r>
          <w:rPr/>
        </w:r>
      </w:del>
    </w:p>
    <w:p>
      <w:pPr>
        <w:pStyle w:val="TextBody"/>
        <w:rPr>
          <w:del w:id="700" w:author="Uporabnik" w:date="2001-01-12T10:22:00Z"/>
        </w:rPr>
      </w:pPr>
      <w:del w:id="699" w:author="Uporabnik" w:date="2001-01-12T10:22:00Z">
        <w:r>
          <w:rPr/>
        </w:r>
      </w:del>
    </w:p>
    <w:p>
      <w:pPr>
        <w:pStyle w:val="TextBody"/>
        <w:rPr>
          <w:del w:id="702" w:author="Uporabnik" w:date="2001-01-12T10:22:00Z"/>
        </w:rPr>
      </w:pPr>
      <w:del w:id="701" w:author="Uporabnik" w:date="2001-01-12T10:22:00Z">
        <w:r>
          <w:rPr/>
        </w:r>
      </w:del>
    </w:p>
    <w:p>
      <w:pPr>
        <w:pStyle w:val="TextBody"/>
        <w:rPr>
          <w:del w:id="704" w:author="Uporabnik" w:date="2001-01-12T10:22:00Z"/>
        </w:rPr>
      </w:pPr>
      <w:del w:id="703" w:author="Uporabnik" w:date="2001-01-12T10:22:00Z">
        <w:r>
          <w:rPr/>
        </w:r>
      </w:del>
    </w:p>
    <w:p>
      <w:pPr>
        <w:pStyle w:val="TextBody"/>
        <w:rPr>
          <w:del w:id="706" w:author="Uporabnik" w:date="2001-01-12T10:22:00Z"/>
        </w:rPr>
      </w:pPr>
      <w:del w:id="705" w:author="Uporabnik" w:date="2001-01-12T10:22:00Z">
        <w:r>
          <w:rPr/>
        </w:r>
      </w:del>
    </w:p>
    <w:p>
      <w:pPr>
        <w:pStyle w:val="TextBody"/>
        <w:rPr>
          <w:del w:id="708" w:author="Uporabnik" w:date="2001-01-12T10:22:00Z"/>
        </w:rPr>
      </w:pPr>
      <w:del w:id="707" w:author="Uporabnik" w:date="2001-01-12T10:22:00Z">
        <w:r>
          <w:rPr/>
        </w:r>
      </w:del>
    </w:p>
    <w:p>
      <w:pPr>
        <w:pStyle w:val="TextBody"/>
        <w:rPr>
          <w:del w:id="710" w:author="Uporabnik" w:date="2001-01-12T10:22:00Z"/>
        </w:rPr>
      </w:pPr>
      <w:del w:id="709" w:author="Uporabnik" w:date="2001-01-12T10:22:00Z">
        <w:r>
          <w:rPr/>
        </w:r>
      </w:del>
    </w:p>
    <w:p>
      <w:pPr>
        <w:pStyle w:val="TextBody"/>
        <w:rPr>
          <w:del w:id="712" w:author="Uporabnik" w:date="2001-01-12T10:22:00Z"/>
        </w:rPr>
      </w:pPr>
      <w:del w:id="711" w:author="Uporabnik" w:date="2001-01-12T10:22:00Z">
        <w:r>
          <w:rPr/>
        </w:r>
      </w:del>
    </w:p>
    <w:p>
      <w:pPr>
        <w:pStyle w:val="TextBody"/>
        <w:rPr>
          <w:del w:id="714" w:author="Uporabnik" w:date="2001-01-12T10:22:00Z"/>
        </w:rPr>
      </w:pPr>
      <w:del w:id="713" w:author="Uporabnik" w:date="2001-01-12T10:22:00Z">
        <w:r>
          <w:rPr/>
        </w:r>
      </w:del>
    </w:p>
    <w:p>
      <w:pPr>
        <w:pStyle w:val="TextBody"/>
        <w:rPr>
          <w:del w:id="716" w:author="Uporabnik" w:date="2001-01-12T10:22:00Z"/>
        </w:rPr>
      </w:pPr>
      <w:del w:id="715" w:author="Uporabnik" w:date="2001-01-12T10:22:00Z">
        <w:r>
          <w:rPr/>
          <w:delText>2002 do 2003</w:delText>
        </w:r>
      </w:del>
    </w:p>
    <w:p>
      <w:pPr>
        <w:pStyle w:val="TextBody"/>
        <w:rPr>
          <w:del w:id="718" w:author="Uporabnik" w:date="2001-01-12T10:22:00Z"/>
        </w:rPr>
      </w:pPr>
      <w:del w:id="717" w:author="Uporabnik" w:date="2001-01-12T10:22:00Z">
        <w:r>
          <w:rPr/>
          <w:delText>(in naprej)</w:delText>
          <w:tab/>
        </w:r>
      </w:del>
    </w:p>
    <w:p>
      <w:pPr>
        <w:pStyle w:val="TextBody"/>
        <w:rPr>
          <w:del w:id="720" w:author="Uporabnik" w:date="2001-01-12T10:22:00Z"/>
        </w:rPr>
      </w:pPr>
      <w:del w:id="719" w:author="Uporabnik" w:date="2001-01-12T10:22:00Z">
        <w:r>
          <w:rPr/>
        </w:r>
      </w:del>
    </w:p>
    <w:p>
      <w:pPr>
        <w:pStyle w:val="TextBody"/>
        <w:rPr>
          <w:del w:id="722" w:author="Uporabnik" w:date="2001-01-12T10:22:00Z"/>
        </w:rPr>
      </w:pPr>
      <w:del w:id="721" w:author="Uporabnik" w:date="2001-01-12T10:22:00Z">
        <w:r>
          <w:rPr/>
        </w:r>
      </w:del>
    </w:p>
    <w:p>
      <w:pPr>
        <w:pStyle w:val="TextBody"/>
        <w:rPr>
          <w:del w:id="724" w:author="Uporabnik" w:date="2001-01-12T10:22:00Z"/>
        </w:rPr>
      </w:pPr>
      <w:del w:id="723" w:author="Uporabnik" w:date="2001-01-12T10:22:00Z">
        <w:r>
          <w:rPr/>
        </w:r>
      </w:del>
    </w:p>
    <w:p>
      <w:pPr>
        <w:pStyle w:val="TextBody"/>
        <w:rPr>
          <w:del w:id="726" w:author="Uporabnik" w:date="2001-01-12T10:22:00Z"/>
        </w:rPr>
      </w:pPr>
      <w:del w:id="725" w:author="Uporabnik" w:date="2001-01-12T10:22:00Z">
        <w:r>
          <w:rPr/>
        </w:r>
      </w:del>
    </w:p>
    <w:p>
      <w:pPr>
        <w:pStyle w:val="TextBody"/>
        <w:rPr>
          <w:del w:id="728" w:author="Uporabnik" w:date="2001-01-12T10:22:00Z"/>
        </w:rPr>
      </w:pPr>
      <w:del w:id="727" w:author="Uporabnik" w:date="2001-01-12T10:22:00Z">
        <w:r>
          <w:rPr/>
        </w:r>
      </w:del>
    </w:p>
    <w:p>
      <w:pPr>
        <w:pStyle w:val="TextBody"/>
        <w:rPr>
          <w:del w:id="730" w:author="Uporabnik" w:date="2001-01-12T10:22:00Z"/>
        </w:rPr>
      </w:pPr>
      <w:del w:id="729" w:author="Uporabnik" w:date="2001-01-12T10:22:00Z">
        <w:r>
          <w:rPr/>
        </w:r>
      </w:del>
    </w:p>
    <w:p>
      <w:pPr>
        <w:pStyle w:val="TextBody"/>
        <w:rPr>
          <w:del w:id="732" w:author="Uporabnik" w:date="2001-01-12T10:22:00Z"/>
        </w:rPr>
      </w:pPr>
      <w:del w:id="731" w:author="Uporabnik" w:date="2001-01-12T10:22:00Z">
        <w:r>
          <w:rPr/>
        </w:r>
      </w:del>
    </w:p>
    <w:p>
      <w:pPr>
        <w:pStyle w:val="TextBody"/>
        <w:rPr>
          <w:del w:id="734" w:author="Uporabnik" w:date="2001-01-12T10:22:00Z"/>
        </w:rPr>
      </w:pPr>
      <w:del w:id="733" w:author="Uporabnik" w:date="2001-01-12T10:22:00Z">
        <w:r>
          <w:rPr/>
        </w:r>
      </w:del>
    </w:p>
    <w:p>
      <w:pPr>
        <w:pStyle w:val="TextBody"/>
        <w:rPr>
          <w:del w:id="736" w:author="Uporabnik" w:date="2001-01-12T10:22:00Z"/>
        </w:rPr>
      </w:pPr>
      <w:del w:id="735" w:author="Uporabnik" w:date="2001-01-12T10:22:00Z">
        <w:r>
          <w:rPr/>
        </w:r>
      </w:del>
    </w:p>
    <w:p>
      <w:pPr>
        <w:pStyle w:val="TextBody"/>
        <w:rPr>
          <w:del w:id="738" w:author="Uporabnik" w:date="2001-01-12T10:22:00Z"/>
        </w:rPr>
      </w:pPr>
      <w:del w:id="737" w:author="Uporabnik" w:date="2001-01-12T10:22:00Z">
        <w:r>
          <w:rPr/>
        </w:r>
      </w:del>
    </w:p>
    <w:p>
      <w:pPr>
        <w:pStyle w:val="TextBody"/>
        <w:rPr>
          <w:del w:id="740" w:author="Uporabnik" w:date="2001-01-12T10:22:00Z"/>
        </w:rPr>
      </w:pPr>
      <w:del w:id="739" w:author="Uporabnik" w:date="2001-01-12T10:22:00Z">
        <w:r>
          <w:rPr/>
        </w:r>
      </w:del>
    </w:p>
    <w:p>
      <w:pPr>
        <w:pStyle w:val="TextBody"/>
        <w:rPr>
          <w:del w:id="742" w:author="Uporabnik" w:date="2001-01-12T10:22:00Z"/>
        </w:rPr>
      </w:pPr>
      <w:del w:id="741" w:author="Uporabnik" w:date="2001-01-12T10:22:00Z">
        <w:r>
          <w:rPr/>
        </w:r>
      </w:del>
    </w:p>
    <w:p>
      <w:pPr>
        <w:pStyle w:val="TextBody"/>
        <w:rPr>
          <w:del w:id="744" w:author="Uporabnik" w:date="2001-01-12T10:22:00Z"/>
        </w:rPr>
      </w:pPr>
      <w:del w:id="743" w:author="Uporabnik" w:date="2001-01-12T10:22:00Z">
        <w:r>
          <w:rPr/>
        </w:r>
      </w:del>
    </w:p>
    <w:p>
      <w:pPr>
        <w:pStyle w:val="TextBody"/>
        <w:rPr>
          <w:del w:id="746" w:author="Uporabnik" w:date="2001-01-12T10:22:00Z"/>
        </w:rPr>
      </w:pPr>
      <w:del w:id="745" w:author="Uporabnik" w:date="2001-01-12T10:22:00Z">
        <w:r>
          <w:rPr/>
        </w:r>
      </w:del>
    </w:p>
    <w:p>
      <w:pPr>
        <w:pStyle w:val="TextBody"/>
        <w:rPr>
          <w:del w:id="748" w:author="Uporabnik" w:date="2001-01-12T10:22:00Z"/>
        </w:rPr>
      </w:pPr>
      <w:del w:id="747" w:author="Uporabnik" w:date="2001-01-12T10:22:00Z">
        <w:r>
          <w:rPr/>
        </w:r>
      </w:del>
    </w:p>
    <w:p>
      <w:pPr>
        <w:pStyle w:val="TextBody"/>
        <w:rPr>
          <w:del w:id="750" w:author="Uporabnik" w:date="2001-01-12T10:22:00Z"/>
        </w:rPr>
      </w:pPr>
      <w:del w:id="749" w:author="Uporabnik" w:date="2001-01-12T10:22:00Z">
        <w:r>
          <w:rPr/>
          <w:delText>30.06.2003</w:delText>
          <w:tab/>
        </w:r>
      </w:del>
    </w:p>
    <w:p>
      <w:pPr>
        <w:pStyle w:val="TextBody"/>
        <w:rPr>
          <w:del w:id="752" w:author="Uporabnik" w:date="2001-01-12T10:22:00Z"/>
        </w:rPr>
      </w:pPr>
      <w:del w:id="751" w:author="Uporabnik" w:date="2001-01-12T10:22:00Z">
        <w:r>
          <w:rPr/>
          <w:tab/>
          <w:delText>0,5  (celoten strošek od 2001 do 2003)</w:delText>
        </w:r>
      </w:del>
    </w:p>
    <w:p>
      <w:pPr>
        <w:pStyle w:val="TextBody"/>
        <w:rPr>
          <w:del w:id="754" w:author="Uporabnik" w:date="2001-01-12T10:22:00Z"/>
        </w:rPr>
      </w:pPr>
      <w:del w:id="753" w:author="Uporabnik" w:date="2001-01-12T10:22:00Z">
        <w:r>
          <w:rPr/>
          <w:delText>Vzpostavitev in izvajanje sistema za redno prevzemanje odpadne embalaže, ki je komunalni odpadek, v zbirnih centrih izvajalcev javne službe ravnanja s komunalnimi odpadki, in ponovno uporabo, predelavo ali odstranjevanje prevzete in zbrane odpadne embalaže</w:delText>
        </w:r>
      </w:del>
    </w:p>
    <w:p>
      <w:pPr>
        <w:pStyle w:val="TextBody"/>
        <w:rPr>
          <w:del w:id="756" w:author="Uporabnik" w:date="2001-01-12T10:22:00Z"/>
        </w:rPr>
      </w:pPr>
      <w:del w:id="755" w:author="Uporabnik" w:date="2001-01-12T10:22:00Z">
        <w:r>
          <w:rPr/>
        </w:r>
      </w:del>
    </w:p>
    <w:p>
      <w:pPr>
        <w:pStyle w:val="TextBody"/>
        <w:rPr>
          <w:del w:id="758" w:author="Uporabnik" w:date="2001-01-12T10:22:00Z"/>
        </w:rPr>
      </w:pPr>
      <w:del w:id="757" w:author="Uporabnik" w:date="2001-01-12T10:22:00Z">
        <w:r>
          <w:rPr>
            <w:i/>
          </w:rPr>
          <w:delText>Vzpostavitev in obratovanje potrebne infrastrukture</w:delText>
          <w:tab/>
          <w:delText>Proizvajalci, uvozniki in embalerji morajo za embalažo, ki so jo dali v promet, na svoje stroške zagotoviti redno prevzemanje odpadne embalaže, ki je komunalni odpadek, od izvajalcev javne službe ravnanja s komunalnimi odpadki in njeno ponovno uporabo, predelavo ali odstranjevanje skladno s predpisi.</w:delText>
        </w:r>
      </w:del>
    </w:p>
    <w:p>
      <w:pPr>
        <w:pStyle w:val="TextBody"/>
        <w:rPr>
          <w:del w:id="760" w:author="Uporabnik" w:date="2001-01-12T10:22:00Z"/>
        </w:rPr>
      </w:pPr>
      <w:del w:id="759" w:author="Uporabnik" w:date="2001-01-12T10:22:00Z">
        <w:r>
          <w:rPr/>
        </w:r>
      </w:del>
    </w:p>
    <w:p>
      <w:pPr>
        <w:pStyle w:val="TextBody"/>
        <w:rPr>
          <w:del w:id="762" w:author="Uporabnik" w:date="2001-01-12T10:22:00Z"/>
        </w:rPr>
      </w:pPr>
      <w:del w:id="761" w:author="Uporabnik" w:date="2001-01-12T10:22:00Z">
        <w:r>
          <w:rPr/>
        </w:r>
      </w:del>
    </w:p>
    <w:p>
      <w:pPr>
        <w:pStyle w:val="TextBody"/>
        <w:rPr>
          <w:del w:id="764" w:author="Uporabnik" w:date="2001-01-12T10:22:00Z"/>
        </w:rPr>
      </w:pPr>
      <w:del w:id="763" w:author="Uporabnik" w:date="2001-01-12T10:22:00Z">
        <w:r>
          <w:rPr/>
        </w:r>
      </w:del>
    </w:p>
    <w:p>
      <w:pPr>
        <w:pStyle w:val="TextBody"/>
        <w:rPr>
          <w:del w:id="766" w:author="Uporabnik" w:date="2001-01-12T10:22:00Z"/>
        </w:rPr>
      </w:pPr>
      <w:del w:id="765" w:author="Uporabnik" w:date="2001-01-12T10:22:00Z">
        <w:r>
          <w:rPr/>
        </w:r>
      </w:del>
    </w:p>
    <w:p>
      <w:pPr>
        <w:pStyle w:val="TextBody"/>
        <w:rPr>
          <w:del w:id="768" w:author="Uporabnik" w:date="2001-01-12T10:22:00Z"/>
        </w:rPr>
      </w:pPr>
      <w:del w:id="767" w:author="Uporabnik" w:date="2001-01-12T10:22:00Z">
        <w:r>
          <w:rPr/>
        </w:r>
      </w:del>
    </w:p>
    <w:p>
      <w:pPr>
        <w:pStyle w:val="TextBody"/>
        <w:rPr>
          <w:del w:id="770" w:author="Uporabnik" w:date="2001-01-12T10:22:00Z"/>
        </w:rPr>
      </w:pPr>
      <w:del w:id="769" w:author="Uporabnik" w:date="2001-01-12T10:22:00Z">
        <w:r>
          <w:rPr/>
        </w:r>
      </w:del>
    </w:p>
    <w:p>
      <w:pPr>
        <w:pStyle w:val="TextBody"/>
        <w:rPr>
          <w:del w:id="772" w:author="Uporabnik" w:date="2001-01-12T10:22:00Z"/>
        </w:rPr>
      </w:pPr>
      <w:del w:id="771" w:author="Uporabnik" w:date="2001-01-12T10:22:00Z">
        <w:r>
          <w:rPr/>
        </w:r>
      </w:del>
    </w:p>
    <w:p>
      <w:pPr>
        <w:pStyle w:val="TextBody"/>
        <w:rPr>
          <w:del w:id="774" w:author="Uporabnik" w:date="2001-01-12T10:22:00Z"/>
        </w:rPr>
      </w:pPr>
      <w:del w:id="773" w:author="Uporabnik" w:date="2001-01-12T10:22:00Z">
        <w:r>
          <w:rPr/>
        </w:r>
      </w:del>
    </w:p>
    <w:p>
      <w:pPr>
        <w:pStyle w:val="TextBody"/>
        <w:rPr>
          <w:del w:id="776" w:author="Uporabnik" w:date="2001-01-12T10:22:00Z"/>
        </w:rPr>
      </w:pPr>
      <w:del w:id="775" w:author="Uporabnik" w:date="2001-01-12T10:22:00Z">
        <w:r>
          <w:rPr/>
        </w:r>
      </w:del>
    </w:p>
    <w:p>
      <w:pPr>
        <w:pStyle w:val="TextBody"/>
        <w:rPr>
          <w:del w:id="778" w:author="Uporabnik" w:date="2001-01-12T10:22:00Z"/>
        </w:rPr>
      </w:pPr>
      <w:del w:id="777" w:author="Uporabnik" w:date="2001-01-12T10:22:00Z">
        <w:r>
          <w:rPr>
            <w:i/>
          </w:rPr>
          <w:delText>Nadgradnja obstoječih sistemov lokalnega ravnanja s komunalnimi odpadki in izgradnja novih objektov in naprav za recikliranje in predelavo v novih regijskih centrih za ravnanje s komunalnimi odpadki.</w:delText>
        </w:r>
      </w:del>
    </w:p>
    <w:p>
      <w:pPr>
        <w:pStyle w:val="TextBody"/>
        <w:rPr>
          <w:del w:id="780" w:author="Uporabnik" w:date="2001-01-12T10:22:00Z"/>
        </w:rPr>
      </w:pPr>
      <w:del w:id="779" w:author="Uporabnik" w:date="2001-01-12T10:22:00Z">
        <w:r>
          <w:rPr/>
          <w:tab/>
          <w:delText>2002 do 2007</w:delText>
        </w:r>
      </w:del>
    </w:p>
    <w:p>
      <w:pPr>
        <w:pStyle w:val="TextBody"/>
        <w:rPr>
          <w:del w:id="782" w:author="Uporabnik" w:date="2001-01-12T10:22:00Z"/>
        </w:rPr>
      </w:pPr>
      <w:del w:id="781" w:author="Uporabnik" w:date="2001-01-12T10:22:00Z">
        <w:r>
          <w:rPr/>
          <w:delText>(in naprej)</w:delText>
        </w:r>
      </w:del>
    </w:p>
    <w:p>
      <w:pPr>
        <w:pStyle w:val="TextBody"/>
        <w:rPr>
          <w:del w:id="784" w:author="Uporabnik" w:date="2001-01-12T10:22:00Z"/>
        </w:rPr>
      </w:pPr>
      <w:del w:id="783" w:author="Uporabnik" w:date="2001-01-12T10:22:00Z">
        <w:r>
          <w:rPr/>
        </w:r>
      </w:del>
    </w:p>
    <w:p>
      <w:pPr>
        <w:pStyle w:val="TextBody"/>
        <w:rPr>
          <w:del w:id="786" w:author="Uporabnik" w:date="2001-01-12T10:22:00Z"/>
        </w:rPr>
      </w:pPr>
      <w:del w:id="785" w:author="Uporabnik" w:date="2001-01-12T10:22:00Z">
        <w:r>
          <w:rPr/>
        </w:r>
      </w:del>
    </w:p>
    <w:p>
      <w:pPr>
        <w:pStyle w:val="TextBody"/>
        <w:rPr>
          <w:del w:id="788" w:author="Uporabnik" w:date="2001-01-12T10:22:00Z"/>
        </w:rPr>
      </w:pPr>
      <w:del w:id="787" w:author="Uporabnik" w:date="2001-01-12T10:22:00Z">
        <w:r>
          <w:rPr/>
        </w:r>
      </w:del>
    </w:p>
    <w:p>
      <w:pPr>
        <w:pStyle w:val="TextBody"/>
        <w:rPr>
          <w:del w:id="790" w:author="Uporabnik" w:date="2001-01-12T10:22:00Z"/>
        </w:rPr>
      </w:pPr>
      <w:del w:id="789" w:author="Uporabnik" w:date="2001-01-12T10:22:00Z">
        <w:r>
          <w:rPr/>
        </w:r>
      </w:del>
    </w:p>
    <w:p>
      <w:pPr>
        <w:pStyle w:val="TextBody"/>
        <w:rPr>
          <w:del w:id="792" w:author="Uporabnik" w:date="2001-01-12T10:22:00Z"/>
        </w:rPr>
      </w:pPr>
      <w:del w:id="791" w:author="Uporabnik" w:date="2001-01-12T10:22:00Z">
        <w:r>
          <w:rPr/>
        </w:r>
      </w:del>
    </w:p>
    <w:p>
      <w:pPr>
        <w:pStyle w:val="TextBody"/>
        <w:rPr>
          <w:del w:id="794" w:author="Uporabnik" w:date="2001-01-12T10:22:00Z"/>
        </w:rPr>
      </w:pPr>
      <w:del w:id="793" w:author="Uporabnik" w:date="2001-01-12T10:22:00Z">
        <w:r>
          <w:rPr/>
        </w:r>
      </w:del>
    </w:p>
    <w:p>
      <w:pPr>
        <w:pStyle w:val="TextBody"/>
        <w:rPr>
          <w:del w:id="796" w:author="Uporabnik" w:date="2001-01-12T10:22:00Z"/>
        </w:rPr>
      </w:pPr>
      <w:del w:id="795" w:author="Uporabnik" w:date="2001-01-12T10:22:00Z">
        <w:r>
          <w:rPr/>
        </w:r>
      </w:del>
    </w:p>
    <w:p>
      <w:pPr>
        <w:pStyle w:val="TextBody"/>
        <w:rPr>
          <w:del w:id="798" w:author="Uporabnik" w:date="2001-01-12T10:22:00Z"/>
        </w:rPr>
      </w:pPr>
      <w:del w:id="797" w:author="Uporabnik" w:date="2001-01-12T10:22:00Z">
        <w:r>
          <w:rPr/>
        </w:r>
      </w:del>
    </w:p>
    <w:p>
      <w:pPr>
        <w:pStyle w:val="TextBody"/>
        <w:rPr>
          <w:del w:id="800" w:author="Uporabnik" w:date="2001-01-12T10:22:00Z"/>
        </w:rPr>
      </w:pPr>
      <w:del w:id="799" w:author="Uporabnik" w:date="2001-01-12T10:22:00Z">
        <w:r>
          <w:rPr/>
        </w:r>
      </w:del>
    </w:p>
    <w:p>
      <w:pPr>
        <w:pStyle w:val="TextBody"/>
        <w:rPr>
          <w:del w:id="802" w:author="Uporabnik" w:date="2001-01-12T10:22:00Z"/>
        </w:rPr>
      </w:pPr>
      <w:del w:id="801" w:author="Uporabnik" w:date="2001-01-12T10:22:00Z">
        <w:r>
          <w:rPr/>
        </w:r>
      </w:del>
    </w:p>
    <w:p>
      <w:pPr>
        <w:pStyle w:val="TextBody"/>
        <w:rPr>
          <w:del w:id="804" w:author="Uporabnik" w:date="2001-01-12T10:22:00Z"/>
        </w:rPr>
      </w:pPr>
      <w:del w:id="803" w:author="Uporabnik" w:date="2001-01-12T10:22:00Z">
        <w:r>
          <w:rPr/>
        </w:r>
      </w:del>
    </w:p>
    <w:p>
      <w:pPr>
        <w:pStyle w:val="TextBody"/>
        <w:rPr>
          <w:del w:id="806" w:author="Uporabnik" w:date="2001-01-12T10:22:00Z"/>
        </w:rPr>
      </w:pPr>
      <w:del w:id="805" w:author="Uporabnik" w:date="2001-01-12T10:22:00Z">
        <w:r>
          <w:rPr/>
        </w:r>
      </w:del>
    </w:p>
    <w:p>
      <w:pPr>
        <w:pStyle w:val="TextBody"/>
        <w:rPr>
          <w:del w:id="808" w:author="Uporabnik" w:date="2001-01-12T10:22:00Z"/>
        </w:rPr>
      </w:pPr>
      <w:del w:id="807" w:author="Uporabnik" w:date="2001-01-12T10:22:00Z">
        <w:r>
          <w:rPr/>
        </w:r>
      </w:del>
    </w:p>
    <w:p>
      <w:pPr>
        <w:pStyle w:val="TextBody"/>
        <w:rPr>
          <w:del w:id="810" w:author="Uporabnik" w:date="2001-01-12T10:22:00Z"/>
        </w:rPr>
      </w:pPr>
      <w:del w:id="809" w:author="Uporabnik" w:date="2001-01-12T10:22:00Z">
        <w:r>
          <w:rPr/>
          <w:delText>2003 do 2007</w:delText>
          <w:tab/>
          <w:delText>1.1.2004</w:delText>
        </w:r>
      </w:del>
    </w:p>
    <w:p>
      <w:pPr>
        <w:pStyle w:val="TextBody"/>
        <w:rPr>
          <w:del w:id="812" w:author="Uporabnik" w:date="2001-01-12T10:22:00Z"/>
        </w:rPr>
      </w:pPr>
      <w:del w:id="811" w:author="Uporabnik" w:date="2001-01-12T10:22:00Z">
        <w:r>
          <w:rPr/>
        </w:r>
      </w:del>
    </w:p>
    <w:p>
      <w:pPr>
        <w:pStyle w:val="TextBody"/>
        <w:rPr>
          <w:del w:id="814" w:author="Uporabnik" w:date="2001-01-12T10:22:00Z"/>
        </w:rPr>
      </w:pPr>
      <w:del w:id="813" w:author="Uporabnik" w:date="2001-01-12T10:22:00Z">
        <w:r>
          <w:rPr/>
        </w:r>
      </w:del>
    </w:p>
    <w:p>
      <w:pPr>
        <w:pStyle w:val="TextBody"/>
        <w:rPr>
          <w:del w:id="816" w:author="Uporabnik" w:date="2001-01-12T10:22:00Z"/>
        </w:rPr>
      </w:pPr>
      <w:del w:id="815" w:author="Uporabnik" w:date="2001-01-12T10:22:00Z">
        <w:r>
          <w:rPr/>
        </w:r>
      </w:del>
    </w:p>
    <w:p>
      <w:pPr>
        <w:pStyle w:val="TextBody"/>
        <w:rPr>
          <w:del w:id="818" w:author="Uporabnik" w:date="2001-01-12T10:22:00Z"/>
        </w:rPr>
      </w:pPr>
      <w:del w:id="817" w:author="Uporabnik" w:date="2001-01-12T10:22:00Z">
        <w:r>
          <w:rPr/>
        </w:r>
      </w:del>
    </w:p>
    <w:p>
      <w:pPr>
        <w:pStyle w:val="TextBody"/>
        <w:rPr>
          <w:del w:id="820" w:author="Uporabnik" w:date="2001-01-12T10:22:00Z"/>
        </w:rPr>
      </w:pPr>
      <w:del w:id="819" w:author="Uporabnik" w:date="2001-01-12T10:22:00Z">
        <w:r>
          <w:rPr/>
        </w:r>
      </w:del>
    </w:p>
    <w:p>
      <w:pPr>
        <w:pStyle w:val="TextBody"/>
        <w:rPr>
          <w:del w:id="822" w:author="Uporabnik" w:date="2001-01-12T10:22:00Z"/>
        </w:rPr>
      </w:pPr>
      <w:del w:id="821" w:author="Uporabnik" w:date="2001-01-12T10:22:00Z">
        <w:r>
          <w:rPr/>
        </w:r>
      </w:del>
    </w:p>
    <w:p>
      <w:pPr>
        <w:pStyle w:val="TextBody"/>
        <w:rPr>
          <w:del w:id="824" w:author="Uporabnik" w:date="2001-01-12T10:22:00Z"/>
        </w:rPr>
      </w:pPr>
      <w:del w:id="823" w:author="Uporabnik" w:date="2001-01-12T10:22:00Z">
        <w:r>
          <w:rPr/>
        </w:r>
      </w:del>
    </w:p>
    <w:p>
      <w:pPr>
        <w:pStyle w:val="TextBody"/>
        <w:rPr>
          <w:del w:id="826" w:author="Uporabnik" w:date="2001-01-12T10:22:00Z"/>
        </w:rPr>
      </w:pPr>
      <w:del w:id="825" w:author="Uporabnik" w:date="2001-01-12T10:22:00Z">
        <w:r>
          <w:rPr/>
        </w:r>
      </w:del>
    </w:p>
    <w:p>
      <w:pPr>
        <w:pStyle w:val="TextBody"/>
        <w:rPr>
          <w:del w:id="828" w:author="Uporabnik" w:date="2001-01-12T10:22:00Z"/>
        </w:rPr>
      </w:pPr>
      <w:del w:id="827" w:author="Uporabnik" w:date="2001-01-12T10:22:00Z">
        <w:r>
          <w:rPr/>
        </w:r>
      </w:del>
    </w:p>
    <w:p>
      <w:pPr>
        <w:pStyle w:val="TextBody"/>
        <w:rPr>
          <w:del w:id="830" w:author="Uporabnik" w:date="2001-01-12T10:22:00Z"/>
        </w:rPr>
      </w:pPr>
      <w:del w:id="829" w:author="Uporabnik" w:date="2001-01-12T10:22:00Z">
        <w:r>
          <w:rPr/>
        </w:r>
      </w:del>
    </w:p>
    <w:p>
      <w:pPr>
        <w:pStyle w:val="TextBody"/>
        <w:rPr>
          <w:del w:id="832" w:author="Uporabnik" w:date="2001-01-12T10:22:00Z"/>
        </w:rPr>
      </w:pPr>
      <w:del w:id="831" w:author="Uporabnik" w:date="2001-01-12T10:22:00Z">
        <w:r>
          <w:rPr/>
        </w:r>
      </w:del>
    </w:p>
    <w:p>
      <w:pPr>
        <w:pStyle w:val="TextBody"/>
        <w:rPr>
          <w:del w:id="834" w:author="Uporabnik" w:date="2001-01-12T10:22:00Z"/>
        </w:rPr>
      </w:pPr>
      <w:del w:id="833" w:author="Uporabnik" w:date="2001-01-12T10:22:00Z">
        <w:r>
          <w:rPr/>
        </w:r>
      </w:del>
    </w:p>
    <w:p>
      <w:pPr>
        <w:pStyle w:val="TextBody"/>
        <w:rPr>
          <w:del w:id="836" w:author="Uporabnik" w:date="2001-01-12T10:22:00Z"/>
        </w:rPr>
      </w:pPr>
      <w:del w:id="835" w:author="Uporabnik" w:date="2001-01-12T10:22:00Z">
        <w:r>
          <w:rPr/>
          <w:tab/>
          <w:delText>Zavezanci</w:delText>
        </w:r>
      </w:del>
    </w:p>
    <w:p>
      <w:pPr>
        <w:pStyle w:val="TextBody"/>
        <w:rPr>
          <w:del w:id="838" w:author="Uporabnik" w:date="2001-01-12T10:22:00Z"/>
        </w:rPr>
      </w:pPr>
      <w:del w:id="837" w:author="Uporabnik" w:date="2001-01-12T10:22:00Z">
        <w:r>
          <w:rPr/>
        </w:r>
      </w:del>
    </w:p>
    <w:p>
      <w:pPr>
        <w:pStyle w:val="TextBody"/>
        <w:rPr>
          <w:del w:id="840" w:author="Uporabnik" w:date="2001-01-12T10:22:00Z"/>
        </w:rPr>
      </w:pPr>
      <w:del w:id="839" w:author="Uporabnik" w:date="2001-01-12T10:22:00Z">
        <w:r>
          <w:rPr/>
        </w:r>
      </w:del>
    </w:p>
    <w:p>
      <w:pPr>
        <w:pStyle w:val="TextBody"/>
        <w:rPr>
          <w:del w:id="842" w:author="Uporabnik" w:date="2001-01-12T10:22:00Z"/>
        </w:rPr>
      </w:pPr>
      <w:del w:id="841" w:author="Uporabnik" w:date="2001-01-12T10:22:00Z">
        <w:r>
          <w:rPr/>
        </w:r>
      </w:del>
    </w:p>
    <w:p>
      <w:pPr>
        <w:pStyle w:val="TextBody"/>
        <w:rPr>
          <w:del w:id="844" w:author="Uporabnik" w:date="2001-01-12T10:22:00Z"/>
        </w:rPr>
      </w:pPr>
      <w:del w:id="843" w:author="Uporabnik" w:date="2001-01-12T10:22:00Z">
        <w:r>
          <w:rPr/>
        </w:r>
      </w:del>
    </w:p>
    <w:p>
      <w:pPr>
        <w:pStyle w:val="TextBody"/>
        <w:rPr>
          <w:del w:id="846" w:author="Uporabnik" w:date="2001-01-12T10:22:00Z"/>
        </w:rPr>
      </w:pPr>
      <w:del w:id="845" w:author="Uporabnik" w:date="2001-01-12T10:22:00Z">
        <w:r>
          <w:rPr/>
        </w:r>
      </w:del>
    </w:p>
    <w:p>
      <w:pPr>
        <w:pStyle w:val="TextBody"/>
        <w:rPr>
          <w:del w:id="848" w:author="Uporabnik" w:date="2001-01-12T10:22:00Z"/>
        </w:rPr>
      </w:pPr>
      <w:del w:id="847" w:author="Uporabnik" w:date="2001-01-12T10:22:00Z">
        <w:r>
          <w:rPr/>
        </w:r>
      </w:del>
    </w:p>
    <w:p>
      <w:pPr>
        <w:pStyle w:val="TextBody"/>
        <w:rPr>
          <w:del w:id="850" w:author="Uporabnik" w:date="2001-01-12T10:22:00Z"/>
        </w:rPr>
      </w:pPr>
      <w:del w:id="849" w:author="Uporabnik" w:date="2001-01-12T10:22:00Z">
        <w:r>
          <w:rPr/>
        </w:r>
      </w:del>
    </w:p>
    <w:p>
      <w:pPr>
        <w:pStyle w:val="TextBody"/>
        <w:rPr>
          <w:del w:id="852" w:author="Uporabnik" w:date="2001-01-12T10:22:00Z"/>
        </w:rPr>
      </w:pPr>
      <w:del w:id="851" w:author="Uporabnik" w:date="2001-01-12T10:22:00Z">
        <w:r>
          <w:rPr/>
        </w:r>
      </w:del>
    </w:p>
    <w:p>
      <w:pPr>
        <w:pStyle w:val="TextBody"/>
        <w:rPr>
          <w:del w:id="854" w:author="Uporabnik" w:date="2001-01-12T10:22:00Z"/>
        </w:rPr>
      </w:pPr>
      <w:del w:id="853" w:author="Uporabnik" w:date="2001-01-12T10:22:00Z">
        <w:r>
          <w:rPr/>
        </w:r>
      </w:del>
    </w:p>
    <w:p>
      <w:pPr>
        <w:pStyle w:val="TextBody"/>
        <w:rPr>
          <w:del w:id="856" w:author="Uporabnik" w:date="2001-01-12T10:22:00Z"/>
        </w:rPr>
      </w:pPr>
      <w:del w:id="855" w:author="Uporabnik" w:date="2001-01-12T10:22:00Z">
        <w:r>
          <w:rPr/>
        </w:r>
      </w:del>
    </w:p>
    <w:p>
      <w:pPr>
        <w:pStyle w:val="TextBody"/>
        <w:rPr>
          <w:del w:id="858" w:author="Uporabnik" w:date="2001-01-12T10:22:00Z"/>
        </w:rPr>
      </w:pPr>
      <w:del w:id="857" w:author="Uporabnik" w:date="2001-01-12T10:22:00Z">
        <w:r>
          <w:rPr/>
        </w:r>
      </w:del>
    </w:p>
    <w:p>
      <w:pPr>
        <w:pStyle w:val="TextBody"/>
        <w:rPr>
          <w:del w:id="860" w:author="Uporabnik" w:date="2001-01-12T10:22:00Z"/>
        </w:rPr>
      </w:pPr>
      <w:del w:id="859" w:author="Uporabnik" w:date="2001-01-12T10:22:00Z">
        <w:r>
          <w:rPr/>
        </w:r>
      </w:del>
    </w:p>
    <w:p>
      <w:pPr>
        <w:pStyle w:val="TextBody"/>
        <w:rPr>
          <w:del w:id="862" w:author="Uporabnik" w:date="2001-01-12T10:22:00Z"/>
        </w:rPr>
      </w:pPr>
      <w:del w:id="861" w:author="Uporabnik" w:date="2001-01-12T10:22:00Z">
        <w:r>
          <w:rPr/>
        </w:r>
      </w:del>
    </w:p>
    <w:p>
      <w:pPr>
        <w:pStyle w:val="TextBody"/>
        <w:rPr>
          <w:del w:id="864" w:author="Uporabnik" w:date="2001-01-12T10:22:00Z"/>
        </w:rPr>
      </w:pPr>
      <w:del w:id="863" w:author="Uporabnik" w:date="2001-01-12T10:22:00Z">
        <w:r>
          <w:rPr/>
        </w:r>
      </w:del>
    </w:p>
    <w:p>
      <w:pPr>
        <w:pStyle w:val="TextBody"/>
        <w:rPr>
          <w:del w:id="866" w:author="Uporabnik" w:date="2001-01-12T10:22:00Z"/>
        </w:rPr>
      </w:pPr>
      <w:del w:id="865" w:author="Uporabnik" w:date="2001-01-12T10:22:00Z">
        <w:r>
          <w:rPr/>
          <w:delText>Zavezanci,</w:delText>
        </w:r>
      </w:del>
    </w:p>
    <w:p>
      <w:pPr>
        <w:pStyle w:val="TextBody"/>
        <w:rPr>
          <w:del w:id="868" w:author="Uporabnik" w:date="2001-01-12T10:22:00Z"/>
        </w:rPr>
      </w:pPr>
      <w:del w:id="867" w:author="Uporabnik" w:date="2001-01-12T10:22:00Z">
        <w:r>
          <w:rPr/>
          <w:delText>Lokalne gospodarske javne službe ravnanja s komunalnimi odpadki (LGJSRKO)</w:delText>
          <w:tab/>
        </w:r>
      </w:del>
    </w:p>
    <w:p>
      <w:pPr>
        <w:pStyle w:val="TextBody"/>
        <w:rPr>
          <w:del w:id="870" w:author="Uporabnik" w:date="2001-01-12T10:22:00Z"/>
        </w:rPr>
      </w:pPr>
      <w:del w:id="869" w:author="Uporabnik" w:date="2001-01-12T10:22:00Z">
        <w:r>
          <w:rPr/>
        </w:r>
      </w:del>
    </w:p>
    <w:p>
      <w:pPr>
        <w:pStyle w:val="TextBody"/>
        <w:rPr>
          <w:del w:id="872" w:author="Uporabnik" w:date="2001-01-12T10:22:00Z"/>
        </w:rPr>
      </w:pPr>
      <w:del w:id="871" w:author="Uporabnik" w:date="2001-01-12T10:22:00Z">
        <w:r>
          <w:rPr/>
        </w:r>
      </w:del>
    </w:p>
    <w:p>
      <w:pPr>
        <w:pStyle w:val="TextBody"/>
        <w:rPr>
          <w:del w:id="874" w:author="Uporabnik" w:date="2001-01-12T10:22:00Z"/>
        </w:rPr>
      </w:pPr>
      <w:del w:id="873" w:author="Uporabnik" w:date="2001-01-12T10:22:00Z">
        <w:r>
          <w:rPr/>
        </w:r>
      </w:del>
    </w:p>
    <w:p>
      <w:pPr>
        <w:pStyle w:val="TextBody"/>
        <w:rPr>
          <w:del w:id="876" w:author="Uporabnik" w:date="2001-01-12T10:22:00Z"/>
        </w:rPr>
      </w:pPr>
      <w:del w:id="875" w:author="Uporabnik" w:date="2001-01-12T10:22:00Z">
        <w:r>
          <w:rPr/>
        </w:r>
      </w:del>
    </w:p>
    <w:p>
      <w:pPr>
        <w:pStyle w:val="TextBody"/>
        <w:rPr>
          <w:del w:id="878" w:author="Uporabnik" w:date="2001-01-12T10:22:00Z"/>
        </w:rPr>
      </w:pPr>
      <w:del w:id="877" w:author="Uporabnik" w:date="2001-01-12T10:22:00Z">
        <w:r>
          <w:rPr/>
        </w:r>
      </w:del>
    </w:p>
    <w:p>
      <w:pPr>
        <w:pStyle w:val="TextBody"/>
        <w:rPr>
          <w:del w:id="880" w:author="Uporabnik" w:date="2001-01-12T10:22:00Z"/>
        </w:rPr>
      </w:pPr>
      <w:del w:id="879" w:author="Uporabnik" w:date="2001-01-12T10:22:00Z">
        <w:r>
          <w:rPr/>
        </w:r>
      </w:del>
    </w:p>
    <w:p>
      <w:pPr>
        <w:pStyle w:val="TextBody"/>
        <w:rPr>
          <w:del w:id="882" w:author="Uporabnik" w:date="2001-01-12T10:22:00Z"/>
        </w:rPr>
      </w:pPr>
      <w:del w:id="881" w:author="Uporabnik" w:date="2001-01-12T10:22:00Z">
        <w:r>
          <w:rPr/>
        </w:r>
      </w:del>
    </w:p>
    <w:p>
      <w:pPr>
        <w:pStyle w:val="TextBody"/>
        <w:rPr>
          <w:del w:id="884" w:author="Uporabnik" w:date="2001-01-12T10:22:00Z"/>
        </w:rPr>
      </w:pPr>
      <w:del w:id="883" w:author="Uporabnik" w:date="2001-01-12T10:22:00Z">
        <w:r>
          <w:rPr/>
        </w:r>
      </w:del>
    </w:p>
    <w:p>
      <w:pPr>
        <w:pStyle w:val="TextBody"/>
        <w:rPr>
          <w:del w:id="886" w:author="Uporabnik" w:date="2001-01-12T10:22:00Z"/>
        </w:rPr>
      </w:pPr>
      <w:del w:id="885" w:author="Uporabnik" w:date="2001-01-12T10:22:00Z">
        <w:r>
          <w:rPr/>
        </w:r>
      </w:del>
    </w:p>
    <w:p>
      <w:pPr>
        <w:pStyle w:val="TextBody"/>
        <w:rPr>
          <w:del w:id="888" w:author="Uporabnik" w:date="2001-01-12T10:22:00Z"/>
        </w:rPr>
      </w:pPr>
      <w:del w:id="887" w:author="Uporabnik" w:date="2001-01-12T10:22:00Z">
        <w:r>
          <w:rPr/>
        </w:r>
      </w:del>
    </w:p>
    <w:p>
      <w:pPr>
        <w:pStyle w:val="TextBody"/>
        <w:rPr>
          <w:del w:id="890" w:author="Uporabnik" w:date="2001-01-12T10:22:00Z"/>
        </w:rPr>
      </w:pPr>
      <w:del w:id="889" w:author="Uporabnik" w:date="2001-01-12T10:22:00Z">
        <w:r>
          <w:rPr/>
        </w:r>
      </w:del>
    </w:p>
    <w:p>
      <w:pPr>
        <w:pStyle w:val="TextBody"/>
        <w:rPr>
          <w:del w:id="892" w:author="Uporabnik" w:date="2001-01-12T10:22:00Z"/>
        </w:rPr>
      </w:pPr>
      <w:del w:id="891" w:author="Uporabnik" w:date="2001-01-12T10:22:00Z">
        <w:r>
          <w:rPr/>
        </w:r>
      </w:del>
    </w:p>
    <w:p>
      <w:pPr>
        <w:pStyle w:val="TextBody"/>
        <w:rPr>
          <w:del w:id="894" w:author="Uporabnik" w:date="2001-01-12T10:22:00Z"/>
        </w:rPr>
      </w:pPr>
      <w:del w:id="893" w:author="Uporabnik" w:date="2001-01-12T10:22:00Z">
        <w:r>
          <w:rPr/>
        </w:r>
      </w:del>
    </w:p>
    <w:p>
      <w:pPr>
        <w:pStyle w:val="TextBody"/>
        <w:rPr>
          <w:del w:id="896" w:author="Uporabnik" w:date="2001-01-12T10:22:00Z"/>
        </w:rPr>
      </w:pPr>
      <w:del w:id="895" w:author="Uporabnik" w:date="2001-01-12T10:22:00Z">
        <w:r>
          <w:rPr/>
        </w:r>
      </w:del>
    </w:p>
    <w:p>
      <w:pPr>
        <w:pStyle w:val="TextBody"/>
        <w:rPr>
          <w:del w:id="898" w:author="Uporabnik" w:date="2001-01-12T10:22:00Z"/>
        </w:rPr>
      </w:pPr>
      <w:del w:id="897" w:author="Uporabnik" w:date="2001-01-12T10:22:00Z">
        <w:r>
          <w:rPr/>
          <w:delText>20,0 (2003)</w:delText>
        </w:r>
      </w:del>
    </w:p>
    <w:p>
      <w:pPr>
        <w:pStyle w:val="TextBody"/>
        <w:rPr>
          <w:del w:id="900" w:author="Uporabnik" w:date="2001-01-12T10:22:00Z"/>
        </w:rPr>
      </w:pPr>
      <w:del w:id="899" w:author="Uporabnik" w:date="2001-01-12T10:22:00Z">
        <w:r>
          <w:rPr>
            <w:i/>
          </w:rPr>
          <w:delText>30,0 (2004)</w:delText>
        </w:r>
      </w:del>
    </w:p>
    <w:p>
      <w:pPr>
        <w:pStyle w:val="TextBody"/>
        <w:rPr>
          <w:del w:id="902" w:author="Uporabnik" w:date="2001-01-12T10:22:00Z"/>
        </w:rPr>
      </w:pPr>
      <w:del w:id="901" w:author="Uporabnik" w:date="2001-01-12T10:22:00Z">
        <w:r>
          <w:rPr/>
          <w:delText>30,0 (2005)</w:delText>
        </w:r>
      </w:del>
    </w:p>
    <w:p>
      <w:pPr>
        <w:pStyle w:val="TextBody"/>
        <w:rPr>
          <w:del w:id="904" w:author="Uporabnik" w:date="2001-01-12T10:22:00Z"/>
        </w:rPr>
      </w:pPr>
      <w:del w:id="903" w:author="Uporabnik" w:date="2001-01-12T10:22:00Z">
        <w:r>
          <w:rPr/>
          <w:delText>40,0 (2006)</w:delText>
        </w:r>
      </w:del>
    </w:p>
    <w:p>
      <w:pPr>
        <w:pStyle w:val="TextBody"/>
        <w:rPr>
          <w:del w:id="906" w:author="Uporabnik" w:date="2001-01-12T10:22:00Z"/>
        </w:rPr>
      </w:pPr>
      <w:del w:id="905" w:author="Uporabnik" w:date="2001-01-12T10:22:00Z">
        <w:r>
          <w:rPr/>
          <w:delText>40,0 (2007)</w:delText>
        </w:r>
      </w:del>
    </w:p>
    <w:p>
      <w:pPr>
        <w:pStyle w:val="TextBody"/>
        <w:rPr>
          <w:i/>
          <w:i/>
          <w:del w:id="908" w:author="Uporabnik" w:date="2001-01-12T10:22:00Z"/>
        </w:rPr>
      </w:pPr>
      <w:del w:id="907" w:author="Uporabnik" w:date="2001-01-12T10:22:00Z">
        <w:r>
          <w:rPr/>
          <w:delText>Vzpostavitev in obratovanje sistema za prevzemanje in zbiranje odpadne embalaže, ki ni komunalni odpadek, od končnih uporabnikov in ponovno uporabo, predelavo ali odstranjevanje prevzete in zbrane odpadne embalaže</w:delText>
        </w:r>
      </w:del>
    </w:p>
    <w:p>
      <w:pPr>
        <w:pStyle w:val="TextBody"/>
        <w:rPr>
          <w:del w:id="910" w:author="Uporabnik" w:date="2001-01-12T10:22:00Z"/>
        </w:rPr>
      </w:pPr>
      <w:del w:id="909" w:author="Uporabnik" w:date="2001-01-12T10:22:00Z">
        <w:r>
          <w:rPr/>
        </w:r>
      </w:del>
    </w:p>
    <w:p>
      <w:pPr>
        <w:pStyle w:val="TextBody"/>
        <w:rPr>
          <w:del w:id="912" w:author="Uporabnik" w:date="2001-01-12T10:22:00Z"/>
        </w:rPr>
      </w:pPr>
      <w:del w:id="911" w:author="Uporabnik" w:date="2001-01-12T10:22:00Z">
        <w:r>
          <w:rPr/>
          <w:delText>Vzpostavitev in obratovanje potrebne infrastrukture</w:delText>
        </w:r>
      </w:del>
    </w:p>
    <w:p>
      <w:pPr>
        <w:pStyle w:val="TextBody"/>
        <w:rPr>
          <w:del w:id="914" w:author="Uporabnik" w:date="2001-01-12T10:22:00Z"/>
        </w:rPr>
      </w:pPr>
      <w:del w:id="913" w:author="Uporabnik" w:date="2001-01-12T10:22:00Z">
        <w:r>
          <w:rPr/>
        </w:r>
      </w:del>
    </w:p>
    <w:p>
      <w:pPr>
        <w:pStyle w:val="TextBody"/>
        <w:rPr>
          <w:del w:id="916" w:author="Uporabnik" w:date="2001-01-12T10:22:00Z"/>
        </w:rPr>
      </w:pPr>
      <w:del w:id="915" w:author="Uporabnik" w:date="2001-01-12T10:22:00Z">
        <w:r>
          <w:rPr/>
        </w:r>
      </w:del>
    </w:p>
    <w:p>
      <w:pPr>
        <w:pStyle w:val="TextBody"/>
        <w:rPr>
          <w:del w:id="918" w:author="Uporabnik" w:date="2001-01-12T10:22:00Z"/>
        </w:rPr>
      </w:pPr>
      <w:del w:id="917" w:author="Uporabnik" w:date="2001-01-12T10:22:00Z">
        <w:r>
          <w:rPr/>
        </w:r>
      </w:del>
    </w:p>
    <w:p>
      <w:pPr>
        <w:pStyle w:val="TextBody"/>
        <w:rPr>
          <w:del w:id="920" w:author="Uporabnik" w:date="2001-01-12T10:22:00Z"/>
        </w:rPr>
      </w:pPr>
      <w:del w:id="919" w:author="Uporabnik" w:date="2001-01-12T10:22:00Z">
        <w:r>
          <w:rPr/>
        </w:r>
      </w:del>
    </w:p>
    <w:p>
      <w:pPr>
        <w:pStyle w:val="TextBody"/>
        <w:rPr>
          <w:del w:id="922" w:author="Uporabnik" w:date="2001-01-12T10:22:00Z"/>
        </w:rPr>
      </w:pPr>
      <w:del w:id="921" w:author="Uporabnik" w:date="2001-01-12T10:22:00Z">
        <w:r>
          <w:rPr>
            <w:i/>
          </w:rPr>
          <w:tab/>
          <w:delText>Proizvajalci, uvozniki in embalerji morajo za embalažo, ki so jo dali v promet, na svoje stroške zagotoviti prevzemanje in zbiranje odpadne embalaže, ki ni komunalni odpadek, od končnih uporabnikov ter njeno ponovno uporabo, predelavo ali odstranjevanje skladno s predpisi.</w:delText>
        </w:r>
      </w:del>
    </w:p>
    <w:p>
      <w:pPr>
        <w:pStyle w:val="TextBody"/>
        <w:rPr>
          <w:del w:id="924" w:author="Uporabnik" w:date="2001-01-12T10:22:00Z"/>
        </w:rPr>
      </w:pPr>
      <w:del w:id="923" w:author="Uporabnik" w:date="2001-01-12T10:22:00Z">
        <w:r>
          <w:rPr/>
        </w:r>
      </w:del>
    </w:p>
    <w:p>
      <w:pPr>
        <w:pStyle w:val="TextBody"/>
        <w:rPr>
          <w:del w:id="926" w:author="Uporabnik" w:date="2001-01-12T10:22:00Z"/>
        </w:rPr>
      </w:pPr>
      <w:del w:id="925" w:author="Uporabnik" w:date="2001-01-12T10:22:00Z">
        <w:r>
          <w:rPr/>
        </w:r>
      </w:del>
    </w:p>
    <w:p>
      <w:pPr>
        <w:pStyle w:val="TextBody"/>
        <w:rPr>
          <w:del w:id="928" w:author="Uporabnik" w:date="2001-01-12T10:22:00Z"/>
        </w:rPr>
      </w:pPr>
      <w:del w:id="927" w:author="Uporabnik" w:date="2001-01-12T10:22:00Z">
        <w:r>
          <w:rPr/>
        </w:r>
      </w:del>
    </w:p>
    <w:p>
      <w:pPr>
        <w:pStyle w:val="TextBody"/>
        <w:rPr>
          <w:del w:id="930" w:author="Uporabnik" w:date="2001-01-12T10:22:00Z"/>
        </w:rPr>
      </w:pPr>
      <w:del w:id="929" w:author="Uporabnik" w:date="2001-01-12T10:22:00Z">
        <w:r>
          <w:rPr/>
        </w:r>
      </w:del>
    </w:p>
    <w:p>
      <w:pPr>
        <w:pStyle w:val="TextBody"/>
        <w:rPr>
          <w:del w:id="932" w:author="Uporabnik" w:date="2001-01-12T10:22:00Z"/>
        </w:rPr>
      </w:pPr>
      <w:del w:id="931" w:author="Uporabnik" w:date="2001-01-12T10:22:00Z">
        <w:r>
          <w:rPr/>
        </w:r>
      </w:del>
    </w:p>
    <w:p>
      <w:pPr>
        <w:pStyle w:val="TextBody"/>
        <w:rPr>
          <w:del w:id="934" w:author="Uporabnik" w:date="2001-01-12T10:22:00Z"/>
        </w:rPr>
      </w:pPr>
      <w:del w:id="933" w:author="Uporabnik" w:date="2001-01-12T10:22:00Z">
        <w:r>
          <w:rPr/>
        </w:r>
      </w:del>
    </w:p>
    <w:p>
      <w:pPr>
        <w:pStyle w:val="TextBody"/>
        <w:rPr>
          <w:del w:id="936" w:author="Uporabnik" w:date="2001-01-12T10:22:00Z"/>
        </w:rPr>
      </w:pPr>
      <w:del w:id="935" w:author="Uporabnik" w:date="2001-01-12T10:22:00Z">
        <w:r>
          <w:rPr/>
        </w:r>
      </w:del>
    </w:p>
    <w:p>
      <w:pPr>
        <w:pStyle w:val="TextBody"/>
        <w:rPr>
          <w:del w:id="938" w:author="Uporabnik" w:date="2001-01-12T10:22:00Z"/>
        </w:rPr>
      </w:pPr>
      <w:del w:id="937" w:author="Uporabnik" w:date="2001-01-12T10:22:00Z">
        <w:r>
          <w:rPr/>
        </w:r>
      </w:del>
    </w:p>
    <w:p>
      <w:pPr>
        <w:pStyle w:val="TextBody"/>
        <w:rPr>
          <w:del w:id="940" w:author="Uporabnik" w:date="2001-01-12T10:22:00Z"/>
        </w:rPr>
      </w:pPr>
      <w:del w:id="939" w:author="Uporabnik" w:date="2001-01-12T10:22:00Z">
        <w:r>
          <w:rPr>
            <w:i/>
          </w:rPr>
          <w:delText>Ureditev zbiralnic embalaže, kjer končni uporabniki oddajajo odpadno embalažo, ki ni komunalni odpadek, če ni zagotovljeno prevzemanje te embalaže neposredno pri končnih uporabnikih ali zadnjih dobaviteljih.</w:delText>
        </w:r>
      </w:del>
    </w:p>
    <w:p>
      <w:pPr>
        <w:pStyle w:val="TextBody"/>
        <w:rPr>
          <w:del w:id="942" w:author="Uporabnik" w:date="2001-01-12T10:22:00Z"/>
        </w:rPr>
      </w:pPr>
      <w:del w:id="941" w:author="Uporabnik" w:date="2001-01-12T10:22:00Z">
        <w:r>
          <w:rPr/>
        </w:r>
      </w:del>
    </w:p>
    <w:p>
      <w:pPr>
        <w:pStyle w:val="TextBody"/>
        <w:rPr>
          <w:del w:id="944" w:author="Uporabnik" w:date="2001-01-12T10:22:00Z"/>
        </w:rPr>
      </w:pPr>
      <w:del w:id="943" w:author="Uporabnik" w:date="2001-01-12T10:22:00Z">
        <w:r>
          <w:rPr/>
        </w:r>
      </w:del>
    </w:p>
    <w:p>
      <w:pPr>
        <w:pStyle w:val="TextBody"/>
        <w:rPr>
          <w:del w:id="946" w:author="Uporabnik" w:date="2001-01-12T10:22:00Z"/>
        </w:rPr>
      </w:pPr>
      <w:del w:id="945" w:author="Uporabnik" w:date="2001-01-12T10:22:00Z">
        <w:r>
          <w:rPr/>
          <w:delText>Ureditev zbirnih centrov za zbiranje, razvrščanje in začasno skladiščenje  prevzete odpadne embalaže.</w:delText>
        </w:r>
      </w:del>
    </w:p>
    <w:p>
      <w:pPr>
        <w:pStyle w:val="TextBody"/>
        <w:rPr>
          <w:del w:id="948" w:author="Uporabnik" w:date="2001-01-12T10:22:00Z"/>
        </w:rPr>
      </w:pPr>
      <w:del w:id="947" w:author="Uporabnik" w:date="2001-01-12T10:22:00Z">
        <w:r>
          <w:rPr/>
        </w:r>
      </w:del>
    </w:p>
    <w:p>
      <w:pPr>
        <w:pStyle w:val="TextBody"/>
        <w:rPr>
          <w:del w:id="950" w:author="Uporabnik" w:date="2001-01-12T10:22:00Z"/>
        </w:rPr>
      </w:pPr>
      <w:del w:id="949" w:author="Uporabnik" w:date="2001-01-12T10:22:00Z">
        <w:r>
          <w:rPr/>
        </w:r>
      </w:del>
    </w:p>
    <w:p>
      <w:pPr>
        <w:pStyle w:val="TextBody"/>
        <w:rPr>
          <w:del w:id="952" w:author="Uporabnik" w:date="2001-01-12T10:22:00Z"/>
        </w:rPr>
      </w:pPr>
      <w:del w:id="951" w:author="Uporabnik" w:date="2001-01-12T10:22:00Z">
        <w:r>
          <w:rPr/>
        </w:r>
      </w:del>
    </w:p>
    <w:p>
      <w:pPr>
        <w:pStyle w:val="TextBody"/>
        <w:rPr>
          <w:del w:id="954" w:author="Uporabnik" w:date="2001-01-12T10:22:00Z"/>
        </w:rPr>
      </w:pPr>
      <w:del w:id="953" w:author="Uporabnik" w:date="2001-01-12T10:22:00Z">
        <w:r>
          <w:rPr/>
          <w:delText>Izgradnja novih objektov in naprav za recikliranje in predelavo.</w:delText>
          <w:tab/>
          <w:delText>2002 do 2007</w:delText>
        </w:r>
      </w:del>
    </w:p>
    <w:p>
      <w:pPr>
        <w:pStyle w:val="TextBody"/>
        <w:rPr>
          <w:del w:id="956" w:author="Uporabnik" w:date="2001-01-12T10:22:00Z"/>
        </w:rPr>
      </w:pPr>
      <w:del w:id="955" w:author="Uporabnik" w:date="2001-01-12T10:22:00Z">
        <w:r>
          <w:rPr/>
        </w:r>
      </w:del>
    </w:p>
    <w:p>
      <w:pPr>
        <w:pStyle w:val="TextBody"/>
        <w:rPr>
          <w:del w:id="958" w:author="Uporabnik" w:date="2001-01-12T10:22:00Z"/>
        </w:rPr>
      </w:pPr>
      <w:del w:id="957" w:author="Uporabnik" w:date="2001-01-12T10:22:00Z">
        <w:r>
          <w:rPr/>
        </w:r>
      </w:del>
    </w:p>
    <w:p>
      <w:pPr>
        <w:pStyle w:val="TextBody"/>
        <w:rPr>
          <w:del w:id="960" w:author="Uporabnik" w:date="2001-01-12T10:22:00Z"/>
        </w:rPr>
      </w:pPr>
      <w:del w:id="959" w:author="Uporabnik" w:date="2001-01-12T10:22:00Z">
        <w:r>
          <w:rPr/>
        </w:r>
      </w:del>
    </w:p>
    <w:p>
      <w:pPr>
        <w:pStyle w:val="TextBody"/>
        <w:rPr>
          <w:del w:id="962" w:author="Uporabnik" w:date="2001-01-12T10:22:00Z"/>
        </w:rPr>
      </w:pPr>
      <w:del w:id="961" w:author="Uporabnik" w:date="2001-01-12T10:22:00Z">
        <w:r>
          <w:rPr/>
        </w:r>
      </w:del>
    </w:p>
    <w:p>
      <w:pPr>
        <w:pStyle w:val="TextBody"/>
        <w:rPr>
          <w:del w:id="964" w:author="Uporabnik" w:date="2001-01-12T10:22:00Z"/>
        </w:rPr>
      </w:pPr>
      <w:del w:id="963" w:author="Uporabnik" w:date="2001-01-12T10:22:00Z">
        <w:r>
          <w:rPr/>
        </w:r>
      </w:del>
    </w:p>
    <w:p>
      <w:pPr>
        <w:pStyle w:val="TextBody"/>
        <w:rPr>
          <w:del w:id="966" w:author="Uporabnik" w:date="2001-01-12T10:22:00Z"/>
        </w:rPr>
      </w:pPr>
      <w:del w:id="965" w:author="Uporabnik" w:date="2001-01-12T10:22:00Z">
        <w:r>
          <w:rPr/>
        </w:r>
      </w:del>
    </w:p>
    <w:p>
      <w:pPr>
        <w:pStyle w:val="TextBody"/>
        <w:rPr>
          <w:del w:id="968" w:author="Uporabnik" w:date="2001-01-12T10:22:00Z"/>
        </w:rPr>
      </w:pPr>
      <w:del w:id="967" w:author="Uporabnik" w:date="2001-01-12T10:22:00Z">
        <w:r>
          <w:rPr/>
        </w:r>
      </w:del>
    </w:p>
    <w:p>
      <w:pPr>
        <w:pStyle w:val="TextBody"/>
        <w:rPr>
          <w:del w:id="970" w:author="Uporabnik" w:date="2001-01-12T10:22:00Z"/>
        </w:rPr>
      </w:pPr>
      <w:del w:id="969" w:author="Uporabnik" w:date="2001-01-12T10:22:00Z">
        <w:r>
          <w:rPr/>
        </w:r>
      </w:del>
    </w:p>
    <w:p>
      <w:pPr>
        <w:pStyle w:val="TextBody"/>
        <w:rPr>
          <w:del w:id="972" w:author="Uporabnik" w:date="2001-01-12T10:22:00Z"/>
        </w:rPr>
      </w:pPr>
      <w:del w:id="971" w:author="Uporabnik" w:date="2001-01-12T10:22:00Z">
        <w:r>
          <w:rPr/>
        </w:r>
      </w:del>
    </w:p>
    <w:p>
      <w:pPr>
        <w:pStyle w:val="TextBody"/>
        <w:rPr>
          <w:del w:id="974" w:author="Uporabnik" w:date="2001-01-12T10:22:00Z"/>
        </w:rPr>
      </w:pPr>
      <w:del w:id="973" w:author="Uporabnik" w:date="2001-01-12T10:22:00Z">
        <w:r>
          <w:rPr/>
        </w:r>
      </w:del>
    </w:p>
    <w:p>
      <w:pPr>
        <w:pStyle w:val="TextBody"/>
        <w:rPr>
          <w:del w:id="976" w:author="Uporabnik" w:date="2001-01-12T10:22:00Z"/>
        </w:rPr>
      </w:pPr>
      <w:del w:id="975" w:author="Uporabnik" w:date="2001-01-12T10:22:00Z">
        <w:r>
          <w:rPr/>
        </w:r>
      </w:del>
    </w:p>
    <w:p>
      <w:pPr>
        <w:pStyle w:val="TextBody"/>
        <w:rPr>
          <w:del w:id="978" w:author="Uporabnik" w:date="2001-01-12T10:22:00Z"/>
        </w:rPr>
      </w:pPr>
      <w:del w:id="977" w:author="Uporabnik" w:date="2001-01-12T10:22:00Z">
        <w:r>
          <w:rPr/>
        </w:r>
      </w:del>
    </w:p>
    <w:p>
      <w:pPr>
        <w:pStyle w:val="TextBody"/>
        <w:rPr>
          <w:del w:id="980" w:author="Uporabnik" w:date="2001-01-12T10:22:00Z"/>
        </w:rPr>
      </w:pPr>
      <w:del w:id="979" w:author="Uporabnik" w:date="2001-01-12T10:22:00Z">
        <w:r>
          <w:rPr/>
        </w:r>
      </w:del>
    </w:p>
    <w:p>
      <w:pPr>
        <w:pStyle w:val="TextBody"/>
        <w:rPr>
          <w:del w:id="982" w:author="Uporabnik" w:date="2001-01-12T10:22:00Z"/>
        </w:rPr>
      </w:pPr>
      <w:del w:id="981" w:author="Uporabnik" w:date="2001-01-12T10:22:00Z">
        <w:r>
          <w:rPr/>
          <w:delText>2003 do 2007</w:delText>
        </w:r>
      </w:del>
    </w:p>
    <w:p>
      <w:pPr>
        <w:pStyle w:val="TextBody"/>
        <w:rPr>
          <w:del w:id="984" w:author="Uporabnik" w:date="2001-01-12T10:22:00Z"/>
        </w:rPr>
      </w:pPr>
      <w:del w:id="983" w:author="Uporabnik" w:date="2001-01-12T10:22:00Z">
        <w:r>
          <w:rPr/>
        </w:r>
      </w:del>
    </w:p>
    <w:p>
      <w:pPr>
        <w:pStyle w:val="TextBody"/>
        <w:rPr>
          <w:del w:id="986" w:author="Uporabnik" w:date="2001-01-12T10:22:00Z"/>
        </w:rPr>
      </w:pPr>
      <w:del w:id="985" w:author="Uporabnik" w:date="2001-01-12T10:22:00Z">
        <w:r>
          <w:rPr/>
        </w:r>
      </w:del>
    </w:p>
    <w:p>
      <w:pPr>
        <w:pStyle w:val="TextBody"/>
        <w:rPr>
          <w:del w:id="988" w:author="Uporabnik" w:date="2001-01-12T10:22:00Z"/>
        </w:rPr>
      </w:pPr>
      <w:del w:id="987" w:author="Uporabnik" w:date="2001-01-12T10:22:00Z">
        <w:r>
          <w:rPr/>
        </w:r>
      </w:del>
    </w:p>
    <w:p>
      <w:pPr>
        <w:pStyle w:val="TextBody"/>
        <w:rPr>
          <w:del w:id="990" w:author="Uporabnik" w:date="2001-01-12T10:22:00Z"/>
        </w:rPr>
      </w:pPr>
      <w:del w:id="989" w:author="Uporabnik" w:date="2001-01-12T10:22:00Z">
        <w:r>
          <w:rPr/>
        </w:r>
      </w:del>
    </w:p>
    <w:p>
      <w:pPr>
        <w:pStyle w:val="TextBody"/>
        <w:rPr>
          <w:del w:id="992" w:author="Uporabnik" w:date="2001-01-12T10:22:00Z"/>
        </w:rPr>
      </w:pPr>
      <w:del w:id="991" w:author="Uporabnik" w:date="2001-01-12T10:22:00Z">
        <w:r>
          <w:rPr/>
        </w:r>
      </w:del>
    </w:p>
    <w:p>
      <w:pPr>
        <w:pStyle w:val="TextBody"/>
        <w:rPr>
          <w:del w:id="994" w:author="Uporabnik" w:date="2001-01-12T10:22:00Z"/>
        </w:rPr>
      </w:pPr>
      <w:del w:id="993" w:author="Uporabnik" w:date="2001-01-12T10:22:00Z">
        <w:r>
          <w:rPr/>
        </w:r>
      </w:del>
    </w:p>
    <w:p>
      <w:pPr>
        <w:pStyle w:val="TextBody"/>
        <w:rPr>
          <w:del w:id="996" w:author="Uporabnik" w:date="2001-01-12T10:22:00Z"/>
        </w:rPr>
      </w:pPr>
      <w:del w:id="995" w:author="Uporabnik" w:date="2001-01-12T10:22:00Z">
        <w:r>
          <w:rPr>
            <w:i/>
          </w:rPr>
          <w:delText>2003 do 2007</w:delText>
        </w:r>
      </w:del>
    </w:p>
    <w:p>
      <w:pPr>
        <w:pStyle w:val="TextBody"/>
        <w:rPr>
          <w:del w:id="998" w:author="Uporabnik" w:date="2001-01-12T10:22:00Z"/>
        </w:rPr>
      </w:pPr>
      <w:del w:id="997" w:author="Uporabnik" w:date="2001-01-12T10:22:00Z">
        <w:r>
          <w:rPr/>
        </w:r>
      </w:del>
    </w:p>
    <w:p>
      <w:pPr>
        <w:pStyle w:val="TextBody"/>
        <w:rPr>
          <w:del w:id="1000" w:author="Uporabnik" w:date="2001-01-12T10:22:00Z"/>
        </w:rPr>
      </w:pPr>
      <w:del w:id="999" w:author="Uporabnik" w:date="2001-01-12T10:22:00Z">
        <w:r>
          <w:rPr/>
        </w:r>
      </w:del>
    </w:p>
    <w:p>
      <w:pPr>
        <w:pStyle w:val="TextBody"/>
        <w:rPr>
          <w:del w:id="1002" w:author="Uporabnik" w:date="2001-01-12T10:22:00Z"/>
        </w:rPr>
      </w:pPr>
      <w:del w:id="1001" w:author="Uporabnik" w:date="2001-01-12T10:22:00Z">
        <w:r>
          <w:rPr/>
        </w:r>
      </w:del>
    </w:p>
    <w:p>
      <w:pPr>
        <w:pStyle w:val="TextBody"/>
        <w:rPr>
          <w:del w:id="1004" w:author="Uporabnik" w:date="2001-01-12T10:22:00Z"/>
        </w:rPr>
      </w:pPr>
      <w:del w:id="1003" w:author="Uporabnik" w:date="2001-01-12T10:22:00Z">
        <w:r>
          <w:rPr/>
        </w:r>
      </w:del>
    </w:p>
    <w:p>
      <w:pPr>
        <w:pStyle w:val="TextBody"/>
        <w:rPr>
          <w:del w:id="1006" w:author="Uporabnik" w:date="2001-01-12T10:22:00Z"/>
        </w:rPr>
      </w:pPr>
      <w:del w:id="1005" w:author="Uporabnik" w:date="2001-01-12T10:22:00Z">
        <w:r>
          <w:rPr/>
          <w:delText>2003 do 2007</w:delText>
        </w:r>
      </w:del>
    </w:p>
    <w:p>
      <w:pPr>
        <w:pStyle w:val="TextBody"/>
        <w:rPr>
          <w:del w:id="1008" w:author="Uporabnik" w:date="2001-01-12T10:22:00Z"/>
        </w:rPr>
      </w:pPr>
      <w:del w:id="1007" w:author="Uporabnik" w:date="2001-01-12T10:22:00Z">
        <w:r>
          <w:rPr/>
          <w:tab/>
          <w:delText>1.1.2004</w:delText>
          <w:tab/>
          <w:delText>Zavezanci</w:delText>
        </w:r>
      </w:del>
    </w:p>
    <w:p>
      <w:pPr>
        <w:pStyle w:val="TextBody"/>
        <w:rPr>
          <w:del w:id="1010" w:author="Uporabnik" w:date="2001-01-12T10:22:00Z"/>
        </w:rPr>
      </w:pPr>
      <w:del w:id="1009" w:author="Uporabnik" w:date="2001-01-12T10:22:00Z">
        <w:r>
          <w:rPr/>
        </w:r>
      </w:del>
    </w:p>
    <w:p>
      <w:pPr>
        <w:pStyle w:val="TextBody"/>
        <w:rPr>
          <w:del w:id="1012" w:author="Uporabnik" w:date="2001-01-12T10:22:00Z"/>
        </w:rPr>
      </w:pPr>
      <w:del w:id="1011" w:author="Uporabnik" w:date="2001-01-12T10:22:00Z">
        <w:r>
          <w:rPr/>
        </w:r>
      </w:del>
    </w:p>
    <w:p>
      <w:pPr>
        <w:pStyle w:val="TextBody"/>
        <w:rPr>
          <w:del w:id="1014" w:author="Uporabnik" w:date="2001-01-12T10:22:00Z"/>
        </w:rPr>
      </w:pPr>
      <w:del w:id="1013" w:author="Uporabnik" w:date="2001-01-12T10:22:00Z">
        <w:r>
          <w:rPr/>
        </w:r>
      </w:del>
    </w:p>
    <w:p>
      <w:pPr>
        <w:pStyle w:val="TextBody"/>
        <w:rPr>
          <w:del w:id="1016" w:author="Uporabnik" w:date="2001-01-12T10:22:00Z"/>
        </w:rPr>
      </w:pPr>
      <w:del w:id="1015" w:author="Uporabnik" w:date="2001-01-12T10:22:00Z">
        <w:r>
          <w:rPr/>
        </w:r>
      </w:del>
    </w:p>
    <w:p>
      <w:pPr>
        <w:pStyle w:val="TextBody"/>
        <w:rPr>
          <w:del w:id="1018" w:author="Uporabnik" w:date="2001-01-12T10:22:00Z"/>
        </w:rPr>
      </w:pPr>
      <w:del w:id="1017" w:author="Uporabnik" w:date="2001-01-12T10:22:00Z">
        <w:r>
          <w:rPr/>
        </w:r>
      </w:del>
    </w:p>
    <w:p>
      <w:pPr>
        <w:pStyle w:val="TextBody"/>
        <w:rPr>
          <w:del w:id="1020" w:author="Uporabnik" w:date="2001-01-12T10:22:00Z"/>
        </w:rPr>
      </w:pPr>
      <w:del w:id="1019" w:author="Uporabnik" w:date="2001-01-12T10:22:00Z">
        <w:r>
          <w:rPr/>
        </w:r>
      </w:del>
    </w:p>
    <w:p>
      <w:pPr>
        <w:pStyle w:val="TextBody"/>
        <w:rPr>
          <w:del w:id="1022" w:author="Uporabnik" w:date="2001-01-12T10:22:00Z"/>
        </w:rPr>
      </w:pPr>
      <w:del w:id="1021" w:author="Uporabnik" w:date="2001-01-12T10:22:00Z">
        <w:r>
          <w:rPr/>
        </w:r>
      </w:del>
    </w:p>
    <w:p>
      <w:pPr>
        <w:pStyle w:val="TextBody"/>
        <w:rPr>
          <w:del w:id="1024" w:author="Uporabnik" w:date="2001-01-12T10:22:00Z"/>
        </w:rPr>
      </w:pPr>
      <w:del w:id="1023" w:author="Uporabnik" w:date="2001-01-12T10:22:00Z">
        <w:r>
          <w:rPr/>
        </w:r>
      </w:del>
    </w:p>
    <w:p>
      <w:pPr>
        <w:pStyle w:val="TextBody"/>
        <w:rPr>
          <w:del w:id="1026" w:author="Uporabnik" w:date="2001-01-12T10:22:00Z"/>
        </w:rPr>
      </w:pPr>
      <w:del w:id="1025" w:author="Uporabnik" w:date="2001-01-12T10:22:00Z">
        <w:r>
          <w:rPr/>
        </w:r>
      </w:del>
    </w:p>
    <w:p>
      <w:pPr>
        <w:pStyle w:val="TextBody"/>
        <w:rPr>
          <w:del w:id="1028" w:author="Uporabnik" w:date="2001-01-12T10:22:00Z"/>
        </w:rPr>
      </w:pPr>
      <w:del w:id="1027" w:author="Uporabnik" w:date="2001-01-12T10:22:00Z">
        <w:r>
          <w:rPr/>
        </w:r>
      </w:del>
    </w:p>
    <w:p>
      <w:pPr>
        <w:pStyle w:val="TextBody"/>
        <w:rPr>
          <w:del w:id="1030" w:author="Uporabnik" w:date="2001-01-12T10:22:00Z"/>
        </w:rPr>
      </w:pPr>
      <w:del w:id="1029" w:author="Uporabnik" w:date="2001-01-12T10:22:00Z">
        <w:r>
          <w:rPr/>
        </w:r>
      </w:del>
    </w:p>
    <w:p>
      <w:pPr>
        <w:pStyle w:val="TextBody"/>
        <w:rPr>
          <w:del w:id="1032" w:author="Uporabnik" w:date="2001-01-12T10:22:00Z"/>
        </w:rPr>
      </w:pPr>
      <w:del w:id="1031" w:author="Uporabnik" w:date="2001-01-12T10:22:00Z">
        <w:r>
          <w:rPr/>
        </w:r>
      </w:del>
    </w:p>
    <w:p>
      <w:pPr>
        <w:pStyle w:val="TextBody"/>
        <w:rPr>
          <w:del w:id="1034" w:author="Uporabnik" w:date="2001-01-12T10:22:00Z"/>
        </w:rPr>
      </w:pPr>
      <w:del w:id="1033" w:author="Uporabnik" w:date="2001-01-12T10:22:00Z">
        <w:r>
          <w:rPr/>
        </w:r>
      </w:del>
    </w:p>
    <w:p>
      <w:pPr>
        <w:pStyle w:val="TextBody"/>
        <w:rPr>
          <w:del w:id="1036" w:author="Uporabnik" w:date="2001-01-12T10:22:00Z"/>
        </w:rPr>
      </w:pPr>
      <w:del w:id="1035" w:author="Uporabnik" w:date="2001-01-12T10:22:00Z">
        <w:r>
          <w:rPr/>
          <w:delText>DROE</w:delText>
        </w:r>
      </w:del>
    </w:p>
    <w:p>
      <w:pPr>
        <w:pStyle w:val="TextBody"/>
        <w:rPr>
          <w:del w:id="1038" w:author="Uporabnik" w:date="2001-01-12T10:22:00Z"/>
        </w:rPr>
      </w:pPr>
      <w:del w:id="1037" w:author="Uporabnik" w:date="2001-01-12T10:22:00Z">
        <w:r>
          <w:rPr/>
        </w:r>
      </w:del>
    </w:p>
    <w:p>
      <w:pPr>
        <w:pStyle w:val="TextBody"/>
        <w:rPr>
          <w:del w:id="1040" w:author="Uporabnik" w:date="2001-01-12T10:22:00Z"/>
        </w:rPr>
      </w:pPr>
      <w:del w:id="1039" w:author="Uporabnik" w:date="2001-01-12T10:22:00Z">
        <w:r>
          <w:rPr/>
        </w:r>
      </w:del>
    </w:p>
    <w:p>
      <w:pPr>
        <w:pStyle w:val="TextBody"/>
        <w:rPr>
          <w:del w:id="1042" w:author="Uporabnik" w:date="2001-01-12T10:22:00Z"/>
        </w:rPr>
      </w:pPr>
      <w:del w:id="1041" w:author="Uporabnik" w:date="2001-01-12T10:22:00Z">
        <w:r>
          <w:rPr/>
        </w:r>
      </w:del>
    </w:p>
    <w:p>
      <w:pPr>
        <w:pStyle w:val="TextBody"/>
        <w:rPr>
          <w:del w:id="1044" w:author="Uporabnik" w:date="2001-01-12T10:22:00Z"/>
        </w:rPr>
      </w:pPr>
      <w:del w:id="1043" w:author="Uporabnik" w:date="2001-01-12T10:22:00Z">
        <w:r>
          <w:rPr/>
        </w:r>
      </w:del>
    </w:p>
    <w:p>
      <w:pPr>
        <w:pStyle w:val="TextBody"/>
        <w:rPr>
          <w:del w:id="1046" w:author="Uporabnik" w:date="2001-01-12T10:22:00Z"/>
        </w:rPr>
      </w:pPr>
      <w:del w:id="1045" w:author="Uporabnik" w:date="2001-01-12T10:22:00Z">
        <w:r>
          <w:rPr/>
        </w:r>
      </w:del>
    </w:p>
    <w:p>
      <w:pPr>
        <w:pStyle w:val="TextBody"/>
        <w:rPr>
          <w:del w:id="1048" w:author="Uporabnik" w:date="2001-01-12T10:22:00Z"/>
        </w:rPr>
      </w:pPr>
      <w:del w:id="1047" w:author="Uporabnik" w:date="2001-01-12T10:22:00Z">
        <w:r>
          <w:rPr/>
        </w:r>
      </w:del>
    </w:p>
    <w:p>
      <w:pPr>
        <w:pStyle w:val="TextBody"/>
        <w:rPr>
          <w:del w:id="1050" w:author="Uporabnik" w:date="2001-01-12T10:22:00Z"/>
        </w:rPr>
      </w:pPr>
      <w:del w:id="1049" w:author="Uporabnik" w:date="2001-01-12T10:22:00Z">
        <w:r>
          <w:rPr/>
          <w:delText>DROE</w:delText>
        </w:r>
      </w:del>
    </w:p>
    <w:p>
      <w:pPr>
        <w:pStyle w:val="TextBody"/>
        <w:rPr>
          <w:del w:id="1052" w:author="Uporabnik" w:date="2001-01-12T10:22:00Z"/>
        </w:rPr>
      </w:pPr>
      <w:del w:id="1051" w:author="Uporabnik" w:date="2001-01-12T10:22:00Z">
        <w:r>
          <w:rPr/>
        </w:r>
      </w:del>
    </w:p>
    <w:p>
      <w:pPr>
        <w:pStyle w:val="TextBody"/>
        <w:rPr>
          <w:del w:id="1054" w:author="Uporabnik" w:date="2001-01-12T10:22:00Z"/>
        </w:rPr>
      </w:pPr>
      <w:del w:id="1053" w:author="Uporabnik" w:date="2001-01-12T10:22:00Z">
        <w:r>
          <w:rPr/>
        </w:r>
      </w:del>
    </w:p>
    <w:p>
      <w:pPr>
        <w:pStyle w:val="TextBody"/>
        <w:rPr>
          <w:del w:id="1056" w:author="Uporabnik" w:date="2001-01-12T10:22:00Z"/>
        </w:rPr>
      </w:pPr>
      <w:del w:id="1055" w:author="Uporabnik" w:date="2001-01-12T10:22:00Z">
        <w:r>
          <w:rPr/>
        </w:r>
      </w:del>
    </w:p>
    <w:p>
      <w:pPr>
        <w:pStyle w:val="TextBody"/>
        <w:rPr>
          <w:del w:id="1058" w:author="Uporabnik" w:date="2001-01-12T10:22:00Z"/>
        </w:rPr>
      </w:pPr>
      <w:del w:id="1057" w:author="Uporabnik" w:date="2001-01-12T10:22:00Z">
        <w:r>
          <w:rPr/>
        </w:r>
      </w:del>
    </w:p>
    <w:p>
      <w:pPr>
        <w:pStyle w:val="TextBody"/>
        <w:rPr>
          <w:del w:id="1060" w:author="Uporabnik" w:date="2001-01-12T10:22:00Z"/>
        </w:rPr>
      </w:pPr>
      <w:del w:id="1059" w:author="Uporabnik" w:date="2001-01-12T10:22:00Z">
        <w:r>
          <w:rPr/>
          <w:delText>Zavezanci, DROE</w:delText>
          <w:tab/>
        </w:r>
      </w:del>
    </w:p>
    <w:p>
      <w:pPr>
        <w:pStyle w:val="TextBody"/>
        <w:rPr>
          <w:del w:id="1062" w:author="Uporabnik" w:date="2001-01-12T10:22:00Z"/>
        </w:rPr>
      </w:pPr>
      <w:del w:id="1061" w:author="Uporabnik" w:date="2001-01-12T10:22:00Z">
        <w:r>
          <w:rPr/>
        </w:r>
      </w:del>
    </w:p>
    <w:p>
      <w:pPr>
        <w:pStyle w:val="TextBody"/>
        <w:rPr>
          <w:del w:id="1064" w:author="Uporabnik" w:date="2001-01-12T10:22:00Z"/>
        </w:rPr>
      </w:pPr>
      <w:del w:id="1063" w:author="Uporabnik" w:date="2001-01-12T10:22:00Z">
        <w:r>
          <w:rPr/>
        </w:r>
      </w:del>
    </w:p>
    <w:p>
      <w:pPr>
        <w:pStyle w:val="TextBody"/>
        <w:rPr>
          <w:del w:id="1066" w:author="Uporabnik" w:date="2001-01-12T10:22:00Z"/>
        </w:rPr>
      </w:pPr>
      <w:del w:id="1065" w:author="Uporabnik" w:date="2001-01-12T10:22:00Z">
        <w:r>
          <w:rPr/>
        </w:r>
      </w:del>
    </w:p>
    <w:p>
      <w:pPr>
        <w:pStyle w:val="TextBody"/>
        <w:rPr>
          <w:del w:id="1068" w:author="Uporabnik" w:date="2001-01-12T10:22:00Z"/>
        </w:rPr>
      </w:pPr>
      <w:del w:id="1067" w:author="Uporabnik" w:date="2001-01-12T10:22:00Z">
        <w:r>
          <w:rPr/>
        </w:r>
      </w:del>
    </w:p>
    <w:p>
      <w:pPr>
        <w:pStyle w:val="TextBody"/>
        <w:rPr>
          <w:del w:id="1070" w:author="Uporabnik" w:date="2001-01-12T10:22:00Z"/>
        </w:rPr>
      </w:pPr>
      <w:del w:id="1069" w:author="Uporabnik" w:date="2001-01-12T10:22:00Z">
        <w:r>
          <w:rPr/>
        </w:r>
      </w:del>
    </w:p>
    <w:p>
      <w:pPr>
        <w:pStyle w:val="TextBody"/>
        <w:rPr>
          <w:del w:id="1072" w:author="Uporabnik" w:date="2001-01-12T10:22:00Z"/>
        </w:rPr>
      </w:pPr>
      <w:del w:id="1071" w:author="Uporabnik" w:date="2001-01-12T10:22:00Z">
        <w:r>
          <w:rPr/>
        </w:r>
      </w:del>
    </w:p>
    <w:p>
      <w:pPr>
        <w:pStyle w:val="TextBody"/>
        <w:rPr>
          <w:del w:id="1074" w:author="Uporabnik" w:date="2001-01-12T10:22:00Z"/>
        </w:rPr>
      </w:pPr>
      <w:del w:id="1073" w:author="Uporabnik" w:date="2001-01-12T10:22:00Z">
        <w:r>
          <w:rPr/>
        </w:r>
      </w:del>
    </w:p>
    <w:p>
      <w:pPr>
        <w:pStyle w:val="TextBody"/>
        <w:rPr>
          <w:del w:id="1076" w:author="Uporabnik" w:date="2001-01-12T10:22:00Z"/>
        </w:rPr>
      </w:pPr>
      <w:del w:id="1075" w:author="Uporabnik" w:date="2001-01-12T10:22:00Z">
        <w:r>
          <w:rPr/>
        </w:r>
      </w:del>
    </w:p>
    <w:p>
      <w:pPr>
        <w:pStyle w:val="TextBody"/>
        <w:rPr>
          <w:del w:id="1078" w:author="Uporabnik" w:date="2001-01-12T10:22:00Z"/>
        </w:rPr>
      </w:pPr>
      <w:del w:id="1077" w:author="Uporabnik" w:date="2001-01-12T10:22:00Z">
        <w:r>
          <w:rPr/>
        </w:r>
      </w:del>
    </w:p>
    <w:p>
      <w:pPr>
        <w:pStyle w:val="TextBody"/>
        <w:rPr>
          <w:del w:id="1080" w:author="Uporabnik" w:date="2001-01-12T10:22:00Z"/>
        </w:rPr>
      </w:pPr>
      <w:del w:id="1079" w:author="Uporabnik" w:date="2001-01-12T10:22:00Z">
        <w:r>
          <w:rPr/>
        </w:r>
      </w:del>
    </w:p>
    <w:p>
      <w:pPr>
        <w:pStyle w:val="TextBody"/>
        <w:rPr>
          <w:del w:id="1082" w:author="Uporabnik" w:date="2001-01-12T10:22:00Z"/>
        </w:rPr>
      </w:pPr>
      <w:del w:id="1081" w:author="Uporabnik" w:date="2001-01-12T10:22:00Z">
        <w:r>
          <w:rPr/>
        </w:r>
      </w:del>
    </w:p>
    <w:p>
      <w:pPr>
        <w:pStyle w:val="TextBody"/>
        <w:rPr>
          <w:del w:id="1084" w:author="Uporabnik" w:date="2001-01-12T10:22:00Z"/>
        </w:rPr>
      </w:pPr>
      <w:del w:id="1083" w:author="Uporabnik" w:date="2001-01-12T10:22:00Z">
        <w:r>
          <w:rPr/>
        </w:r>
      </w:del>
    </w:p>
    <w:p>
      <w:pPr>
        <w:pStyle w:val="TextBody"/>
        <w:rPr>
          <w:del w:id="1086" w:author="Uporabnik" w:date="2001-01-12T10:22:00Z"/>
        </w:rPr>
      </w:pPr>
      <w:del w:id="1085" w:author="Uporabnik" w:date="2001-01-12T10:22:00Z">
        <w:r>
          <w:rPr/>
        </w:r>
      </w:del>
    </w:p>
    <w:p>
      <w:pPr>
        <w:pStyle w:val="TextBody"/>
        <w:rPr>
          <w:del w:id="1088" w:author="Uporabnik" w:date="2001-01-12T10:22:00Z"/>
        </w:rPr>
      </w:pPr>
      <w:del w:id="1087" w:author="Uporabnik" w:date="2001-01-12T10:22:00Z">
        <w:r>
          <w:rPr/>
          <w:delText>5,0 (celoten strošek od 2004 do 2007)</w:delText>
        </w:r>
      </w:del>
    </w:p>
    <w:p>
      <w:pPr>
        <w:pStyle w:val="TextBody"/>
        <w:rPr>
          <w:del w:id="1090" w:author="Uporabnik" w:date="2001-01-12T10:22:00Z"/>
        </w:rPr>
      </w:pPr>
      <w:del w:id="1089" w:author="Uporabnik" w:date="2001-01-12T10:22:00Z">
        <w:r>
          <w:rPr/>
        </w:r>
      </w:del>
    </w:p>
    <w:p>
      <w:pPr>
        <w:pStyle w:val="TextBody"/>
        <w:rPr>
          <w:del w:id="1092" w:author="Uporabnik" w:date="2001-01-12T10:22:00Z"/>
        </w:rPr>
      </w:pPr>
      <w:del w:id="1091" w:author="Uporabnik" w:date="2001-01-12T10:22:00Z">
        <w:r>
          <w:rPr/>
        </w:r>
      </w:del>
    </w:p>
    <w:p>
      <w:pPr>
        <w:pStyle w:val="TextBody"/>
        <w:rPr>
          <w:del w:id="1094" w:author="Uporabnik" w:date="2001-01-12T10:22:00Z"/>
        </w:rPr>
      </w:pPr>
      <w:del w:id="1093" w:author="Uporabnik" w:date="2001-01-12T10:22:00Z">
        <w:r>
          <w:rPr/>
        </w:r>
      </w:del>
    </w:p>
    <w:p>
      <w:pPr>
        <w:pStyle w:val="TextBody"/>
        <w:rPr>
          <w:del w:id="1096" w:author="Uporabnik" w:date="2001-01-12T10:22:00Z"/>
        </w:rPr>
      </w:pPr>
      <w:del w:id="1095" w:author="Uporabnik" w:date="2001-01-12T10:22:00Z">
        <w:r>
          <w:rPr/>
        </w:r>
      </w:del>
    </w:p>
    <w:p>
      <w:pPr>
        <w:pStyle w:val="TextBody"/>
        <w:rPr>
          <w:del w:id="1098" w:author="Uporabnik" w:date="2001-01-12T10:22:00Z"/>
        </w:rPr>
      </w:pPr>
      <w:del w:id="1097" w:author="Uporabnik" w:date="2001-01-12T10:22:00Z">
        <w:r>
          <w:rPr/>
        </w:r>
      </w:del>
    </w:p>
    <w:p>
      <w:pPr>
        <w:pStyle w:val="TextBody"/>
        <w:rPr>
          <w:del w:id="1100" w:author="Uporabnik" w:date="2001-01-12T10:22:00Z"/>
        </w:rPr>
      </w:pPr>
      <w:del w:id="1099" w:author="Uporabnik" w:date="2001-01-12T10:22:00Z">
        <w:r>
          <w:rPr/>
          <w:delText>4,0 (2003)</w:delText>
        </w:r>
      </w:del>
    </w:p>
    <w:p>
      <w:pPr>
        <w:pStyle w:val="TextBody"/>
        <w:rPr>
          <w:del w:id="1102" w:author="Uporabnik" w:date="2001-01-12T10:22:00Z"/>
        </w:rPr>
      </w:pPr>
      <w:del w:id="1101" w:author="Uporabnik" w:date="2001-01-12T10:22:00Z">
        <w:r>
          <w:rPr/>
          <w:delText>6,0 (2004)</w:delText>
        </w:r>
      </w:del>
    </w:p>
    <w:p>
      <w:pPr>
        <w:pStyle w:val="TextBody"/>
        <w:rPr>
          <w:del w:id="1104" w:author="Uporabnik" w:date="2001-01-12T10:22:00Z"/>
        </w:rPr>
      </w:pPr>
      <w:del w:id="1103" w:author="Uporabnik" w:date="2001-01-12T10:22:00Z">
        <w:r>
          <w:rPr/>
          <w:delText>10,0 (celoten strošek od 2005 do 2007)</w:delText>
        </w:r>
      </w:del>
    </w:p>
    <w:p>
      <w:pPr>
        <w:pStyle w:val="TextBody"/>
        <w:rPr>
          <w:del w:id="1106" w:author="Uporabnik" w:date="2001-01-12T10:22:00Z"/>
        </w:rPr>
      </w:pPr>
      <w:del w:id="1105" w:author="Uporabnik" w:date="2001-01-12T10:22:00Z">
        <w:r>
          <w:rPr/>
        </w:r>
      </w:del>
    </w:p>
    <w:p>
      <w:pPr>
        <w:pStyle w:val="TextBody"/>
        <w:rPr>
          <w:del w:id="1108" w:author="Uporabnik" w:date="2001-01-12T10:22:00Z"/>
        </w:rPr>
      </w:pPr>
      <w:del w:id="1107" w:author="Uporabnik" w:date="2001-01-12T10:22:00Z">
        <w:r>
          <w:rPr/>
          <w:delText>3,0 (2003)</w:delText>
        </w:r>
      </w:del>
    </w:p>
    <w:p>
      <w:pPr>
        <w:pStyle w:val="TextBody"/>
        <w:rPr>
          <w:del w:id="1110" w:author="Uporabnik" w:date="2001-01-12T10:22:00Z"/>
        </w:rPr>
      </w:pPr>
      <w:del w:id="1109" w:author="Uporabnik" w:date="2001-01-12T10:22:00Z">
        <w:r>
          <w:rPr/>
          <w:delText>6,0 (2004)</w:delText>
        </w:r>
      </w:del>
    </w:p>
    <w:p>
      <w:pPr>
        <w:pStyle w:val="TextBody"/>
        <w:rPr>
          <w:del w:id="1112" w:author="Uporabnik" w:date="2001-01-12T10:22:00Z"/>
        </w:rPr>
      </w:pPr>
      <w:del w:id="1111" w:author="Uporabnik" w:date="2001-01-12T10:22:00Z">
        <w:r>
          <w:rPr/>
          <w:delText>9,0 (2005)</w:delText>
        </w:r>
      </w:del>
    </w:p>
    <w:p>
      <w:pPr>
        <w:pStyle w:val="TextBody"/>
        <w:rPr>
          <w:del w:id="1114" w:author="Uporabnik" w:date="2001-01-12T10:22:00Z"/>
        </w:rPr>
      </w:pPr>
      <w:del w:id="1113" w:author="Uporabnik" w:date="2001-01-12T10:22:00Z">
        <w:r>
          <w:rPr/>
          <w:delText>15,0 (2006)</w:delText>
        </w:r>
      </w:del>
    </w:p>
    <w:p>
      <w:pPr>
        <w:pStyle w:val="TextBody"/>
        <w:rPr>
          <w:del w:id="1116" w:author="Uporabnik" w:date="2001-01-12T10:22:00Z"/>
        </w:rPr>
      </w:pPr>
      <w:del w:id="1115" w:author="Uporabnik" w:date="2001-01-12T10:22:00Z">
        <w:r>
          <w:rPr/>
          <w:delText>12,0 (2007)</w:delText>
        </w:r>
      </w:del>
    </w:p>
    <w:p>
      <w:pPr>
        <w:pStyle w:val="TextBody"/>
        <w:rPr>
          <w:del w:id="1118" w:author="Uporabnik" w:date="2001-01-12T10:22:00Z"/>
        </w:rPr>
      </w:pPr>
      <w:del w:id="1117" w:author="Uporabnik" w:date="2001-01-12T10:22:00Z">
        <w:r>
          <w:rPr>
            <w:i/>
          </w:rPr>
          <w:delText>Vzpostavitev in registriranje "lastnih sistemov" za ravnanje z odpadno embalažo.</w:delText>
        </w:r>
      </w:del>
    </w:p>
    <w:p>
      <w:pPr>
        <w:pStyle w:val="TextBody"/>
        <w:rPr>
          <w:del w:id="1120" w:author="Uporabnik" w:date="2001-01-12T10:22:00Z"/>
        </w:rPr>
      </w:pPr>
      <w:del w:id="1119" w:author="Uporabnik" w:date="2001-01-12T10:22:00Z">
        <w:r>
          <w:rPr/>
        </w:r>
      </w:del>
    </w:p>
    <w:p>
      <w:pPr>
        <w:pStyle w:val="TextBody"/>
        <w:rPr>
          <w:del w:id="1122" w:author="Uporabnik" w:date="2001-01-12T10:22:00Z"/>
        </w:rPr>
      </w:pPr>
      <w:del w:id="1121" w:author="Uporabnik" w:date="2001-01-12T10:22:00Z">
        <w:r>
          <w:rPr>
            <w:i/>
          </w:rPr>
          <w:delText>Obratovanje "lastnih sistemov".</w:delText>
          <w:tab/>
          <w:delText>Proizvajalec, uvoznik, embaler ali trgovec odpadno embalažo, ki ni komunalni odpadek, pri končnih uporabnikih lahko zbira sam in sam zagotavlja njeno ponovno uporabo, predelavo ali odstranjevanje.</w:delText>
          <w:tab/>
          <w:delText>2003 do 2007</w:delText>
          <w:tab/>
          <w:delText>30.06. 2003</w:delText>
        </w:r>
      </w:del>
    </w:p>
    <w:p>
      <w:pPr>
        <w:pStyle w:val="TextBody"/>
        <w:rPr>
          <w:del w:id="1124" w:author="Uporabnik" w:date="2001-01-12T10:22:00Z"/>
        </w:rPr>
      </w:pPr>
      <w:del w:id="1123" w:author="Uporabnik" w:date="2001-01-12T10:22:00Z">
        <w:r>
          <w:rPr/>
        </w:r>
      </w:del>
    </w:p>
    <w:p>
      <w:pPr>
        <w:pStyle w:val="TextBody"/>
        <w:rPr>
          <w:del w:id="1126" w:author="Uporabnik" w:date="2001-01-12T10:22:00Z"/>
        </w:rPr>
      </w:pPr>
      <w:del w:id="1125" w:author="Uporabnik" w:date="2001-01-12T10:22:00Z">
        <w:r>
          <w:rPr/>
        </w:r>
      </w:del>
    </w:p>
    <w:p>
      <w:pPr>
        <w:pStyle w:val="TextBody"/>
        <w:rPr>
          <w:del w:id="1128" w:author="Uporabnik" w:date="2001-01-12T10:22:00Z"/>
        </w:rPr>
      </w:pPr>
      <w:del w:id="1127" w:author="Uporabnik" w:date="2001-01-12T10:22:00Z">
        <w:r>
          <w:rPr/>
        </w:r>
      </w:del>
    </w:p>
    <w:p>
      <w:pPr>
        <w:pStyle w:val="TextBody"/>
        <w:rPr>
          <w:del w:id="1130" w:author="Uporabnik" w:date="2001-01-12T10:22:00Z"/>
        </w:rPr>
      </w:pPr>
      <w:del w:id="1129" w:author="Uporabnik" w:date="2001-01-12T10:22:00Z">
        <w:r>
          <w:rPr/>
        </w:r>
      </w:del>
    </w:p>
    <w:p>
      <w:pPr>
        <w:pStyle w:val="TextBody"/>
        <w:rPr>
          <w:del w:id="1132" w:author="Uporabnik" w:date="2001-01-12T10:22:00Z"/>
        </w:rPr>
      </w:pPr>
      <w:del w:id="1131" w:author="Uporabnik" w:date="2001-01-12T10:22:00Z">
        <w:r>
          <w:rPr/>
          <w:delText>1.1.2004</w:delText>
          <w:tab/>
          <w:delText>Zavezanci "lastnega sistema"</w:delText>
        </w:r>
      </w:del>
    </w:p>
    <w:p>
      <w:pPr>
        <w:pStyle w:val="TextBody"/>
        <w:rPr>
          <w:del w:id="1134" w:author="Uporabnik" w:date="2001-01-12T10:22:00Z"/>
        </w:rPr>
      </w:pPr>
      <w:del w:id="1133" w:author="Uporabnik" w:date="2001-01-12T10:22:00Z">
        <w:r>
          <w:rPr/>
          <w:tab/>
          <w:delText>Stroški upoštevani v prejšnjih ocenah.</w:delText>
        </w:r>
      </w:del>
    </w:p>
    <w:p>
      <w:pPr>
        <w:pStyle w:val="TextBody"/>
        <w:rPr>
          <w:del w:id="1136" w:author="Uporabnik" w:date="2001-01-12T10:22:00Z"/>
        </w:rPr>
      </w:pPr>
      <w:del w:id="1135" w:author="Uporabnik" w:date="2001-01-12T10:22:00Z">
        <w:r>
          <w:rPr/>
        </w:r>
      </w:del>
    </w:p>
    <w:p>
      <w:pPr>
        <w:pStyle w:val="TextBody"/>
        <w:rPr>
          <w:del w:id="1138" w:author="Uporabnik" w:date="2001-01-12T10:22:00Z"/>
        </w:rPr>
      </w:pPr>
      <w:del w:id="1137" w:author="Uporabnik" w:date="2001-01-12T10:22:00Z">
        <w:r>
          <w:rPr/>
        </w:r>
      </w:del>
    </w:p>
    <w:p>
      <w:pPr>
        <w:pStyle w:val="TextBody"/>
        <w:rPr>
          <w:del w:id="1140" w:author="Uporabnik" w:date="2001-01-12T10:22:00Z"/>
        </w:rPr>
      </w:pPr>
      <w:del w:id="1139" w:author="Uporabnik" w:date="2001-01-12T10:22:00Z">
        <w:r>
          <w:rPr>
            <w:i/>
          </w:rPr>
          <w:delText>Vzpostavitev in izvajanje sistema informiranja o izpolnjevanju predpisanih zahtev za  embalažo ali embalažnega materiala danega v promet.</w:delText>
          <w:tab/>
          <w:delText>Proizvajalec ali uvoznik mora pošiljki embalaže ali embalažnega materiala, ki jo da v promet, priložiti informacijo o tem, da so izpolnjene zahteve, s katero jamči, da je  embalaža ali embalažni material skladen z zahtevami predpisa.</w:delText>
          <w:tab/>
          <w:delText>2001 do 2007</w:delText>
          <w:tab/>
          <w:delText>01.01.2003</w:delText>
          <w:tab/>
          <w:tab/>
          <w:delText>1,0 (celoten strošek od 2001 do 2007)</w:delText>
        </w:r>
      </w:del>
    </w:p>
    <w:p>
      <w:pPr>
        <w:pStyle w:val="TextBody"/>
        <w:rPr>
          <w:del w:id="1142" w:author="Uporabnik" w:date="2001-01-12T10:22:00Z"/>
        </w:rPr>
      </w:pPr>
      <w:del w:id="1141" w:author="Uporabnik" w:date="2001-01-12T10:22:00Z">
        <w:r>
          <w:rPr/>
          <w:delText>Obveščanje javnosti in končnih uporabnikov</w:delText>
          <w:tab/>
          <w:delText>Obveščanje javnosti in končnih uporabnikov na ustrezen način o namenu in ciljih zbiranja odpadne embalaže, ki ni komunalni odpadek, pravilnem ravnanju z njo, možnostih njenega brezplačnega oddajanja in o možnostih njenega recikliranja in predelave.</w:delText>
          <w:tab/>
          <w:delText>2003 do 2007</w:delText>
          <w:tab/>
          <w:tab/>
          <w:delText>DROE</w:delText>
          <w:tab/>
          <w:delText>0,5 (celoten strošek od 2003 do 2007)</w:delText>
        </w:r>
      </w:del>
    </w:p>
    <w:p>
      <w:pPr>
        <w:pStyle w:val="TextBody"/>
        <w:rPr>
          <w:del w:id="1144" w:author="Uporabnik" w:date="2001-01-12T10:22:00Z"/>
        </w:rPr>
      </w:pPr>
      <w:del w:id="1143" w:author="Uporabnik" w:date="2001-01-12T10:22:00Z">
        <w:r>
          <w:rPr/>
        </w:r>
      </w:del>
    </w:p>
    <w:p>
      <w:pPr>
        <w:pStyle w:val="TextBody"/>
        <w:rPr>
          <w:del w:id="1146" w:author="Uporabnik" w:date="2001-01-12T10:22:00Z"/>
        </w:rPr>
      </w:pPr>
      <w:del w:id="1145" w:author="Uporabnik" w:date="2001-01-12T10:22:00Z">
        <w:r>
          <w:rPr/>
          <w:delText>Pregled in ocena doseganja vmesnih ciljev glede zahtev po recikliranju in predelavi odpadne embalaže (2004)</w:delText>
        </w:r>
      </w:del>
    </w:p>
    <w:p>
      <w:pPr>
        <w:pStyle w:val="TextBody"/>
        <w:rPr>
          <w:del w:id="1148" w:author="Uporabnik" w:date="2001-01-12T10:22:00Z"/>
        </w:rPr>
      </w:pPr>
      <w:del w:id="1147" w:author="Uporabnik" w:date="2001-01-12T10:22:00Z">
        <w:r>
          <w:rPr/>
          <w:tab/>
          <w:tab/>
          <w:tab/>
        </w:r>
      </w:del>
    </w:p>
    <w:p>
      <w:pPr>
        <w:pStyle w:val="TextBody"/>
        <w:rPr>
          <w:del w:id="1150" w:author="Uporabnik" w:date="2001-01-12T10:22:00Z"/>
        </w:rPr>
      </w:pPr>
      <w:del w:id="1149" w:author="Uporabnik" w:date="2001-01-12T10:22:00Z">
        <w:r>
          <w:rPr/>
          <w:delText>31.12.2004</w:delText>
          <w:tab/>
        </w:r>
      </w:del>
    </w:p>
    <w:p>
      <w:pPr>
        <w:pStyle w:val="TextBody"/>
        <w:rPr>
          <w:del w:id="1152" w:author="Uporabnik" w:date="2001-01-12T10:22:00Z"/>
        </w:rPr>
      </w:pPr>
      <w:del w:id="1151" w:author="Uporabnik" w:date="2001-01-12T10:22:00Z">
        <w:r>
          <w:rPr/>
          <w:delText>MOP</w:delText>
          <w:tab/>
        </w:r>
      </w:del>
    </w:p>
    <w:p>
      <w:pPr>
        <w:pStyle w:val="TextBody"/>
        <w:rPr>
          <w:del w:id="1154" w:author="Uporabnik" w:date="2001-01-12T10:22:00Z"/>
        </w:rPr>
      </w:pPr>
      <w:del w:id="1153" w:author="Uporabnik" w:date="2001-01-12T10:22:00Z">
        <w:r>
          <w:rPr/>
        </w:r>
      </w:del>
    </w:p>
    <w:p>
      <w:pPr>
        <w:pStyle w:val="TextBody"/>
        <w:rPr>
          <w:del w:id="1156" w:author="Uporabnik" w:date="2001-01-12T10:22:00Z"/>
        </w:rPr>
      </w:pPr>
      <w:del w:id="1155" w:author="Uporabnik" w:date="2001-01-12T10:22:00Z">
        <w:r>
          <w:rPr/>
        </w:r>
      </w:del>
    </w:p>
    <w:p>
      <w:pPr>
        <w:pStyle w:val="TextBody"/>
        <w:rPr>
          <w:del w:id="1158" w:author="Uporabnik" w:date="2001-01-12T10:22:00Z"/>
        </w:rPr>
      </w:pPr>
      <w:del w:id="1157" w:author="Uporabnik" w:date="2001-01-12T10:22:00Z">
        <w:r>
          <w:rPr/>
        </w:r>
      </w:del>
    </w:p>
    <w:p>
      <w:pPr>
        <w:pStyle w:val="TextBody"/>
        <w:rPr>
          <w:rFonts w:ascii="Arial" w:hAnsi="Arial" w:cs="Arial"/>
        </w:rPr>
      </w:pPr>
      <w:ins w:id="1159" w:author="Uporabnik" w:date="2001-01-12T10:22:00Z">
        <w:r>
          <w:rPr>
            <w:rFonts w:cs="Arial"/>
            <w:i/>
          </w:rPr>
          <w:t>2000</w:t>
        </w:r>
      </w:ins>
      <w:r>
        <w:rPr>
          <w:rFonts w:cs="Arial"/>
          <w:i/>
        </w:rPr>
        <w:t xml:space="preserve"> </w:t>
      </w:r>
      <w:ins w:id="1160" w:author="Uporabnik" w:date="2001-01-12T10:22:00Z">
        <w:r>
          <w:rPr>
            <w:rFonts w:cs="Arial"/>
          </w:rPr>
          <w:t>znotraj občutljivih območij evidentiranih 27 aglomeracij manj. V strokovnih podlagah za spremembo Uredbe so zaradi evtroficiranosti voda kot občutljiva območja predvidena poleg obalnega morja in jezer tudi območja rek Krke, Ledave in zaradi akumulacij tudi območja rek Save in Soče. Znotraj teh območij je uvrščenih 25 aglomeracij s skupno obremenitvijo 825.100 PE. Skupni dodatni stroški izgradnje tretje stopnje čiščenja</w:t>
        </w:r>
      </w:ins>
      <w:r>
        <w:rPr>
          <w:rFonts w:cs="Arial"/>
        </w:rPr>
        <w:t>, ki vključuje odstranjevanje dušika (denit</w:t>
      </w:r>
      <w:ins w:id="1161" w:author="Tea Glažar" w:date="2001-01-19T11:52:00Z">
        <w:r>
          <w:rPr>
            <w:rFonts w:cs="Arial"/>
          </w:rPr>
          <w:t>r</w:t>
        </w:r>
      </w:ins>
      <w:r>
        <w:rPr>
          <w:rFonts w:cs="Arial"/>
        </w:rPr>
        <w:t xml:space="preserve">ifikacija) in fosforja (defosfatizacija), </w:t>
      </w:r>
      <w:ins w:id="1162" w:author="Uporabnik" w:date="2001-01-12T10:22:00Z">
        <w:r>
          <w:rPr>
            <w:rFonts w:cs="Arial"/>
          </w:rPr>
          <w:t>za</w:t>
        </w:r>
      </w:ins>
      <w:r>
        <w:rPr>
          <w:rFonts w:cs="Arial"/>
        </w:rPr>
        <w:t xml:space="preserve"> </w:t>
      </w:r>
      <w:ins w:id="1163" w:author="Uporabnik" w:date="2001-01-12T10:22:00Z">
        <w:r>
          <w:rPr>
            <w:rFonts w:cs="Arial"/>
          </w:rPr>
          <w:t>teh 25 aglomeracij po investicijskih programih posameznih projektov znašajo ca. 30% predvidenih investicij, oziroma 8.614</w:t>
        </w:r>
      </w:ins>
      <w:ins w:id="1164" w:author="Uporabnik" w:date="2001-01-12T10:22:00Z">
        <w:r>
          <w:rPr>
            <w:rFonts w:cs="Arial"/>
            <w:b/>
          </w:rPr>
          <w:t xml:space="preserve"> </w:t>
        </w:r>
      </w:ins>
      <w:ins w:id="1165" w:author="Uporabnik" w:date="2001-01-12T10:22:00Z">
        <w:r>
          <w:rPr>
            <w:rFonts w:cs="Arial"/>
          </w:rPr>
          <w:t>mio SIT (40,7 mio €), kar predstavlja le 5,7% od skupnih stroškov implementacije Direktive 91/271/EEC, ki znašajo 152.013,5 mio SIT (718,1 mio €). Kljub ugotovljenim dejstvom Republika Slovenija meni, da se niso spremenili bistveni elementi, ki bi lahko vplivali na osnovno pogajalsko izhodišče.</w:t>
        </w:r>
      </w:ins>
    </w:p>
    <w:p>
      <w:pPr>
        <w:pStyle w:val="Normal"/>
        <w:jc w:val="both"/>
        <w:rPr>
          <w:rFonts w:ascii="Arial" w:hAnsi="Arial" w:cs="Arial"/>
        </w:rPr>
      </w:pPr>
      <w:r>
        <w:rPr>
          <w:rFonts w:cs="Arial" w:ascii="Arial" w:hAnsi="Arial"/>
        </w:rPr>
      </w:r>
      <w:r>
        <w:br w:type="page"/>
      </w:r>
    </w:p>
    <w:p>
      <w:pPr>
        <w:pStyle w:val="Caption"/>
        <w:rPr/>
      </w:pPr>
      <w:r>
        <w:rPr/>
        <w:t xml:space="preserve">Tabela </w:t>
      </w:r>
      <w:del w:id="1166" w:author="Tea Glažar" w:date="2001-01-19T11:31:00Z">
        <w:r>
          <w:rPr/>
          <w:delText>2</w:delText>
        </w:r>
      </w:del>
      <w:ins w:id="1167" w:author="Tea Glažar" w:date="2001-01-19T11:31:00Z">
        <w:r>
          <w:rPr/>
          <w:t>6</w:t>
        </w:r>
      </w:ins>
      <w:r>
        <w:rPr/>
        <w:t>: Število čistilnih naprav in njihova obremenitev (v PE) glede na velikost in stopnjo čiščenja (konsolidirana tabela)</w:t>
      </w:r>
    </w:p>
    <w:p>
      <w:pPr>
        <w:pStyle w:val="Normal"/>
        <w:rPr/>
      </w:pPr>
      <w:r>
        <w:rPr/>
        <w:t xml:space="preserve"> </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2093"/>
        <w:gridCol w:w="1417"/>
        <w:gridCol w:w="1418"/>
        <w:gridCol w:w="1417"/>
        <w:gridCol w:w="2835"/>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spacing w:before="40" w:after="40"/>
              <w:rPr>
                <w:sz w:val="20"/>
              </w:rPr>
            </w:pPr>
            <w:r>
              <w:rPr>
                <w:sz w:val="20"/>
              </w:rPr>
            </w:r>
          </w:p>
        </w:tc>
        <w:tc>
          <w:tcPr>
            <w:tcW w:w="4252" w:type="dxa"/>
            <w:gridSpan w:val="3"/>
            <w:tcBorders>
              <w:top w:val="single" w:sz="12" w:space="0" w:color="000000"/>
              <w:left w:val="single" w:sz="6" w:space="0" w:color="000000"/>
              <w:bottom w:val="single" w:sz="6" w:space="0" w:color="000000"/>
              <w:right w:val="single" w:sz="6" w:space="0" w:color="000000"/>
            </w:tcBorders>
          </w:tcPr>
          <w:p>
            <w:pPr>
              <w:pStyle w:val="Normal"/>
              <w:spacing w:before="40" w:after="40"/>
              <w:rPr>
                <w:sz w:val="20"/>
              </w:rPr>
            </w:pPr>
            <w:r>
              <w:rPr>
                <w:sz w:val="20"/>
                <w:rPrChange w:id="0" w:author="Tea Glažar" w:date="2001-01-19T12:24:00Z"/>
              </w:rPr>
              <w:t>NAVADNA OBMOČJA</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before="40" w:after="40"/>
              <w:rPr>
                <w:sz w:val="20"/>
              </w:rPr>
            </w:pPr>
            <w:r>
              <w:rPr>
                <w:sz w:val="20"/>
                <w:rPrChange w:id="0" w:author="Tea Glažar" w:date="2001-01-19T12:24:00Z"/>
              </w:rPr>
              <w:t>OBČUTLJIVA OBMOČJA</w:t>
            </w:r>
          </w:p>
        </w:tc>
      </w:tr>
      <w:tr>
        <w:trPr/>
        <w:tc>
          <w:tcPr>
            <w:tcW w:w="2093" w:type="dxa"/>
            <w:tcBorders>
              <w:left w:val="single" w:sz="12" w:space="0" w:color="000000"/>
              <w:bottom w:val="single" w:sz="6" w:space="0" w:color="000000"/>
              <w:right w:val="single" w:sz="6" w:space="0" w:color="000000"/>
            </w:tcBorders>
          </w:tcPr>
          <w:p>
            <w:pPr>
              <w:pStyle w:val="Normal"/>
              <w:snapToGrid w:val="false"/>
              <w:spacing w:before="40" w:after="40"/>
              <w:rPr>
                <w:sz w:val="20"/>
              </w:rPr>
            </w:pPr>
            <w:r>
              <w:rPr>
                <w:sz w:val="20"/>
              </w:rPr>
            </w:r>
          </w:p>
        </w:tc>
        <w:tc>
          <w:tcPr>
            <w:tcW w:w="1417" w:type="dxa"/>
            <w:tcBorders>
              <w:left w:val="single" w:sz="6" w:space="0" w:color="000000"/>
              <w:bottom w:val="single" w:sz="6" w:space="0" w:color="000000"/>
              <w:right w:val="single" w:sz="6" w:space="0" w:color="000000"/>
            </w:tcBorders>
          </w:tcPr>
          <w:p>
            <w:pPr>
              <w:pStyle w:val="Normal"/>
              <w:spacing w:before="40" w:after="40"/>
              <w:jc w:val="center"/>
              <w:rPr>
                <w:sz w:val="20"/>
              </w:rPr>
            </w:pPr>
            <w:r>
              <w:rPr>
                <w:sz w:val="20"/>
                <w:rPrChange w:id="0" w:author="Tea Glažar" w:date="2001-01-19T12:24:00Z"/>
              </w:rPr>
              <w:t>2.000-10.000</w:t>
            </w:r>
          </w:p>
          <w:p>
            <w:pPr>
              <w:pStyle w:val="Normal"/>
              <w:spacing w:before="40" w:after="40"/>
              <w:jc w:val="center"/>
              <w:rPr>
                <w:sz w:val="20"/>
              </w:rPr>
            </w:pPr>
            <w:r>
              <w:rPr>
                <w:sz w:val="20"/>
                <w:rPrChange w:id="0" w:author="Tea Glažar" w:date="2001-01-19T12:24:00Z"/>
              </w:rPr>
              <w:t>(2005 / 2015)</w:t>
            </w:r>
          </w:p>
        </w:tc>
        <w:tc>
          <w:tcPr>
            <w:tcW w:w="1418" w:type="dxa"/>
            <w:tcBorders>
              <w:left w:val="single" w:sz="6" w:space="0" w:color="000000"/>
              <w:bottom w:val="single" w:sz="6" w:space="0" w:color="000000"/>
              <w:right w:val="single" w:sz="6" w:space="0" w:color="000000"/>
            </w:tcBorders>
          </w:tcPr>
          <w:p>
            <w:pPr>
              <w:pStyle w:val="Normal"/>
              <w:spacing w:before="40" w:after="40"/>
              <w:jc w:val="center"/>
              <w:rPr>
                <w:sz w:val="20"/>
              </w:rPr>
            </w:pPr>
            <w:r>
              <w:rPr>
                <w:sz w:val="20"/>
                <w:rPrChange w:id="0" w:author="Tea Glažar" w:date="2001-01-19T12:24:00Z"/>
              </w:rPr>
              <w:t>10.000-15.000</w:t>
            </w:r>
          </w:p>
          <w:p>
            <w:pPr>
              <w:pStyle w:val="Normal"/>
              <w:spacing w:before="40" w:after="40"/>
              <w:jc w:val="center"/>
              <w:rPr>
                <w:sz w:val="20"/>
              </w:rPr>
            </w:pPr>
            <w:r>
              <w:rPr>
                <w:sz w:val="20"/>
                <w:rPrChange w:id="0" w:author="Tea Glažar" w:date="2001-01-19T12:24:00Z"/>
              </w:rPr>
              <w:t>(2005 / 2015)</w:t>
            </w:r>
          </w:p>
        </w:tc>
        <w:tc>
          <w:tcPr>
            <w:tcW w:w="1417" w:type="dxa"/>
            <w:tcBorders>
              <w:left w:val="single" w:sz="6" w:space="0" w:color="000000"/>
              <w:bottom w:val="single" w:sz="6" w:space="0" w:color="000000"/>
              <w:right w:val="single" w:sz="6" w:space="0" w:color="000000"/>
            </w:tcBorders>
          </w:tcPr>
          <w:p>
            <w:pPr>
              <w:pStyle w:val="Normal"/>
              <w:spacing w:before="40" w:after="40"/>
              <w:jc w:val="center"/>
              <w:rPr>
                <w:sz w:val="20"/>
                <w:lang w:val="en-US"/>
              </w:rPr>
            </w:pPr>
            <w:r>
              <w:rPr>
                <w:sz w:val="20"/>
                <w:rPrChange w:id="0" w:author="Tea Glažar" w:date="2001-01-19T12:24:00Z"/>
              </w:rPr>
              <w:t>&gt; 15.000</w:t>
            </w:r>
          </w:p>
          <w:p>
            <w:pPr>
              <w:pStyle w:val="Normal"/>
              <w:spacing w:before="40" w:after="40"/>
              <w:jc w:val="center"/>
              <w:rPr>
                <w:sz w:val="20"/>
              </w:rPr>
            </w:pPr>
            <w:r>
              <w:rPr>
                <w:sz w:val="20"/>
                <w:rPrChange w:id="0" w:author="Tea Glažar" w:date="2001-01-19T12:24:00Z"/>
              </w:rPr>
              <w:t>(2000 / 2010)</w:t>
            </w:r>
          </w:p>
        </w:tc>
        <w:tc>
          <w:tcPr>
            <w:tcW w:w="2835" w:type="dxa"/>
            <w:tcBorders>
              <w:left w:val="single" w:sz="6" w:space="0" w:color="000000"/>
              <w:bottom w:val="single" w:sz="6" w:space="0" w:color="000000"/>
              <w:right w:val="single" w:sz="12" w:space="0" w:color="000000"/>
            </w:tcBorders>
          </w:tcPr>
          <w:p>
            <w:pPr>
              <w:pStyle w:val="Normal"/>
              <w:spacing w:before="40" w:after="40"/>
              <w:jc w:val="center"/>
              <w:rPr>
                <w:sz w:val="20"/>
              </w:rPr>
            </w:pPr>
            <w:r>
              <w:rPr>
                <w:sz w:val="20"/>
                <w:rPrChange w:id="0" w:author="Tea Glažar" w:date="2001-01-19T12:24:00Z"/>
              </w:rPr>
              <w:t>&gt;  10.000</w:t>
            </w:r>
          </w:p>
          <w:p>
            <w:pPr>
              <w:pStyle w:val="Normal"/>
              <w:spacing w:before="40" w:after="40"/>
              <w:jc w:val="center"/>
              <w:rPr>
                <w:sz w:val="20"/>
              </w:rPr>
            </w:pPr>
            <w:r>
              <w:rPr>
                <w:sz w:val="20"/>
                <w:rPrChange w:id="0" w:author="Tea Glažar" w:date="2001-01-19T12:24:00Z"/>
              </w:rPr>
              <w:t>(1998 / 2008)</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del w:id="1179" w:author="Tea Glažar" w:date="2001-01-19T12:23:00Z"/>
              </w:rPr>
            </w:pPr>
            <w:r>
              <w:rPr>
                <w:sz w:val="20"/>
                <w:rPrChange w:id="0" w:author="Tea Glažar" w:date="2001-01-19T12:24:00Z"/>
              </w:rPr>
              <w:t xml:space="preserve">SKUPAJ </w:t>
            </w:r>
          </w:p>
          <w:p>
            <w:pPr>
              <w:pStyle w:val="Normal"/>
              <w:spacing w:before="40" w:after="40"/>
              <w:rPr>
                <w:sz w:val="20"/>
              </w:rPr>
            </w:pPr>
            <w:r>
              <w:rPr>
                <w:sz w:val="20"/>
                <w:rPrChange w:id="0" w:author="Tea Glažar" w:date="2001-01-19T12:24:00Z"/>
              </w:rPr>
              <w:t>(število KČ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del w:id="1182" w:author="Tea Glažar" w:date="2001-01-19T12:23:00Z"/>
              </w:rPr>
            </w:pPr>
            <w:del w:id="1181" w:author="Tea Glažar" w:date="2001-01-19T12:23:00Z">
              <w:r>
                <w:rPr>
                  <w:sz w:val="20"/>
                </w:rPr>
              </w:r>
            </w:del>
          </w:p>
          <w:p>
            <w:pPr>
              <w:pStyle w:val="Normal"/>
              <w:spacing w:before="40" w:after="40"/>
              <w:jc w:val="center"/>
              <w:rPr>
                <w:sz w:val="20"/>
              </w:rPr>
            </w:pPr>
            <w:r>
              <w:rPr>
                <w:sz w:val="20"/>
                <w:rPrChange w:id="0" w:author="Tea Glažar" w:date="2001-01-19T12:24:00Z"/>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del w:id="1185" w:author="Tea Glažar" w:date="2001-01-19T12:23:00Z"/>
              </w:rPr>
            </w:pPr>
            <w:del w:id="1184" w:author="Tea Glažar" w:date="2001-01-19T12:23:00Z">
              <w:r>
                <w:rPr>
                  <w:sz w:val="20"/>
                </w:rPr>
              </w:r>
            </w:del>
          </w:p>
          <w:p>
            <w:pPr>
              <w:pStyle w:val="Normal"/>
              <w:widowControl/>
              <w:tabs>
                <w:tab w:val="clear" w:pos="4536"/>
                <w:tab w:val="clear" w:pos="9072"/>
              </w:tabs>
              <w:spacing w:before="40" w:after="40"/>
              <w:jc w:val="center"/>
              <w:rPr>
                <w:rFonts w:ascii="Times New Roman" w:hAnsi="Times New Roman" w:cs="Times New Roman"/>
                <w:sz w:val="20"/>
              </w:rPr>
            </w:pPr>
            <w:r>
              <w:rPr>
                <w:rFonts w:cs="Times New Roman" w:ascii="Times New Roman" w:hAnsi="Times New Roman"/>
                <w:sz w:val="20"/>
                <w:rPrChange w:id="0" w:author="Tea Glažar" w:date="2001-01-19T12:24:00Z"/>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sz w:val="20"/>
                <w:del w:id="1188" w:author="Tea Glažar" w:date="2001-01-19T12:24:00Z"/>
              </w:rPr>
            </w:pPr>
            <w:del w:id="1187" w:author="Tea Glažar" w:date="2001-01-19T12:24:00Z">
              <w:r>
                <w:rPr>
                  <w:rFonts w:cs="Times New Roman"/>
                  <w:sz w:val="20"/>
                </w:rPr>
              </w:r>
            </w:del>
          </w:p>
          <w:p>
            <w:pPr>
              <w:pStyle w:val="Normal"/>
              <w:spacing w:before="40" w:after="40"/>
              <w:jc w:val="center"/>
              <w:rPr>
                <w:sz w:val="20"/>
              </w:rPr>
            </w:pPr>
            <w:r>
              <w:rPr>
                <w:sz w:val="20"/>
                <w:rPrChange w:id="0" w:author="Tea Glažar" w:date="2001-01-19T12:24:00Z"/>
              </w:rPr>
              <w:t>16</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sz w:val="20"/>
                <w:del w:id="1191" w:author="Tea Glažar" w:date="2001-01-19T12:24:00Z"/>
              </w:rPr>
            </w:pPr>
            <w:del w:id="1190" w:author="Tea Glažar" w:date="2001-01-19T12:24:00Z">
              <w:r>
                <w:rPr>
                  <w:sz w:val="20"/>
                </w:rPr>
              </w:r>
            </w:del>
          </w:p>
          <w:p>
            <w:pPr>
              <w:pStyle w:val="Normal"/>
              <w:spacing w:before="40" w:after="40"/>
              <w:jc w:val="center"/>
              <w:rPr>
                <w:sz w:val="20"/>
              </w:rPr>
            </w:pPr>
            <w:r>
              <w:rPr>
                <w:sz w:val="20"/>
                <w:rPrChange w:id="0" w:author="Tea Glažar" w:date="2001-01-19T12:24:00Z"/>
              </w:rPr>
              <w:t>25</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0"/>
                <w:del w:id="1194" w:author="Tea Glažar" w:date="2001-01-19T12:24:00Z"/>
              </w:rPr>
            </w:pPr>
            <w:r>
              <w:rPr>
                <w:sz w:val="20"/>
                <w:rPrChange w:id="0" w:author="Tea Glažar" w:date="2001-01-19T12:24:00Z"/>
              </w:rPr>
              <w:t xml:space="preserve">SKUPAJ </w:t>
            </w:r>
          </w:p>
          <w:p>
            <w:pPr>
              <w:pStyle w:val="Normal"/>
              <w:spacing w:before="40" w:after="40"/>
              <w:rPr>
                <w:sz w:val="20"/>
              </w:rPr>
            </w:pPr>
            <w:r>
              <w:rPr>
                <w:sz w:val="20"/>
                <w:rPrChange w:id="0" w:author="Tea Glažar" w:date="2001-01-19T12:24:00Z"/>
              </w:rPr>
              <w:t>(obremenitev v PE)</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sz w:val="20"/>
                <w:del w:id="1197" w:author="Tea Glažar" w:date="2001-01-19T12:24:00Z"/>
              </w:rPr>
            </w:pPr>
            <w:del w:id="1196" w:author="Tea Glažar" w:date="2001-01-19T12:24:00Z">
              <w:r>
                <w:rPr>
                  <w:sz w:val="20"/>
                </w:rPr>
              </w:r>
            </w:del>
          </w:p>
          <w:p>
            <w:pPr>
              <w:pStyle w:val="Normal"/>
              <w:spacing w:before="40" w:after="40"/>
              <w:jc w:val="center"/>
              <w:rPr/>
            </w:pPr>
            <w:r>
              <w:rPr>
                <w:sz w:val="20"/>
                <w:rPrChange w:id="0" w:author="Tea Glažar" w:date="2001-01-19T12:24:00Z"/>
              </w:rPr>
              <w:t>321.870</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sz w:val="20"/>
                <w:del w:id="1200" w:author="Tea Glažar" w:date="2001-01-19T12:24:00Z"/>
              </w:rPr>
            </w:pPr>
            <w:del w:id="1199" w:author="Tea Glažar" w:date="2001-01-19T12:24:00Z">
              <w:r>
                <w:rPr>
                  <w:sz w:val="20"/>
                </w:rPr>
              </w:r>
            </w:del>
          </w:p>
          <w:p>
            <w:pPr>
              <w:pStyle w:val="Normal"/>
              <w:spacing w:before="40" w:after="40"/>
              <w:jc w:val="center"/>
              <w:rPr>
                <w:sz w:val="20"/>
              </w:rPr>
            </w:pPr>
            <w:r>
              <w:rPr>
                <w:sz w:val="20"/>
                <w:rPrChange w:id="0" w:author="Tea Glažar" w:date="2001-01-19T12:24:00Z"/>
              </w:rPr>
              <w:t>118.0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center"/>
              <w:rPr>
                <w:sz w:val="20"/>
                <w:del w:id="1203" w:author="Tea Glažar" w:date="2001-01-19T12:24:00Z"/>
              </w:rPr>
            </w:pPr>
            <w:del w:id="1202" w:author="Tea Glažar" w:date="2001-01-19T12:24:00Z">
              <w:r>
                <w:rPr>
                  <w:sz w:val="20"/>
                </w:rPr>
              </w:r>
            </w:del>
          </w:p>
          <w:p>
            <w:pPr>
              <w:pStyle w:val="Normal"/>
              <w:spacing w:before="40" w:after="40"/>
              <w:jc w:val="center"/>
              <w:rPr>
                <w:sz w:val="20"/>
              </w:rPr>
            </w:pPr>
            <w:r>
              <w:rPr>
                <w:sz w:val="20"/>
                <w:rPrChange w:id="0" w:author="Tea Glažar" w:date="2001-01-19T12:24:00Z"/>
              </w:rPr>
              <w:t>1.190.000</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center"/>
              <w:rPr>
                <w:sz w:val="20"/>
                <w:del w:id="1206" w:author="Tea Glažar" w:date="2001-01-19T12:24:00Z"/>
              </w:rPr>
            </w:pPr>
            <w:del w:id="1205" w:author="Tea Glažar" w:date="2001-01-19T12:24:00Z">
              <w:r>
                <w:rPr>
                  <w:sz w:val="20"/>
                </w:rPr>
              </w:r>
            </w:del>
          </w:p>
          <w:p>
            <w:pPr>
              <w:pStyle w:val="Normal"/>
              <w:spacing w:before="40" w:after="40"/>
              <w:jc w:val="center"/>
              <w:rPr>
                <w:sz w:val="20"/>
              </w:rPr>
            </w:pPr>
            <w:r>
              <w:rPr>
                <w:sz w:val="20"/>
                <w:rPrChange w:id="0" w:author="Tea Glažar" w:date="2001-01-19T12:24:00Z"/>
              </w:rPr>
              <w:t>825.100</w:t>
            </w:r>
          </w:p>
        </w:tc>
      </w:tr>
    </w:tbl>
    <w:p>
      <w:pPr>
        <w:pStyle w:val="Normal"/>
        <w:rPr/>
      </w:pPr>
      <w:r>
        <w:rPr/>
      </w:r>
    </w:p>
    <w:p>
      <w:pPr>
        <w:pStyle w:val="Normal"/>
        <w:rPr/>
      </w:pPr>
      <w:r>
        <w:rPr/>
      </w:r>
    </w:p>
    <w:p>
      <w:pPr>
        <w:pStyle w:val="Normal"/>
        <w:jc w:val="both"/>
        <w:rPr>
          <w:rFonts w:ascii="Arial" w:hAnsi="Arial" w:cs="Arial"/>
          <w:ins w:id="1209" w:author="Uporabnik" w:date="2001-01-12T10:22:00Z"/>
        </w:rPr>
      </w:pPr>
      <w:ins w:id="1208" w:author="Uporabnik" w:date="2001-01-12T10:22:00Z">
        <w:r>
          <w:rPr>
            <w:rFonts w:cs="Arial" w:ascii="Arial" w:hAnsi="Arial"/>
          </w:rPr>
        </w:r>
      </w:ins>
    </w:p>
    <w:p>
      <w:pPr>
        <w:pStyle w:val="Heading1"/>
        <w:numPr>
          <w:ilvl w:val="0"/>
          <w:numId w:val="0"/>
        </w:numPr>
        <w:tabs>
          <w:tab w:val="clear" w:pos="708"/>
          <w:tab w:val="left" w:pos="432" w:leader="none"/>
        </w:tabs>
        <w:ind w:left="432" w:hanging="432"/>
        <w:rPr>
          <w:rFonts w:ascii="Arial" w:hAnsi="Arial" w:cs="Arial"/>
          <w:b/>
          <w:b/>
          <w:ins w:id="1211" w:author="Uporabnik" w:date="2001-01-12T10:22:00Z"/>
        </w:rPr>
      </w:pPr>
      <w:ins w:id="1210" w:author="Uporabnik" w:date="2001-01-12T10:22:00Z">
        <w:r>
          <w:rPr>
            <w:rFonts w:cs="Arial" w:ascii="Arial" w:hAnsi="Arial"/>
            <w:b/>
          </w:rPr>
          <w:t>Varstvo flore, favne in habitatov (Direktiva 92/43/EEC)</w:t>
        </w:r>
      </w:ins>
    </w:p>
    <w:p>
      <w:pPr>
        <w:pStyle w:val="TextBody"/>
        <w:rPr>
          <w:ins w:id="1223" w:author="Uporabnik" w:date="2001-01-12T10:22:00Z"/>
        </w:rPr>
      </w:pPr>
      <w:ins w:id="1212" w:author="Uporabnik" w:date="2001-01-12T10:22:00Z">
        <w:r>
          <w:rPr>
            <w:lang w:eastAsia="sl-SI"/>
          </w:rPr>
          <w:t>Republika Slovenija je že uveljavila šesti člen direktive 92/43/EEC, vključno z njegovim četrtim odstavkom in sicer z Zakonom o ohranjanju narave - ZON (Ur.</w:t>
        </w:r>
      </w:ins>
      <w:ins w:id="1213" w:author="Franci Steinman" w:date="2001-01-29T12:29:00Z">
        <w:r>
          <w:rPr>
            <w:lang w:eastAsia="sl-SI"/>
          </w:rPr>
          <w:t xml:space="preserve"> </w:t>
        </w:r>
      </w:ins>
      <w:ins w:id="1214" w:author="Uporabnik" w:date="2001-01-12T10:22:00Z">
        <w:r>
          <w:rPr>
            <w:lang w:eastAsia="sl-SI"/>
          </w:rPr>
          <w:t>l.</w:t>
        </w:r>
      </w:ins>
      <w:ins w:id="1215" w:author="Franci Steinman" w:date="2001-01-29T12:29:00Z">
        <w:r>
          <w:rPr>
            <w:lang w:eastAsia="sl-SI"/>
          </w:rPr>
          <w:t xml:space="preserve"> </w:t>
        </w:r>
      </w:ins>
      <w:ins w:id="1216" w:author="Uporabnik" w:date="2001-01-12T10:22:00Z">
        <w:r>
          <w:rPr>
            <w:lang w:eastAsia="sl-SI"/>
          </w:rPr>
          <w:t>RS</w:t>
        </w:r>
      </w:ins>
      <w:ins w:id="1217" w:author="Franci Steinman" w:date="2001-01-29T12:29:00Z">
        <w:r>
          <w:rPr>
            <w:lang w:eastAsia="sl-SI"/>
          </w:rPr>
          <w:t>,</w:t>
        </w:r>
      </w:ins>
      <w:ins w:id="1218" w:author="Uporabnik" w:date="2001-01-12T10:22:00Z">
        <w:r>
          <w:rPr>
            <w:lang w:eastAsia="sl-SI"/>
          </w:rPr>
          <w:t xml:space="preserve"> št. 56/99) ter v okviru zakonodaje s področja varstva okolja in prostorskega planiranja. V primeru, da bi predlagani  projekt lahko vplival na območje opredeljeno za omrežje NATURA 2000 [oz. do pridružitve – območje predlagano za NATURA 2000 v okviru ekološko pomembnih območij (32. člen ZON)] mora organizacija, pristojna za planiranje, pridobiti naravovarstvene smernice (9</w:t>
        </w:r>
      </w:ins>
      <w:ins w:id="1219" w:author="Franci Steinman" w:date="2001-01-29T12:29:00Z">
        <w:r>
          <w:rPr>
            <w:lang w:eastAsia="sl-SI"/>
          </w:rPr>
          <w:t>7</w:t>
        </w:r>
      </w:ins>
      <w:ins w:id="1220" w:author="Uporabnik" w:date="2001-01-12T10:22:00Z">
        <w:del w:id="1221" w:author="Franci Steinman" w:date="2001-01-29T12:29:00Z">
          <w:r>
            <w:rPr>
              <w:lang w:eastAsia="sl-SI"/>
            </w:rPr>
            <w:delText>8</w:delText>
          </w:r>
        </w:del>
      </w:ins>
      <w:ins w:id="1222" w:author="Uporabnik" w:date="2001-01-12T10:22:00Z">
        <w:r>
          <w:rPr>
            <w:lang w:eastAsia="sl-SI"/>
          </w:rPr>
          <w:t>., 98. člen ZON), v katerih so povzeti vsi ukrepi na podlagi obstoječih študij in predpisov (98. člen ZON). Za območja NATURA 2000 je obvezna celovita (strateška) presoja vplivov na okolje (101/2 člen ZON v povezavi s 57. členom Zakona o varstvu okolja). V primeru negativnega rezultata presoje je treba pred upoštevanjem drugih javnih interesov raziskati druge primerne rešitve (101/4. člen ZON). Alternativne rešitve se ponovno presoja glede na naravovarstvene smernice. Če ni drugih rešitev ali so alternativne rešitve slabše od prvotne, pristojna državna ali lokalna skupnost sprejme odločitev o prevladi drugih javnih interesov. Med postopkom odločanja se opredelijo tudi nadomestni ukrepi, predvideni v naravovarstvenih smernicah (102/2. člen ZON). Podrobnosti glede nadomestnih ukrepov opredeljuje 102. člen ZON. Vse odločitve se sprejemajo znotraj postopkov prostorskega planiranja (102/5. člen ZON).</w:t>
        </w:r>
      </w:ins>
    </w:p>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tLeast" w:line="240"/>
        <w:ind w:right="311" w:hanging="0"/>
        <w:jc w:val="both"/>
        <w:rPr>
          <w:rFonts w:ascii="Arial" w:hAnsi="Arial" w:cs="Arial"/>
          <w:color w:val="000000"/>
          <w:lang w:eastAsia="sl-SI"/>
          <w:ins w:id="1246" w:author="Uporabnik" w:date="2001-01-12T10:22:00Z"/>
        </w:rPr>
      </w:pPr>
      <w:ins w:id="1224" w:author="Uporabnik" w:date="2001-01-12T10:22:00Z">
        <w:r>
          <w:rPr>
            <w:rFonts w:cs="Arial" w:ascii="Arial" w:hAnsi="Arial"/>
            <w:color w:val="000000"/>
            <w:lang w:eastAsia="sl-SI"/>
          </w:rPr>
        </w:r>
      </w:ins>
    </w:p>
    <w:p>
      <w:pPr>
        <w:pStyle w:val="Caption"/>
        <w:spacing w:before="0" w:after="120"/>
        <w:rPr>
          <w:b/>
          <w:b/>
        </w:rPr>
      </w:pPr>
      <w:ins w:id="1247" w:author="Uporabnik" w:date="2001-01-12T10:22:00Z">
        <w:r>
          <w:rPr>
            <w:b/>
          </w:rPr>
          <w:t>PRILOGA 1: DELOVNI OSNUTEK UKREPOV ZA IMPLEMENTACIJO  DIREKTIVE 94/62/EC</w:t>
        </w:r>
      </w:ins>
    </w:p>
    <w:tbl>
      <w:tblPr>
        <w:tblW w:w="15480" w:type="dxa"/>
        <w:jc w:val="left"/>
        <w:tblInd w:w="-727" w:type="dxa"/>
        <w:tblLayout w:type="fixed"/>
        <w:tblCellMar>
          <w:top w:w="0" w:type="dxa"/>
          <w:left w:w="70" w:type="dxa"/>
          <w:bottom w:w="0" w:type="dxa"/>
          <w:right w:w="70" w:type="dxa"/>
        </w:tblCellMar>
      </w:tblPr>
      <w:tblGrid>
        <w:gridCol w:w="2340"/>
        <w:gridCol w:w="5529"/>
        <w:gridCol w:w="1701"/>
        <w:gridCol w:w="1700"/>
        <w:gridCol w:w="1702"/>
        <w:gridCol w:w="2508"/>
      </w:tblGrid>
      <w:tr>
        <w:trPr>
          <w:tblHeader w:val="true"/>
        </w:trPr>
        <w:tc>
          <w:tcPr>
            <w:tcW w:w="2340" w:type="dxa"/>
            <w:tcBorders>
              <w:top w:val="single" w:sz="6" w:space="0" w:color="000000"/>
              <w:left w:val="single" w:sz="6" w:space="0" w:color="000000"/>
              <w:right w:val="single" w:sz="6" w:space="0" w:color="000000"/>
            </w:tcBorders>
          </w:tcPr>
          <w:p>
            <w:pPr>
              <w:pStyle w:val="TextBody"/>
              <w:spacing w:before="60" w:after="60"/>
              <w:rPr>
                <w:rFonts w:ascii="Times New Roman" w:hAnsi="Times New Roman" w:cs="Times New Roman"/>
                <w:b/>
                <w:b/>
                <w:lang w:val="en-GB"/>
              </w:rPr>
            </w:pPr>
            <w:ins w:id="1248" w:author="Uporabnik" w:date="2001-01-12T10:22:00Z">
              <w:r>
                <w:rPr>
                  <w:rFonts w:cs="Times New Roman" w:ascii="Times New Roman" w:hAnsi="Times New Roman"/>
                  <w:b/>
                  <w:lang w:val="en-GB"/>
                </w:rPr>
                <w:t>Ukrep</w:t>
              </w:r>
            </w:ins>
          </w:p>
        </w:tc>
        <w:tc>
          <w:tcPr>
            <w:tcW w:w="5529" w:type="dxa"/>
            <w:tcBorders>
              <w:top w:val="single" w:sz="6" w:space="0" w:color="000000"/>
              <w:left w:val="single" w:sz="6" w:space="0" w:color="000000"/>
              <w:right w:val="single" w:sz="6" w:space="0" w:color="000000"/>
            </w:tcBorders>
          </w:tcPr>
          <w:p>
            <w:pPr>
              <w:pStyle w:val="TextBody"/>
              <w:spacing w:before="60" w:after="60"/>
              <w:rPr>
                <w:rFonts w:ascii="Times New Roman" w:hAnsi="Times New Roman" w:cs="Times New Roman"/>
                <w:b/>
                <w:b/>
                <w:lang w:val="en-GB"/>
              </w:rPr>
            </w:pPr>
            <w:ins w:id="1249" w:author="Uporabnik" w:date="2001-01-12T10:22:00Z">
              <w:r>
                <w:rPr>
                  <w:rFonts w:cs="Times New Roman" w:ascii="Times New Roman" w:hAnsi="Times New Roman"/>
                  <w:b/>
                  <w:lang w:val="en-GB"/>
                </w:rPr>
                <w:t>Vsebina ukrepa</w:t>
              </w:r>
            </w:ins>
          </w:p>
        </w:tc>
        <w:tc>
          <w:tcPr>
            <w:tcW w:w="1701" w:type="dxa"/>
            <w:tcBorders>
              <w:top w:val="single" w:sz="6" w:space="0" w:color="000000"/>
              <w:left w:val="single" w:sz="6" w:space="0" w:color="000000"/>
              <w:right w:val="single" w:sz="6" w:space="0" w:color="000000"/>
            </w:tcBorders>
          </w:tcPr>
          <w:p>
            <w:pPr>
              <w:pStyle w:val="TextBody"/>
              <w:spacing w:before="60" w:after="60"/>
              <w:jc w:val="center"/>
              <w:rPr>
                <w:rFonts w:ascii="Times New Roman" w:hAnsi="Times New Roman" w:cs="Times New Roman"/>
                <w:b/>
                <w:b/>
                <w:lang w:val="en-GB"/>
              </w:rPr>
            </w:pPr>
            <w:ins w:id="1250" w:author="Uporabnik" w:date="2001-01-12T10:22:00Z">
              <w:r>
                <w:rPr>
                  <w:rFonts w:cs="Times New Roman" w:ascii="Times New Roman" w:hAnsi="Times New Roman"/>
                  <w:b/>
                  <w:lang w:val="en-GB"/>
                </w:rPr>
                <w:t>Obdobje izvajanja</w:t>
              </w:r>
            </w:ins>
          </w:p>
        </w:tc>
        <w:tc>
          <w:tcPr>
            <w:tcW w:w="1700" w:type="dxa"/>
            <w:tcBorders>
              <w:top w:val="single" w:sz="6" w:space="0" w:color="000000"/>
              <w:left w:val="single" w:sz="6" w:space="0" w:color="000000"/>
              <w:right w:val="single" w:sz="6" w:space="0" w:color="000000"/>
            </w:tcBorders>
          </w:tcPr>
          <w:p>
            <w:pPr>
              <w:pStyle w:val="TextBody"/>
              <w:spacing w:before="60" w:after="60"/>
              <w:jc w:val="center"/>
              <w:rPr>
                <w:rFonts w:ascii="Times New Roman" w:hAnsi="Times New Roman" w:cs="Times New Roman"/>
                <w:b/>
                <w:b/>
                <w:lang w:val="en-GB"/>
              </w:rPr>
            </w:pPr>
            <w:ins w:id="1251" w:author="Uporabnik" w:date="2001-01-12T10:22:00Z">
              <w:r>
                <w:rPr>
                  <w:rFonts w:cs="Times New Roman" w:ascii="Times New Roman" w:hAnsi="Times New Roman"/>
                  <w:b/>
                  <w:lang w:val="en-GB"/>
                </w:rPr>
                <w:t>Rok vzpostavitve</w:t>
              </w:r>
            </w:ins>
          </w:p>
        </w:tc>
        <w:tc>
          <w:tcPr>
            <w:tcW w:w="1702" w:type="dxa"/>
            <w:tcBorders>
              <w:top w:val="single" w:sz="6" w:space="0" w:color="000000"/>
              <w:left w:val="single" w:sz="6" w:space="0" w:color="000000"/>
              <w:right w:val="single" w:sz="6" w:space="0" w:color="000000"/>
            </w:tcBorders>
          </w:tcPr>
          <w:p>
            <w:pPr>
              <w:pStyle w:val="TextBody"/>
              <w:spacing w:before="60" w:after="60"/>
              <w:jc w:val="center"/>
              <w:rPr>
                <w:rFonts w:ascii="Times New Roman" w:hAnsi="Times New Roman" w:cs="Times New Roman"/>
                <w:b/>
                <w:b/>
                <w:lang w:val="en-GB"/>
              </w:rPr>
            </w:pPr>
            <w:ins w:id="1252" w:author="Uporabnik" w:date="2001-01-12T10:22:00Z">
              <w:r>
                <w:rPr>
                  <w:rFonts w:cs="Times New Roman" w:ascii="Times New Roman" w:hAnsi="Times New Roman"/>
                  <w:b/>
                  <w:lang w:val="en-GB"/>
                </w:rPr>
                <w:t>Nosilec</w:t>
              </w:r>
            </w:ins>
          </w:p>
        </w:tc>
        <w:tc>
          <w:tcPr>
            <w:tcW w:w="2508" w:type="dxa"/>
            <w:tcBorders>
              <w:top w:val="single" w:sz="6" w:space="0" w:color="000000"/>
              <w:left w:val="single" w:sz="6" w:space="0" w:color="000000"/>
              <w:right w:val="single" w:sz="6" w:space="0" w:color="000000"/>
            </w:tcBorders>
          </w:tcPr>
          <w:p>
            <w:pPr>
              <w:pStyle w:val="TextBody"/>
              <w:spacing w:before="60" w:after="60"/>
              <w:jc w:val="center"/>
              <w:rPr/>
            </w:pPr>
            <w:ins w:id="1253" w:author="Uporabnik" w:date="2001-01-12T10:22:00Z">
              <w:r>
                <w:rPr>
                  <w:rFonts w:cs="Times New Roman" w:ascii="Times New Roman" w:hAnsi="Times New Roman"/>
                  <w:b/>
                  <w:lang w:val="en-GB"/>
                </w:rPr>
                <w:t xml:space="preserve">Ocena stroškov </w:t>
              </w:r>
            </w:ins>
            <w:ins w:id="1254" w:author="Uporabnik" w:date="2001-01-12T10:22:00Z">
              <w:r>
                <w:rPr>
                  <w:rFonts w:cs="Times New Roman" w:ascii="Times New Roman" w:hAnsi="Times New Roman"/>
                  <w:b/>
                </w:rPr>
                <w:t>(v mio.</w:t>
              </w:r>
            </w:ins>
            <w:ins w:id="1255" w:author="Uporabnik" w:date="2001-01-12T10:22:00Z">
              <w:r>
                <w:rPr>
                  <w:rFonts w:cs="Times New Roman" w:ascii="Times New Roman" w:hAnsi="Times New Roman"/>
                  <w:b/>
                  <w:lang w:val="en-GB"/>
                </w:rPr>
                <w:t>€)</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ins w:id="1256" w:author="Uporabnik" w:date="2001-01-12T10:22:00Z">
              <w:r>
                <w:rPr/>
                <w:t>Sprejem predpisa o embalaži in odpadni embalaži</w:t>
              </w:r>
            </w:ins>
          </w:p>
        </w:tc>
        <w:tc>
          <w:tcPr>
            <w:tcW w:w="5529" w:type="dxa"/>
            <w:tcBorders>
              <w:top w:val="single" w:sz="6" w:space="0" w:color="000000"/>
              <w:left w:val="single" w:sz="6" w:space="0" w:color="000000"/>
              <w:bottom w:val="single" w:sz="6" w:space="0" w:color="000000"/>
              <w:right w:val="single" w:sz="6" w:space="0" w:color="000000"/>
            </w:tcBorders>
          </w:tcPr>
          <w:p>
            <w:pPr>
              <w:pStyle w:val="Normal"/>
              <w:rPr/>
            </w:pPr>
            <w:ins w:id="1257" w:author="Uporabnik" w:date="2001-01-12T10:22:00Z">
              <w:r>
                <w:rPr/>
                <w:t>Pravilnik o ravnanju z embalažo in odpadno embalažo je Vlada RS sprejela dne 25.10.2000 (U</w:t>
              </w:r>
            </w:ins>
            <w:ins w:id="1258" w:author="Franci Steinman" w:date="2001-01-29T12:29:00Z">
              <w:r>
                <w:rPr/>
                <w:t>r. l. RS</w:t>
              </w:r>
            </w:ins>
            <w:ins w:id="1259" w:author="Uporabnik" w:date="2001-01-12T10:22:00Z">
              <w:del w:id="1260" w:author="Franci Steinman" w:date="2001-01-29T12:29:00Z">
                <w:r>
                  <w:rPr/>
                  <w:delText>r. list RS</w:delText>
                </w:r>
              </w:del>
            </w:ins>
            <w:ins w:id="1261" w:author="Uporabnik" w:date="2001-01-12T10:22:00Z">
              <w:r>
                <w:rPr/>
                <w:t>, št. 104/2000, 15.11.2000) in je začel veljati 30.11.200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ins w:id="1262" w:author="Uporabnik" w:date="2001-01-12T10:22:00Z">
              <w:r>
                <w:rPr/>
                <w:t>30.11.2000 (datum uveljavitve)</w:t>
              </w:r>
            </w:ins>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ins w:id="1263" w:author="Uporabnik" w:date="2001-01-12T10:22:00Z">
              <w:r>
                <w:rPr/>
                <w:t>MOP</w:t>
              </w:r>
            </w:ins>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ins w:id="1264" w:author="Uporabnik" w:date="2001-01-12T10:22:00Z">
              <w:r>
                <w:rPr/>
                <w:t>Priprava operativnega programa ravnanja z embalažo in odpadno embalažo</w:t>
              </w:r>
            </w:ins>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ins w:id="1265" w:author="Uporabnik" w:date="2001-01-12T10:22:00Z">
              <w:r>
                <w:rPr/>
                <w:t>30.06.2001</w:t>
              </w:r>
            </w:ins>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ins w:id="1267" w:author="Uporabnik" w:date="2001-01-12T10:22:00Z"/>
              </w:rPr>
            </w:pPr>
            <w:ins w:id="1266" w:author="Uporabnik" w:date="2001-01-12T10:22:00Z">
              <w:r>
                <w:rPr/>
                <w:t>MOP</w:t>
              </w:r>
            </w:ins>
          </w:p>
          <w:p>
            <w:pPr>
              <w:pStyle w:val="Normal"/>
              <w:jc w:val="center"/>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ins w:id="1269" w:author="Uporabnik" w:date="2001-01-12T10:22:00Z"/>
              </w:rPr>
            </w:pPr>
            <w:ins w:id="1268" w:author="Uporabnik" w:date="2001-01-12T10:22:00Z">
              <w:r>
                <w:rPr/>
                <w:t>Usposabljanje kadrov</w:t>
              </w:r>
            </w:ins>
          </w:p>
          <w:p>
            <w:pPr>
              <w:pStyle w:val="Normal"/>
              <w:rPr>
                <w:ins w:id="1271" w:author="Uporabnik" w:date="2001-01-12T10:22:00Z"/>
              </w:rPr>
            </w:pPr>
            <w:ins w:id="1270" w:author="Uporabnik" w:date="2001-01-12T10:22:00Z">
              <w:r>
                <w:rPr/>
              </w:r>
            </w:ins>
          </w:p>
          <w:p>
            <w:pPr>
              <w:pStyle w:val="Normal"/>
              <w:rPr>
                <w:ins w:id="1273" w:author="Uporabnik" w:date="2001-01-12T10:22:00Z"/>
              </w:rPr>
            </w:pPr>
            <w:ins w:id="1272" w:author="Uporabnik" w:date="2001-01-12T10:22:00Z">
              <w:r>
                <w:rPr/>
              </w:r>
            </w:ins>
          </w:p>
          <w:p>
            <w:pPr>
              <w:pStyle w:val="Normal"/>
              <w:rPr/>
            </w:pPr>
            <w:ins w:id="1274" w:author="Uporabnik" w:date="2001-01-12T10:22:00Z">
              <w:r>
                <w:rPr/>
                <w:t>Kadrovska krepitev</w:t>
              </w:r>
            </w:ins>
          </w:p>
        </w:tc>
        <w:tc>
          <w:tcPr>
            <w:tcW w:w="5529" w:type="dxa"/>
            <w:tcBorders>
              <w:top w:val="single" w:sz="6" w:space="0" w:color="000000"/>
              <w:left w:val="single" w:sz="6" w:space="0" w:color="000000"/>
              <w:bottom w:val="single" w:sz="6" w:space="0" w:color="000000"/>
              <w:right w:val="single" w:sz="6" w:space="0" w:color="000000"/>
            </w:tcBorders>
          </w:tcPr>
          <w:p>
            <w:pPr>
              <w:pStyle w:val="Normal"/>
              <w:rPr>
                <w:ins w:id="1276" w:author="Uporabnik" w:date="2001-01-12T10:22:00Z"/>
              </w:rPr>
            </w:pPr>
            <w:ins w:id="1275" w:author="Uporabnik" w:date="2001-01-12T10:22:00Z">
              <w:r>
                <w:rPr/>
                <w:t>Seznanjanje uslužbencev z zahtevami novih predpisov in postopkov za registracijo in izdajanje dovoljenj.</w:t>
              </w:r>
            </w:ins>
          </w:p>
          <w:p>
            <w:pPr>
              <w:pStyle w:val="Normal"/>
              <w:rPr>
                <w:ins w:id="1278" w:author="Uporabnik" w:date="2001-01-12T10:22:00Z"/>
              </w:rPr>
            </w:pPr>
            <w:ins w:id="1277" w:author="Uporabnik" w:date="2001-01-12T10:22:00Z">
              <w:r>
                <w:rPr/>
              </w:r>
            </w:ins>
          </w:p>
          <w:p>
            <w:pPr>
              <w:pStyle w:val="Normal"/>
              <w:rPr>
                <w:ins w:id="1280" w:author="Uporabnik" w:date="2001-01-12T10:22:00Z"/>
              </w:rPr>
            </w:pPr>
            <w:ins w:id="1279" w:author="Uporabnik" w:date="2001-01-12T10:22:00Z">
              <w:r>
                <w:rPr/>
                <w:t>Seznanitev delavcev družb za ravnanje z odpadno embalažo s tehničnimi in kadrovskimi potrebami lokalnih gospodarskih javnih služb za ločevanje, čiščenje in prevoz.</w:t>
              </w:r>
            </w:ins>
          </w:p>
          <w:p>
            <w:pPr>
              <w:pStyle w:val="Normal"/>
              <w:rPr>
                <w:ins w:id="1282" w:author="Uporabnik" w:date="2001-01-12T10:22:00Z"/>
              </w:rPr>
            </w:pPr>
            <w:ins w:id="1281" w:author="Uporabnik" w:date="2001-01-12T10:22:00Z">
              <w:r>
                <w:rPr/>
                <w:t xml:space="preserve">Zaposlitev dodatnih kadrov za izdajanje dovoljenj in registracijo. </w:t>
              </w:r>
            </w:ins>
          </w:p>
          <w:p>
            <w:pPr>
              <w:pStyle w:val="Normal"/>
              <w:rPr/>
            </w:pPr>
            <w:ins w:id="1283" w:author="Uporabnik" w:date="2001-01-12T10:22:00Z">
              <w:r>
                <w:rPr/>
                <w:t>Delovanje družbe za ravnanje z odpadno embalažo bo potrebovalo dodatne kadre za sklepanje pogodb s svojimi člani, z lokalnimi gospodarskimi javnimi službami in zbiralci odpadkov.</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ns w:id="1285" w:author="Uporabnik" w:date="2001-01-12T10:22:00Z"/>
              </w:rPr>
            </w:pPr>
            <w:ins w:id="1284" w:author="Uporabnik" w:date="2001-01-12T10:22:00Z">
              <w:r>
                <w:rPr/>
                <w:t>2001 do 2007</w:t>
              </w:r>
            </w:ins>
          </w:p>
          <w:p>
            <w:pPr>
              <w:pStyle w:val="Normal"/>
              <w:jc w:val="center"/>
              <w:rPr>
                <w:ins w:id="1287" w:author="Uporabnik" w:date="2001-01-12T10:22:00Z"/>
              </w:rPr>
            </w:pPr>
            <w:ins w:id="1286" w:author="Uporabnik" w:date="2001-01-12T10:22:00Z">
              <w:r>
                <w:rPr/>
              </w:r>
            </w:ins>
          </w:p>
          <w:p>
            <w:pPr>
              <w:pStyle w:val="Normal"/>
              <w:jc w:val="center"/>
              <w:rPr>
                <w:ins w:id="1289" w:author="Uporabnik" w:date="2001-01-12T10:22:00Z"/>
              </w:rPr>
            </w:pPr>
            <w:ins w:id="1288" w:author="Uporabnik" w:date="2001-01-12T10:22:00Z">
              <w:r>
                <w:rPr/>
              </w:r>
            </w:ins>
          </w:p>
          <w:p>
            <w:pPr>
              <w:pStyle w:val="Normal"/>
              <w:jc w:val="center"/>
              <w:rPr/>
            </w:pPr>
            <w:ins w:id="1290" w:author="Uporabnik" w:date="2001-01-12T10:22:00Z">
              <w:r>
                <w:rPr/>
                <w:t>2001 do 2007</w:t>
              </w:r>
            </w:ins>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ins w:id="1291" w:author="Uporabnik" w:date="2001-01-12T10:22:00Z">
              <w:r>
                <w:rPr/>
                <w:t>MOP, Gospodarska Zbornica Slovenije (GZS), Družbe za ravnanje z odpadno embalažo (DROE)</w:t>
              </w:r>
            </w:ins>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ins w:id="1293" w:author="Uporabnik" w:date="2001-01-12T10:22:00Z"/>
              </w:rPr>
            </w:pPr>
            <w:ins w:id="1292" w:author="Uporabnik" w:date="2001-01-12T10:22:00Z">
              <w:r>
                <w:rPr/>
                <w:t>0,5 (celoten strošek od 2001 do 2007)</w:t>
              </w:r>
            </w:ins>
          </w:p>
          <w:p>
            <w:pPr>
              <w:pStyle w:val="Normal"/>
              <w:jc w:val="center"/>
              <w:rPr>
                <w:ins w:id="1295" w:author="Uporabnik" w:date="2001-01-12T10:22:00Z"/>
              </w:rPr>
            </w:pPr>
            <w:ins w:id="1294" w:author="Uporabnik" w:date="2001-01-12T10:22:00Z">
              <w:r>
                <w:rPr/>
              </w:r>
            </w:ins>
          </w:p>
          <w:p>
            <w:pPr>
              <w:pStyle w:val="Normal"/>
              <w:jc w:val="center"/>
              <w:rPr/>
            </w:pPr>
            <w:ins w:id="1296" w:author="Uporabnik" w:date="2001-01-12T10:22:00Z">
              <w:r>
                <w:rPr/>
                <w:t>0,5 (celoten strošek od 2001 do 2007)</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ins w:id="1297" w:author="Uporabnik" w:date="2001-01-12T10:22:00Z">
              <w:r>
                <w:rPr/>
                <w:t>Vpeljava in izvajanje postopkov izdajanja dovoljenj in registracijo</w:t>
              </w:r>
            </w:ins>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1298" w:author="Uporabnik" w:date="2001-01-12T10:22:00Z">
              <w:r>
                <w:rPr/>
                <w:t>2001 do 2007</w:t>
              </w:r>
            </w:ins>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ins w:id="1299" w:author="Uporabnik" w:date="2001-01-12T10:22:00Z">
              <w:r>
                <w:rPr/>
                <w:t>MOP</w:t>
              </w:r>
            </w:ins>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pPr>
            <w:ins w:id="1300" w:author="Uporabnik" w:date="2001-01-12T10:22:00Z">
              <w:r>
                <w:rPr/>
                <w:t>0,5 (celoten strošek od 2001 do 2007)</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ins w:id="1302" w:author="Uporabnik" w:date="2001-01-12T10:22:00Z"/>
              </w:rPr>
            </w:pPr>
            <w:ins w:id="1301" w:author="Uporabnik" w:date="2001-01-12T10:22:00Z">
              <w:r>
                <w:rPr/>
                <w:t>Spremljanje embalaže, ki je bila dana v promet in o ravnanju z odpadno embalažo</w:t>
              </w:r>
            </w:ins>
          </w:p>
          <w:p>
            <w:pPr>
              <w:pStyle w:val="Normal"/>
              <w:rPr>
                <w:ins w:id="1304" w:author="Uporabnik" w:date="2001-01-12T10:22:00Z"/>
              </w:rPr>
            </w:pPr>
            <w:ins w:id="1303" w:author="Uporabnik" w:date="2001-01-12T10:22:00Z">
              <w:r>
                <w:rPr/>
              </w:r>
            </w:ins>
          </w:p>
          <w:p>
            <w:pPr>
              <w:pStyle w:val="Normal"/>
              <w:rPr>
                <w:ins w:id="1306" w:author="Uporabnik" w:date="2001-01-12T10:22:00Z"/>
              </w:rPr>
            </w:pPr>
            <w:ins w:id="1305" w:author="Uporabnik" w:date="2001-01-12T10:22:00Z">
              <w:r>
                <w:rPr/>
              </w:r>
            </w:ins>
          </w:p>
          <w:p>
            <w:pPr>
              <w:pStyle w:val="Normal"/>
              <w:rPr/>
            </w:pPr>
            <w:ins w:id="1307" w:author="Uporabnik" w:date="2001-01-12T10:22:00Z">
              <w:r>
                <w:rPr/>
                <w:t>Poročanje ministrstvu</w:t>
              </w:r>
            </w:ins>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ins w:id="1309" w:author="Uporabnik" w:date="2001-01-12T10:22:00Z"/>
              </w:rPr>
            </w:pPr>
            <w:ins w:id="1308" w:author="Uporabnik" w:date="2001-01-12T10:22:00Z">
              <w:r>
                <w:rPr/>
              </w:r>
            </w:ins>
          </w:p>
          <w:p>
            <w:pPr>
              <w:pStyle w:val="Normal"/>
              <w:rPr>
                <w:ins w:id="1311" w:author="Uporabnik" w:date="2001-01-12T10:22:00Z"/>
              </w:rPr>
            </w:pPr>
            <w:ins w:id="1310" w:author="Uporabnik" w:date="2001-01-12T10:22:00Z">
              <w:r>
                <w:rPr/>
              </w:r>
            </w:ins>
          </w:p>
          <w:p>
            <w:pPr>
              <w:pStyle w:val="Normal"/>
              <w:rPr>
                <w:ins w:id="1313" w:author="Uporabnik" w:date="2001-01-12T10:22:00Z"/>
              </w:rPr>
            </w:pPr>
            <w:ins w:id="1312" w:author="Uporabnik" w:date="2001-01-12T10:22:00Z">
              <w:r>
                <w:rPr/>
              </w:r>
            </w:ins>
          </w:p>
          <w:p>
            <w:pPr>
              <w:pStyle w:val="Normal"/>
              <w:rPr>
                <w:ins w:id="1315" w:author="Uporabnik" w:date="2001-01-12T10:22:00Z"/>
              </w:rPr>
            </w:pPr>
            <w:ins w:id="1314" w:author="Uporabnik" w:date="2001-01-12T10:22:00Z">
              <w:r>
                <w:rPr/>
              </w:r>
            </w:ins>
          </w:p>
          <w:p>
            <w:pPr>
              <w:pStyle w:val="Normal"/>
              <w:rPr>
                <w:ins w:id="1317" w:author="Uporabnik" w:date="2001-01-12T10:22:00Z"/>
              </w:rPr>
            </w:pPr>
            <w:ins w:id="1316" w:author="Uporabnik" w:date="2001-01-12T10:22:00Z">
              <w:r>
                <w:rPr/>
              </w:r>
            </w:ins>
          </w:p>
          <w:p>
            <w:pPr>
              <w:pStyle w:val="Normal"/>
              <w:rPr>
                <w:ins w:id="1319" w:author="Uporabnik" w:date="2001-01-12T10:22:00Z"/>
              </w:rPr>
            </w:pPr>
            <w:ins w:id="1318" w:author="Uporabnik" w:date="2001-01-12T10:22:00Z">
              <w:r>
                <w:rPr/>
              </w:r>
            </w:ins>
          </w:p>
          <w:p>
            <w:pPr>
              <w:pStyle w:val="Normal"/>
              <w:rPr>
                <w:ins w:id="1321" w:author="Uporabnik" w:date="2001-01-12T10:22:00Z"/>
              </w:rPr>
            </w:pPr>
            <w:ins w:id="1320" w:author="Uporabnik" w:date="2001-01-12T10:22:00Z">
              <w:r>
                <w:rPr/>
                <w:t>Zavezanci morajo posredovati poročilo o embalaži, ki so jo dali v promet, in o ravnanju z odpadno embalažo za preteklo koledarsko leto.</w:t>
              </w:r>
            </w:ins>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ns w:id="1323" w:author="Uporabnik" w:date="2001-01-12T10:22:00Z"/>
              </w:rPr>
            </w:pPr>
            <w:ins w:id="1322" w:author="Uporabnik" w:date="2001-01-12T10:22:00Z">
              <w:r>
                <w:rPr/>
                <w:t>2001 do 2007</w:t>
              </w:r>
            </w:ins>
          </w:p>
          <w:p>
            <w:pPr>
              <w:pStyle w:val="Normal"/>
              <w:jc w:val="center"/>
              <w:rPr>
                <w:ins w:id="1325" w:author="Uporabnik" w:date="2001-01-12T10:22:00Z"/>
              </w:rPr>
            </w:pPr>
            <w:ins w:id="1324" w:author="Uporabnik" w:date="2001-01-12T10:22:00Z">
              <w:r>
                <w:rPr/>
              </w:r>
            </w:ins>
          </w:p>
          <w:p>
            <w:pPr>
              <w:pStyle w:val="Normal"/>
              <w:jc w:val="center"/>
              <w:rPr>
                <w:ins w:id="1327" w:author="Uporabnik" w:date="2001-01-12T10:22:00Z"/>
              </w:rPr>
            </w:pPr>
            <w:ins w:id="1326" w:author="Uporabnik" w:date="2001-01-12T10:22:00Z">
              <w:r>
                <w:rPr/>
              </w:r>
            </w:ins>
          </w:p>
          <w:p>
            <w:pPr>
              <w:pStyle w:val="Normal"/>
              <w:jc w:val="center"/>
              <w:rPr>
                <w:ins w:id="1329" w:author="Uporabnik" w:date="2001-01-12T10:22:00Z"/>
              </w:rPr>
            </w:pPr>
            <w:ins w:id="1328" w:author="Uporabnik" w:date="2001-01-12T10:22:00Z">
              <w:r>
                <w:rPr/>
              </w:r>
            </w:ins>
          </w:p>
          <w:p>
            <w:pPr>
              <w:pStyle w:val="Normal"/>
              <w:jc w:val="center"/>
              <w:rPr>
                <w:ins w:id="1331" w:author="Uporabnik" w:date="2001-01-12T10:22:00Z"/>
              </w:rPr>
            </w:pPr>
            <w:ins w:id="1330" w:author="Uporabnik" w:date="2001-01-12T10:22:00Z">
              <w:r>
                <w:rPr/>
              </w:r>
            </w:ins>
          </w:p>
          <w:p>
            <w:pPr>
              <w:pStyle w:val="Normal"/>
              <w:jc w:val="center"/>
              <w:rPr>
                <w:ins w:id="1333" w:author="Uporabnik" w:date="2001-01-12T10:22:00Z"/>
              </w:rPr>
            </w:pPr>
            <w:ins w:id="1332" w:author="Uporabnik" w:date="2001-01-12T10:22:00Z">
              <w:r>
                <w:rPr/>
              </w:r>
            </w:ins>
          </w:p>
          <w:p>
            <w:pPr>
              <w:pStyle w:val="Normal"/>
              <w:jc w:val="center"/>
              <w:rPr>
                <w:ins w:id="1335" w:author="Uporabnik" w:date="2001-01-12T10:22:00Z"/>
              </w:rPr>
            </w:pPr>
            <w:ins w:id="1334" w:author="Uporabnik" w:date="2001-01-12T10:22:00Z">
              <w:r>
                <w:rPr/>
                <w:t>2002 in naprej (vsako leto)</w:t>
              </w:r>
            </w:ins>
          </w:p>
          <w:p>
            <w:pPr>
              <w:pStyle w:val="Normal"/>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337" w:author="Uporabnik" w:date="2001-01-12T10:22:00Z"/>
              </w:rPr>
            </w:pPr>
            <w:ins w:id="1336" w:author="Uporabnik" w:date="2001-01-12T10:22:00Z">
              <w:r>
                <w:rPr/>
              </w:r>
            </w:ins>
          </w:p>
          <w:p>
            <w:pPr>
              <w:pStyle w:val="Normal"/>
              <w:jc w:val="center"/>
              <w:rPr>
                <w:ins w:id="1339" w:author="Uporabnik" w:date="2001-01-12T10:22:00Z"/>
              </w:rPr>
            </w:pPr>
            <w:ins w:id="1338" w:author="Uporabnik" w:date="2001-01-12T10:22:00Z">
              <w:r>
                <w:rPr/>
              </w:r>
            </w:ins>
          </w:p>
          <w:p>
            <w:pPr>
              <w:pStyle w:val="Normal"/>
              <w:jc w:val="center"/>
              <w:rPr>
                <w:ins w:id="1341" w:author="Uporabnik" w:date="2001-01-12T10:22:00Z"/>
              </w:rPr>
            </w:pPr>
            <w:ins w:id="1340" w:author="Uporabnik" w:date="2001-01-12T10:22:00Z">
              <w:r>
                <w:rPr/>
              </w:r>
            </w:ins>
          </w:p>
          <w:p>
            <w:pPr>
              <w:pStyle w:val="Normal"/>
              <w:jc w:val="center"/>
              <w:rPr>
                <w:ins w:id="1343" w:author="Uporabnik" w:date="2001-01-12T10:22:00Z"/>
              </w:rPr>
            </w:pPr>
            <w:ins w:id="1342" w:author="Uporabnik" w:date="2001-01-12T10:22:00Z">
              <w:r>
                <w:rPr/>
              </w:r>
            </w:ins>
          </w:p>
          <w:p>
            <w:pPr>
              <w:pStyle w:val="Normal"/>
              <w:jc w:val="center"/>
              <w:rPr>
                <w:ins w:id="1345" w:author="Uporabnik" w:date="2001-01-12T10:22:00Z"/>
              </w:rPr>
            </w:pPr>
            <w:ins w:id="1344" w:author="Uporabnik" w:date="2001-01-12T10:22:00Z">
              <w:r>
                <w:rPr/>
              </w:r>
            </w:ins>
          </w:p>
          <w:p>
            <w:pPr>
              <w:pStyle w:val="Normal"/>
              <w:jc w:val="center"/>
              <w:rPr>
                <w:ins w:id="1347" w:author="Uporabnik" w:date="2001-01-12T10:22:00Z"/>
              </w:rPr>
            </w:pPr>
            <w:ins w:id="1346" w:author="Uporabnik" w:date="2001-01-12T10:22:00Z">
              <w:r>
                <w:rPr/>
              </w:r>
            </w:ins>
          </w:p>
          <w:p>
            <w:pPr>
              <w:pStyle w:val="Normal"/>
              <w:jc w:val="center"/>
              <w:rPr>
                <w:ins w:id="1349" w:author="Uporabnik" w:date="2001-01-12T10:22:00Z"/>
              </w:rPr>
            </w:pPr>
            <w:ins w:id="1348" w:author="Uporabnik" w:date="2001-01-12T10:22:00Z">
              <w:r>
                <w:rPr/>
                <w:t>31.03.2002</w:t>
              </w:r>
            </w:ins>
          </w:p>
          <w:p>
            <w:pPr>
              <w:pStyle w:val="Normal"/>
              <w:jc w:val="center"/>
              <w:rPr/>
            </w:pPr>
            <w:ins w:id="1350" w:author="Uporabnik" w:date="2001-01-12T10:22:00Z">
              <w:r>
                <w:rPr/>
                <w:t>(vsako leto)</w:t>
              </w:r>
            </w:ins>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ins w:id="1351" w:author="Uporabnik" w:date="2001-01-12T10:22:00Z">
              <w:r>
                <w:rPr/>
                <w:t>Zavezanci (proizvajalci,  uvozniki, embalerji, trgovci)</w:t>
              </w:r>
            </w:ins>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ins w:id="1352" w:author="Uporabnik" w:date="2001-01-12T10:22:00Z">
              <w:r>
                <w:rPr/>
                <w:t xml:space="preserve">Pregled in ocena doseganja vmesnih ciljev glede zahtev po recikliranju in predelavi odpadne embalaže (2002) </w:t>
              </w:r>
            </w:ins>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ins w:id="1353" w:author="Uporabnik" w:date="2001-01-12T10:22:00Z">
              <w:r>
                <w:rPr/>
                <w:t>31.12.2002</w:t>
              </w:r>
            </w:ins>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ins w:id="1354" w:author="Uporabnik" w:date="2001-01-12T10:22:00Z">
              <w:r>
                <w:rPr/>
                <w:t>MOP</w:t>
              </w:r>
            </w:ins>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ins w:id="1356" w:author="Uporabnik" w:date="2001-01-12T10:22:00Z"/>
              </w:rPr>
            </w:pPr>
            <w:ins w:id="1355" w:author="Uporabnik" w:date="2001-01-12T10:22:00Z">
              <w:r>
                <w:rPr/>
                <w:t>Vzpostavitev in izvajanje brezplačnega sistema prevzemanja skupinske in transportne odpadne embalaže od končnih uporabnikov.</w:t>
              </w:r>
            </w:ins>
          </w:p>
          <w:p>
            <w:pPr>
              <w:pStyle w:val="Normal"/>
              <w:rPr>
                <w:ins w:id="1358" w:author="Uporabnik" w:date="2001-01-12T10:22:00Z"/>
              </w:rPr>
            </w:pPr>
            <w:ins w:id="1357" w:author="Uporabnik" w:date="2001-01-12T10:22:00Z">
              <w:r>
                <w:rPr/>
              </w:r>
            </w:ins>
          </w:p>
          <w:p>
            <w:pPr>
              <w:pStyle w:val="Normal"/>
              <w:rPr>
                <w:ins w:id="1360" w:author="Uporabnik" w:date="2001-01-12T10:22:00Z"/>
              </w:rPr>
            </w:pPr>
            <w:ins w:id="1359" w:author="Uporabnik" w:date="2001-01-12T10:22:00Z">
              <w:r>
                <w:rPr/>
              </w:r>
            </w:ins>
          </w:p>
          <w:p>
            <w:pPr>
              <w:pStyle w:val="Normal"/>
              <w:rPr>
                <w:ins w:id="1362" w:author="Uporabnik" w:date="2001-01-12T10:22:00Z"/>
              </w:rPr>
            </w:pPr>
            <w:ins w:id="1361" w:author="Uporabnik" w:date="2001-01-12T10:22:00Z">
              <w:r>
                <w:rPr/>
              </w:r>
            </w:ins>
          </w:p>
          <w:p>
            <w:pPr>
              <w:pStyle w:val="Normal"/>
              <w:rPr/>
            </w:pPr>
            <w:ins w:id="1363" w:author="Uporabnik" w:date="2001-01-12T10:22:00Z">
              <w:r>
                <w:rPr/>
                <w:t>Vzpostavitev in obratovanje potrebne infrastrukture</w:t>
              </w:r>
            </w:ins>
          </w:p>
        </w:tc>
        <w:tc>
          <w:tcPr>
            <w:tcW w:w="5529" w:type="dxa"/>
            <w:tcBorders>
              <w:top w:val="single" w:sz="6" w:space="0" w:color="000000"/>
              <w:left w:val="single" w:sz="6" w:space="0" w:color="000000"/>
              <w:bottom w:val="single" w:sz="6" w:space="0" w:color="000000"/>
              <w:right w:val="single" w:sz="6" w:space="0" w:color="000000"/>
            </w:tcBorders>
          </w:tcPr>
          <w:p>
            <w:pPr>
              <w:pStyle w:val="Normal"/>
              <w:rPr>
                <w:ins w:id="1365" w:author="Uporabnik" w:date="2001-01-12T10:22:00Z"/>
              </w:rPr>
            </w:pPr>
            <w:ins w:id="1364" w:author="Uporabnik" w:date="2001-01-12T10:22:00Z">
              <w:r>
                <w:rPr/>
                <w:t>Proizvajalec, uvoznik, embaler ali trgovec mora odpadno transportno ali skupinsko embalažo neposredno po dobavi blaga ali ob naslednji dobavi vzeti brezplačno nazaj, če jo končni uporabnik želi vrniti. Če končni uporabnik sam prevzema blago pri proizvajalcu, uvozniku, embalerju ali trgovcu, lahko odpadno transportno ali skupinsko embalažo pusti neposredno na mestu prevzema ali jo naknadno brezplačno vrne.</w:t>
              </w:r>
            </w:ins>
          </w:p>
          <w:p>
            <w:pPr>
              <w:pStyle w:val="Normal"/>
              <w:rPr>
                <w:ins w:id="1367" w:author="Uporabnik" w:date="2001-01-12T10:22:00Z"/>
              </w:rPr>
            </w:pPr>
            <w:ins w:id="1366" w:author="Uporabnik" w:date="2001-01-12T10:22:00Z">
              <w:r>
                <w:rPr/>
              </w:r>
            </w:ins>
          </w:p>
          <w:p>
            <w:pPr>
              <w:pStyle w:val="Normal"/>
              <w:rPr/>
            </w:pPr>
            <w:ins w:id="1368" w:author="Uporabnik" w:date="2001-01-12T10:22:00Z">
              <w:r>
                <w:rPr/>
                <w:t>Proizvajalec, uvoznik, embaler ali trgovec mora urediti poseben prostor za prevzemanje, zbiranje in razvrščanje ter začasno skladiščenje odpadne embalaže, ki jo vzame nazaj.</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ns w:id="1370" w:author="Uporabnik" w:date="2001-01-12T10:22:00Z"/>
              </w:rPr>
            </w:pPr>
            <w:ins w:id="1369" w:author="Uporabnik" w:date="2001-01-12T10:22:00Z">
              <w:r>
                <w:rPr/>
                <w:t>2003 do 2007</w:t>
              </w:r>
            </w:ins>
          </w:p>
          <w:p>
            <w:pPr>
              <w:pStyle w:val="Normal"/>
              <w:jc w:val="center"/>
              <w:rPr>
                <w:ins w:id="1372" w:author="Uporabnik" w:date="2001-01-12T10:22:00Z"/>
              </w:rPr>
            </w:pPr>
            <w:ins w:id="1371" w:author="Uporabnik" w:date="2001-01-12T10:22:00Z">
              <w:r>
                <w:rPr/>
                <w:t>(in naprej)</w:t>
              </w:r>
            </w:ins>
          </w:p>
          <w:p>
            <w:pPr>
              <w:pStyle w:val="Normal"/>
              <w:jc w:val="center"/>
              <w:rPr>
                <w:ins w:id="1374" w:author="Uporabnik" w:date="2001-01-12T10:22:00Z"/>
              </w:rPr>
            </w:pPr>
            <w:ins w:id="1373" w:author="Uporabnik" w:date="2001-01-12T10:22:00Z">
              <w:r>
                <w:rPr/>
              </w:r>
            </w:ins>
          </w:p>
          <w:p>
            <w:pPr>
              <w:pStyle w:val="Normal"/>
              <w:jc w:val="center"/>
              <w:rPr>
                <w:ins w:id="1376" w:author="Uporabnik" w:date="2001-01-12T10:22:00Z"/>
              </w:rPr>
            </w:pPr>
            <w:ins w:id="1375" w:author="Uporabnik" w:date="2001-01-12T10:22:00Z">
              <w:r>
                <w:rPr/>
              </w:r>
            </w:ins>
          </w:p>
          <w:p>
            <w:pPr>
              <w:pStyle w:val="Normal"/>
              <w:jc w:val="center"/>
              <w:rPr>
                <w:ins w:id="1378" w:author="Uporabnik" w:date="2001-01-12T10:22:00Z"/>
              </w:rPr>
            </w:pPr>
            <w:ins w:id="1377" w:author="Uporabnik" w:date="2001-01-12T10:22:00Z">
              <w:r>
                <w:rPr/>
              </w:r>
            </w:ins>
          </w:p>
          <w:p>
            <w:pPr>
              <w:pStyle w:val="Normal"/>
              <w:jc w:val="center"/>
              <w:rPr>
                <w:ins w:id="1380" w:author="Uporabnik" w:date="2001-01-12T10:22:00Z"/>
              </w:rPr>
            </w:pPr>
            <w:ins w:id="1379" w:author="Uporabnik" w:date="2001-01-12T10:22:00Z">
              <w:r>
                <w:rPr/>
              </w:r>
            </w:ins>
          </w:p>
          <w:p>
            <w:pPr>
              <w:pStyle w:val="Normal"/>
              <w:jc w:val="center"/>
              <w:rPr>
                <w:ins w:id="1382" w:author="Uporabnik" w:date="2001-01-12T10:22:00Z"/>
              </w:rPr>
            </w:pPr>
            <w:ins w:id="1381" w:author="Uporabnik" w:date="2001-01-12T10:22:00Z">
              <w:r>
                <w:rPr/>
              </w:r>
            </w:ins>
          </w:p>
          <w:p>
            <w:pPr>
              <w:pStyle w:val="Normal"/>
              <w:jc w:val="center"/>
              <w:rPr>
                <w:ins w:id="1384" w:author="Uporabnik" w:date="2001-01-12T10:22:00Z"/>
              </w:rPr>
            </w:pPr>
            <w:ins w:id="1383" w:author="Uporabnik" w:date="2001-01-12T10:22:00Z">
              <w:r>
                <w:rPr/>
              </w:r>
            </w:ins>
          </w:p>
          <w:p>
            <w:pPr>
              <w:pStyle w:val="Normal"/>
              <w:jc w:val="center"/>
              <w:rPr>
                <w:ins w:id="1386" w:author="Uporabnik" w:date="2001-01-12T10:22:00Z"/>
              </w:rPr>
            </w:pPr>
            <w:ins w:id="1385" w:author="Uporabnik" w:date="2001-01-12T10:22:00Z">
              <w:r>
                <w:rPr/>
              </w:r>
            </w:ins>
          </w:p>
          <w:p>
            <w:pPr>
              <w:pStyle w:val="Normal"/>
              <w:jc w:val="center"/>
              <w:rPr>
                <w:ins w:id="1388" w:author="Uporabnik" w:date="2001-01-12T10:22:00Z"/>
              </w:rPr>
            </w:pPr>
            <w:ins w:id="1387" w:author="Uporabnik" w:date="2001-01-12T10:22:00Z">
              <w:r>
                <w:rPr/>
              </w:r>
            </w:ins>
          </w:p>
          <w:p>
            <w:pPr>
              <w:pStyle w:val="Normal"/>
              <w:jc w:val="center"/>
              <w:rPr/>
            </w:pPr>
            <w:ins w:id="1389" w:author="Uporabnik" w:date="2001-01-12T10:22:00Z">
              <w:r>
                <w:rPr/>
                <w:t>2002 do 2003</w:t>
              </w:r>
            </w:ins>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ins w:id="1391" w:author="Uporabnik" w:date="2001-01-12T10:22:00Z"/>
              </w:rPr>
            </w:pPr>
            <w:ins w:id="1390" w:author="Uporabnik" w:date="2001-01-12T10:22:00Z">
              <w:r>
                <w:rPr/>
                <w:t>01.01.2003</w:t>
              </w:r>
            </w:ins>
          </w:p>
          <w:p>
            <w:pPr>
              <w:pStyle w:val="Normal"/>
              <w:jc w:val="center"/>
              <w:rPr>
                <w:ins w:id="1393" w:author="Uporabnik" w:date="2001-01-12T10:22:00Z"/>
              </w:rPr>
            </w:pPr>
            <w:ins w:id="1392" w:author="Uporabnik" w:date="2001-01-12T10:22:00Z">
              <w:r>
                <w:rPr/>
              </w:r>
            </w:ins>
          </w:p>
          <w:p>
            <w:pPr>
              <w:pStyle w:val="Normal"/>
              <w:jc w:val="center"/>
              <w:rPr>
                <w:ins w:id="1395" w:author="Uporabnik" w:date="2001-01-12T10:22:00Z"/>
              </w:rPr>
            </w:pPr>
            <w:ins w:id="1394" w:author="Uporabnik" w:date="2001-01-12T10:22:00Z">
              <w:r>
                <w:rPr/>
              </w:r>
            </w:ins>
          </w:p>
          <w:p>
            <w:pPr>
              <w:pStyle w:val="Normal"/>
              <w:jc w:val="center"/>
              <w:rPr>
                <w:ins w:id="1397" w:author="Uporabnik" w:date="2001-01-12T10:22:00Z"/>
              </w:rPr>
            </w:pPr>
            <w:ins w:id="1396" w:author="Uporabnik" w:date="2001-01-12T10:22:00Z">
              <w:r>
                <w:rPr/>
              </w:r>
            </w:ins>
          </w:p>
          <w:p>
            <w:pPr>
              <w:pStyle w:val="Normal"/>
              <w:jc w:val="center"/>
              <w:rPr>
                <w:ins w:id="1399" w:author="Uporabnik" w:date="2001-01-12T10:22:00Z"/>
              </w:rPr>
            </w:pPr>
            <w:ins w:id="1398" w:author="Uporabnik" w:date="2001-01-12T10:22:00Z">
              <w:r>
                <w:rPr/>
              </w:r>
            </w:ins>
          </w:p>
          <w:p>
            <w:pPr>
              <w:pStyle w:val="Normal"/>
              <w:jc w:val="center"/>
              <w:rPr>
                <w:ins w:id="1401" w:author="Uporabnik" w:date="2001-01-12T10:22:00Z"/>
              </w:rPr>
            </w:pPr>
            <w:ins w:id="1400" w:author="Uporabnik" w:date="2001-01-12T10:22:00Z">
              <w:r>
                <w:rPr/>
              </w:r>
            </w:ins>
          </w:p>
          <w:p>
            <w:pPr>
              <w:pStyle w:val="Normal"/>
              <w:jc w:val="center"/>
              <w:rPr>
                <w:ins w:id="1403" w:author="Uporabnik" w:date="2001-01-12T10:22:00Z"/>
              </w:rPr>
            </w:pPr>
            <w:ins w:id="1402" w:author="Uporabnik" w:date="2001-01-12T10:22:00Z">
              <w:r>
                <w:rPr/>
              </w:r>
            </w:ins>
          </w:p>
          <w:p>
            <w:pPr>
              <w:pStyle w:val="Normal"/>
              <w:jc w:val="center"/>
              <w:rPr>
                <w:ins w:id="1405" w:author="Uporabnik" w:date="2001-01-12T10:22:00Z"/>
              </w:rPr>
            </w:pPr>
            <w:ins w:id="1404" w:author="Uporabnik" w:date="2001-01-12T10:22:00Z">
              <w:r>
                <w:rPr/>
              </w:r>
            </w:ins>
          </w:p>
          <w:p>
            <w:pPr>
              <w:pStyle w:val="Normal"/>
              <w:jc w:val="center"/>
              <w:rPr>
                <w:ins w:id="1407" w:author="Uporabnik" w:date="2001-01-12T10:22:00Z"/>
              </w:rPr>
            </w:pPr>
            <w:ins w:id="1406" w:author="Uporabnik" w:date="2001-01-12T10:22:00Z">
              <w:r>
                <w:rPr/>
              </w:r>
            </w:ins>
          </w:p>
          <w:p>
            <w:pPr>
              <w:pStyle w:val="Normal"/>
              <w:jc w:val="center"/>
              <w:rPr>
                <w:ins w:id="1409" w:author="Uporabnik" w:date="2001-01-12T10:22:00Z"/>
              </w:rPr>
            </w:pPr>
            <w:ins w:id="1408" w:author="Uporabnik" w:date="2001-01-12T10:22:00Z">
              <w:r>
                <w:rPr/>
              </w:r>
            </w:ins>
          </w:p>
          <w:p>
            <w:pPr>
              <w:pStyle w:val="Normal"/>
              <w:jc w:val="center"/>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411" w:author="Uporabnik" w:date="2001-01-12T10:22:00Z"/>
              </w:rPr>
            </w:pPr>
            <w:ins w:id="1410" w:author="Uporabnik" w:date="2001-01-12T10:22:00Z">
              <w:r>
                <w:rPr/>
              </w:r>
            </w:ins>
          </w:p>
          <w:p>
            <w:pPr>
              <w:pStyle w:val="Normal"/>
              <w:jc w:val="center"/>
              <w:rPr>
                <w:ins w:id="1413" w:author="Uporabnik" w:date="2001-01-12T10:22:00Z"/>
              </w:rPr>
            </w:pPr>
            <w:ins w:id="1412" w:author="Uporabnik" w:date="2001-01-12T10:22:00Z">
              <w:r>
                <w:rPr/>
              </w:r>
            </w:ins>
          </w:p>
          <w:p>
            <w:pPr>
              <w:pStyle w:val="Normal"/>
              <w:jc w:val="center"/>
              <w:rPr>
                <w:ins w:id="1415" w:author="Uporabnik" w:date="2001-01-12T10:22:00Z"/>
              </w:rPr>
            </w:pPr>
            <w:ins w:id="1414" w:author="Uporabnik" w:date="2001-01-12T10:22:00Z">
              <w:r>
                <w:rPr/>
              </w:r>
            </w:ins>
          </w:p>
          <w:p>
            <w:pPr>
              <w:pStyle w:val="Normal"/>
              <w:jc w:val="center"/>
              <w:rPr>
                <w:ins w:id="1417" w:author="Uporabnik" w:date="2001-01-12T10:22:00Z"/>
              </w:rPr>
            </w:pPr>
            <w:ins w:id="1416" w:author="Uporabnik" w:date="2001-01-12T10:22:00Z">
              <w:r>
                <w:rPr/>
              </w:r>
            </w:ins>
          </w:p>
          <w:p>
            <w:pPr>
              <w:pStyle w:val="Normal"/>
              <w:jc w:val="center"/>
              <w:rPr>
                <w:ins w:id="1419" w:author="Uporabnik" w:date="2001-01-12T10:22:00Z"/>
              </w:rPr>
            </w:pPr>
            <w:ins w:id="1418" w:author="Uporabnik" w:date="2001-01-12T10:22:00Z">
              <w:r>
                <w:rPr/>
              </w:r>
            </w:ins>
          </w:p>
          <w:p>
            <w:pPr>
              <w:pStyle w:val="Normal"/>
              <w:jc w:val="center"/>
              <w:rPr>
                <w:ins w:id="1421" w:author="Uporabnik" w:date="2001-01-12T10:22:00Z"/>
              </w:rPr>
            </w:pPr>
            <w:ins w:id="1420" w:author="Uporabnik" w:date="2001-01-12T10:22:00Z">
              <w:r>
                <w:rPr/>
              </w:r>
            </w:ins>
          </w:p>
          <w:p>
            <w:pPr>
              <w:pStyle w:val="Normal"/>
              <w:jc w:val="center"/>
              <w:rPr>
                <w:ins w:id="1423" w:author="Uporabnik" w:date="2001-01-12T10:22:00Z"/>
              </w:rPr>
            </w:pPr>
            <w:ins w:id="1422" w:author="Uporabnik" w:date="2001-01-12T10:22:00Z">
              <w:r>
                <w:rPr/>
              </w:r>
            </w:ins>
          </w:p>
          <w:p>
            <w:pPr>
              <w:pStyle w:val="Normal"/>
              <w:jc w:val="center"/>
              <w:rPr>
                <w:ins w:id="1425" w:author="Uporabnik" w:date="2001-01-12T10:22:00Z"/>
              </w:rPr>
            </w:pPr>
            <w:ins w:id="1424" w:author="Uporabnik" w:date="2001-01-12T10:22:00Z">
              <w:r>
                <w:rPr/>
              </w:r>
            </w:ins>
          </w:p>
          <w:p>
            <w:pPr>
              <w:pStyle w:val="Normal"/>
              <w:jc w:val="center"/>
              <w:rPr>
                <w:ins w:id="1427" w:author="Uporabnik" w:date="2001-01-12T10:22:00Z"/>
              </w:rPr>
            </w:pPr>
            <w:ins w:id="1426" w:author="Uporabnik" w:date="2001-01-12T10:22:00Z">
              <w:r>
                <w:rPr/>
              </w:r>
            </w:ins>
          </w:p>
          <w:p>
            <w:pPr>
              <w:pStyle w:val="Normal"/>
              <w:jc w:val="center"/>
              <w:rPr>
                <w:ins w:id="1429" w:author="Uporabnik" w:date="2001-01-12T10:22:00Z"/>
              </w:rPr>
            </w:pPr>
            <w:ins w:id="1428" w:author="Uporabnik" w:date="2001-01-12T10:22:00Z">
              <w:r>
                <w:rPr/>
              </w:r>
            </w:ins>
          </w:p>
          <w:p>
            <w:pPr>
              <w:pStyle w:val="Normal"/>
              <w:jc w:val="center"/>
              <w:rPr/>
            </w:pPr>
            <w:ins w:id="1430" w:author="Uporabnik" w:date="2001-01-12T10:22:00Z">
              <w:r>
                <w:rPr/>
                <w:t>Zavezanci</w:t>
              </w:r>
            </w:ins>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432" w:author="Uporabnik" w:date="2001-01-12T10:22:00Z"/>
              </w:rPr>
            </w:pPr>
            <w:ins w:id="1431" w:author="Uporabnik" w:date="2001-01-12T10:22:00Z">
              <w:r>
                <w:rPr/>
              </w:r>
            </w:ins>
          </w:p>
          <w:p>
            <w:pPr>
              <w:pStyle w:val="Normal"/>
              <w:jc w:val="center"/>
              <w:rPr>
                <w:ins w:id="1434" w:author="Uporabnik" w:date="2001-01-12T10:22:00Z"/>
              </w:rPr>
            </w:pPr>
            <w:ins w:id="1433" w:author="Uporabnik" w:date="2001-01-12T10:22:00Z">
              <w:r>
                <w:rPr/>
              </w:r>
            </w:ins>
          </w:p>
          <w:p>
            <w:pPr>
              <w:pStyle w:val="Normal"/>
              <w:jc w:val="center"/>
              <w:rPr>
                <w:ins w:id="1436" w:author="Uporabnik" w:date="2001-01-12T10:22:00Z"/>
              </w:rPr>
            </w:pPr>
            <w:ins w:id="1435" w:author="Uporabnik" w:date="2001-01-12T10:22:00Z">
              <w:r>
                <w:rPr/>
              </w:r>
            </w:ins>
          </w:p>
          <w:p>
            <w:pPr>
              <w:pStyle w:val="Normal"/>
              <w:jc w:val="center"/>
              <w:rPr>
                <w:ins w:id="1438" w:author="Uporabnik" w:date="2001-01-12T10:22:00Z"/>
              </w:rPr>
            </w:pPr>
            <w:ins w:id="1437" w:author="Uporabnik" w:date="2001-01-12T10:22:00Z">
              <w:r>
                <w:rPr/>
              </w:r>
            </w:ins>
          </w:p>
          <w:p>
            <w:pPr>
              <w:pStyle w:val="Normal"/>
              <w:jc w:val="center"/>
              <w:rPr>
                <w:ins w:id="1440" w:author="Uporabnik" w:date="2001-01-12T10:22:00Z"/>
              </w:rPr>
            </w:pPr>
            <w:ins w:id="1439" w:author="Uporabnik" w:date="2001-01-12T10:22:00Z">
              <w:r>
                <w:rPr/>
              </w:r>
            </w:ins>
          </w:p>
          <w:p>
            <w:pPr>
              <w:pStyle w:val="Normal"/>
              <w:jc w:val="center"/>
              <w:rPr>
                <w:ins w:id="1442" w:author="Uporabnik" w:date="2001-01-12T10:22:00Z"/>
              </w:rPr>
            </w:pPr>
            <w:ins w:id="1441" w:author="Uporabnik" w:date="2001-01-12T10:22:00Z">
              <w:r>
                <w:rPr/>
              </w:r>
            </w:ins>
          </w:p>
          <w:p>
            <w:pPr>
              <w:pStyle w:val="Normal"/>
              <w:jc w:val="center"/>
              <w:rPr>
                <w:ins w:id="1444" w:author="Uporabnik" w:date="2001-01-12T10:22:00Z"/>
              </w:rPr>
            </w:pPr>
            <w:ins w:id="1443" w:author="Uporabnik" w:date="2001-01-12T10:22:00Z">
              <w:r>
                <w:rPr/>
              </w:r>
            </w:ins>
          </w:p>
          <w:p>
            <w:pPr>
              <w:pStyle w:val="Normal"/>
              <w:jc w:val="center"/>
              <w:rPr>
                <w:ins w:id="1446" w:author="Uporabnik" w:date="2001-01-12T10:22:00Z"/>
              </w:rPr>
            </w:pPr>
            <w:ins w:id="1445" w:author="Uporabnik" w:date="2001-01-12T10:22:00Z">
              <w:r>
                <w:rPr/>
              </w:r>
            </w:ins>
          </w:p>
          <w:p>
            <w:pPr>
              <w:pStyle w:val="Normal"/>
              <w:jc w:val="center"/>
              <w:rPr>
                <w:ins w:id="1448" w:author="Uporabnik" w:date="2001-01-12T10:22:00Z"/>
              </w:rPr>
            </w:pPr>
            <w:ins w:id="1447" w:author="Uporabnik" w:date="2001-01-12T10:22:00Z">
              <w:r>
                <w:rPr/>
              </w:r>
            </w:ins>
          </w:p>
          <w:p>
            <w:pPr>
              <w:pStyle w:val="Normal"/>
              <w:jc w:val="center"/>
              <w:rPr>
                <w:ins w:id="1450" w:author="Uporabnik" w:date="2001-01-12T10:22:00Z"/>
              </w:rPr>
            </w:pPr>
            <w:ins w:id="1449" w:author="Uporabnik" w:date="2001-01-12T10:22:00Z">
              <w:r>
                <w:rPr/>
              </w:r>
            </w:ins>
          </w:p>
          <w:p>
            <w:pPr>
              <w:pStyle w:val="Normal"/>
              <w:jc w:val="center"/>
              <w:rPr>
                <w:ins w:id="1452" w:author="Uporabnik" w:date="2001-01-12T10:22:00Z"/>
              </w:rPr>
            </w:pPr>
            <w:ins w:id="1451" w:author="Uporabnik" w:date="2001-01-12T10:22:00Z">
              <w:r>
                <w:rPr/>
                <w:t>6,0 (2002)</w:t>
              </w:r>
            </w:ins>
          </w:p>
          <w:p>
            <w:pPr>
              <w:pStyle w:val="Normal"/>
              <w:jc w:val="center"/>
              <w:rPr/>
            </w:pPr>
            <w:ins w:id="1453" w:author="Uporabnik" w:date="2001-01-12T10:22:00Z">
              <w:r>
                <w:rPr/>
                <w:t>4,0 (2003)</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ins w:id="1455" w:author="Uporabnik" w:date="2001-01-12T10:22:00Z"/>
              </w:rPr>
            </w:pPr>
            <w:ins w:id="1454" w:author="Uporabnik" w:date="2001-01-12T10:22:00Z">
              <w:r>
                <w:rPr/>
                <w:t>Vzpostavitev družb, ki zagotavljajo predpisano ravnanje z odpadno embalažo, t.j. družb za ravnanje z odpadno embalažo.</w:t>
              </w:r>
            </w:ins>
          </w:p>
          <w:p>
            <w:pPr>
              <w:pStyle w:val="Normal"/>
              <w:rPr>
                <w:ins w:id="1457" w:author="Uporabnik" w:date="2001-01-12T10:22:00Z"/>
              </w:rPr>
            </w:pPr>
            <w:ins w:id="1456" w:author="Uporabnik" w:date="2001-01-12T10:22:00Z">
              <w:r>
                <w:rPr/>
              </w:r>
            </w:ins>
          </w:p>
          <w:p>
            <w:pPr>
              <w:pStyle w:val="Normal"/>
              <w:rPr>
                <w:ins w:id="1459" w:author="Uporabnik" w:date="2001-01-12T10:22:00Z"/>
              </w:rPr>
            </w:pPr>
            <w:ins w:id="1458" w:author="Uporabnik" w:date="2001-01-12T10:22:00Z">
              <w:r>
                <w:rPr/>
              </w:r>
            </w:ins>
          </w:p>
          <w:p>
            <w:pPr>
              <w:pStyle w:val="Normal"/>
              <w:rPr>
                <w:ins w:id="1461" w:author="Uporabnik" w:date="2001-01-12T10:22:00Z"/>
              </w:rPr>
            </w:pPr>
            <w:ins w:id="1460" w:author="Uporabnik" w:date="2001-01-12T10:22:00Z">
              <w:r>
                <w:rPr/>
              </w:r>
            </w:ins>
          </w:p>
          <w:p>
            <w:pPr>
              <w:pStyle w:val="Normal"/>
              <w:rPr>
                <w:ins w:id="1463" w:author="Uporabnik" w:date="2001-01-12T10:22:00Z"/>
              </w:rPr>
            </w:pPr>
            <w:ins w:id="1462" w:author="Uporabnik" w:date="2001-01-12T10:22:00Z">
              <w:r>
                <w:rPr/>
              </w:r>
            </w:ins>
          </w:p>
          <w:p>
            <w:pPr>
              <w:pStyle w:val="Normal"/>
              <w:rPr>
                <w:ins w:id="1465" w:author="Uporabnik" w:date="2001-01-12T10:22:00Z"/>
              </w:rPr>
            </w:pPr>
            <w:ins w:id="1464" w:author="Uporabnik" w:date="2001-01-12T10:22:00Z">
              <w:r>
                <w:rPr/>
              </w:r>
            </w:ins>
          </w:p>
          <w:p>
            <w:pPr>
              <w:pStyle w:val="Normal"/>
              <w:rPr>
                <w:ins w:id="1467" w:author="Uporabnik" w:date="2001-01-12T10:22:00Z"/>
              </w:rPr>
            </w:pPr>
            <w:ins w:id="1466" w:author="Uporabnik" w:date="2001-01-12T10:22:00Z">
              <w:r>
                <w:rPr/>
              </w:r>
            </w:ins>
          </w:p>
          <w:p>
            <w:pPr>
              <w:pStyle w:val="Normal"/>
              <w:rPr>
                <w:ins w:id="1469" w:author="Uporabnik" w:date="2001-01-12T10:22:00Z"/>
              </w:rPr>
            </w:pPr>
            <w:ins w:id="1468" w:author="Uporabnik" w:date="2001-01-12T10:22:00Z">
              <w:r>
                <w:rPr/>
              </w:r>
            </w:ins>
          </w:p>
          <w:p>
            <w:pPr>
              <w:pStyle w:val="Normal"/>
              <w:rPr>
                <w:ins w:id="1471" w:author="Uporabnik" w:date="2001-01-12T10:22:00Z"/>
              </w:rPr>
            </w:pPr>
            <w:ins w:id="1470" w:author="Uporabnik" w:date="2001-01-12T10:22:00Z">
              <w:r>
                <w:rPr/>
              </w:r>
            </w:ins>
          </w:p>
          <w:p>
            <w:pPr>
              <w:pStyle w:val="Normal"/>
              <w:rPr>
                <w:ins w:id="1473" w:author="Uporabnik" w:date="2001-01-12T10:22:00Z"/>
              </w:rPr>
            </w:pPr>
            <w:ins w:id="1472" w:author="Uporabnik" w:date="2001-01-12T10:22:00Z">
              <w:r>
                <w:rPr/>
              </w:r>
            </w:ins>
          </w:p>
          <w:p>
            <w:pPr>
              <w:pStyle w:val="Normal"/>
              <w:rPr>
                <w:ins w:id="1475" w:author="Uporabnik" w:date="2001-01-12T10:22:00Z"/>
              </w:rPr>
            </w:pPr>
            <w:ins w:id="1474" w:author="Uporabnik" w:date="2001-01-12T10:22:00Z">
              <w:r>
                <w:rPr/>
              </w:r>
            </w:ins>
          </w:p>
          <w:p>
            <w:pPr>
              <w:pStyle w:val="Normal"/>
              <w:rPr/>
            </w:pPr>
            <w:ins w:id="1476" w:author="Uporabnik" w:date="2001-01-12T10:22:00Z">
              <w:r>
                <w:rPr/>
                <w:t>Prenos obveznosti zavezancev na družbo za ravnanje z odpadno embalažo.</w:t>
              </w:r>
            </w:ins>
          </w:p>
        </w:tc>
        <w:tc>
          <w:tcPr>
            <w:tcW w:w="5529" w:type="dxa"/>
            <w:tcBorders>
              <w:top w:val="single" w:sz="6" w:space="0" w:color="000000"/>
              <w:left w:val="single" w:sz="6" w:space="0" w:color="000000"/>
              <w:bottom w:val="single" w:sz="6" w:space="0" w:color="000000"/>
              <w:right w:val="single" w:sz="6" w:space="0" w:color="000000"/>
            </w:tcBorders>
          </w:tcPr>
          <w:p>
            <w:pPr>
              <w:pStyle w:val="Normal"/>
              <w:rPr>
                <w:ins w:id="1478" w:author="Uporabnik" w:date="2001-01-12T10:22:00Z"/>
              </w:rPr>
            </w:pPr>
            <w:ins w:id="1477" w:author="Uporabnik" w:date="2001-01-12T10:22:00Z">
              <w:r>
                <w:rPr/>
                <w:t>Družba za ravnanje z odpadno embalažo lahko začne zagotavljati ravnanje z odpadno embalažo, ko pridobi dovoljenje ministrstva.</w:t>
              </w:r>
            </w:ins>
          </w:p>
          <w:p>
            <w:pPr>
              <w:pStyle w:val="Normal"/>
              <w:rPr>
                <w:ins w:id="1480" w:author="Uporabnik" w:date="2001-01-12T10:22:00Z"/>
              </w:rPr>
            </w:pPr>
            <w:ins w:id="1479" w:author="Uporabnik" w:date="2001-01-12T10:22:00Z">
              <w:r>
                <w:rPr/>
                <w:t>Družba pripravi:</w:t>
              </w:r>
            </w:ins>
          </w:p>
          <w:p>
            <w:pPr>
              <w:pStyle w:val="Normal"/>
              <w:numPr>
                <w:ilvl w:val="0"/>
                <w:numId w:val="2"/>
              </w:numPr>
              <w:rPr>
                <w:ins w:id="1482" w:author="Uporabnik" w:date="2001-01-12T10:22:00Z"/>
              </w:rPr>
            </w:pPr>
            <w:ins w:id="1481" w:author="Uporabnik" w:date="2001-01-12T10:22:00Z">
              <w:r>
                <w:rPr/>
                <w:t>načrt ravnanja z odpadno embalažo,</w:t>
              </w:r>
            </w:ins>
          </w:p>
          <w:p>
            <w:pPr>
              <w:pStyle w:val="Normal"/>
              <w:numPr>
                <w:ilvl w:val="0"/>
                <w:numId w:val="2"/>
              </w:numPr>
              <w:rPr>
                <w:ins w:id="1484" w:author="Uporabnik" w:date="2001-01-12T10:22:00Z"/>
              </w:rPr>
            </w:pPr>
            <w:ins w:id="1483" w:author="Uporabnik" w:date="2001-01-12T10:22:00Z">
              <w:r>
                <w:rPr/>
                <w:t xml:space="preserve">prikaz osnov za tarifo obračunavanja storitev udeležencem v sistemu ravnanja z odpadno embalažo kot so cenovni faktorji zbiranja, razvrščanja, recikliranja, energetske predelave ter druge predelave ali odstranjevanja odpadne embalaže  ter upravljanja sistema, </w:t>
              </w:r>
            </w:ins>
          </w:p>
          <w:p>
            <w:pPr>
              <w:pStyle w:val="Normal"/>
              <w:numPr>
                <w:ilvl w:val="0"/>
                <w:numId w:val="3"/>
              </w:numPr>
              <w:rPr>
                <w:ins w:id="1486" w:author="Uporabnik" w:date="2001-01-12T10:22:00Z"/>
              </w:rPr>
            </w:pPr>
            <w:ins w:id="1485" w:author="Uporabnik" w:date="2001-01-12T10:22:00Z">
              <w:r>
                <w:rPr/>
                <w:t>predstavitev oznake na embalaži, če namerava z njo udeležencem v sistemu ravnanja z odpadno embalažo jamčiti ravnanje z embalažo skladno s tem pravilnikom.</w:t>
              </w:r>
            </w:ins>
          </w:p>
          <w:p>
            <w:pPr>
              <w:pStyle w:val="Normal"/>
              <w:rPr>
                <w:ins w:id="1488" w:author="Uporabnik" w:date="2001-01-12T10:22:00Z"/>
              </w:rPr>
            </w:pPr>
            <w:ins w:id="1487" w:author="Uporabnik" w:date="2001-01-12T10:22:00Z">
              <w:r>
                <w:rPr/>
              </w:r>
            </w:ins>
          </w:p>
          <w:p>
            <w:pPr>
              <w:pStyle w:val="Normal"/>
              <w:rPr/>
            </w:pPr>
            <w:ins w:id="1489" w:author="Uporabnik" w:date="2001-01-12T10:22:00Z">
              <w:r>
                <w:rPr/>
                <w:t>Proizvajalci, uvozniki, embalerji in trgovci morajo v zvezi z obveznostmi iz prejšnjega člena skleniti pogodbo z gospodarsko družbo, ki skladno s predpisi zagotavlja ravnanje z odpadno embalažo (v nadaljnjem besedilu: družba za ravnanje z odpadno embalažo).</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ns w:id="1491" w:author="Uporabnik" w:date="2001-01-12T10:22:00Z"/>
              </w:rPr>
            </w:pPr>
            <w:ins w:id="1490" w:author="Uporabnik" w:date="2001-01-12T10:22:00Z">
              <w:r>
                <w:rPr/>
                <w:t>2001 do 2003</w:t>
              </w:r>
            </w:ins>
          </w:p>
          <w:p>
            <w:pPr>
              <w:pStyle w:val="Normal"/>
              <w:jc w:val="center"/>
              <w:rPr>
                <w:ins w:id="1493" w:author="Uporabnik" w:date="2001-01-12T10:22:00Z"/>
              </w:rPr>
            </w:pPr>
            <w:ins w:id="1492" w:author="Uporabnik" w:date="2001-01-12T10:22:00Z">
              <w:r>
                <w:rPr/>
              </w:r>
            </w:ins>
          </w:p>
          <w:p>
            <w:pPr>
              <w:pStyle w:val="Normal"/>
              <w:jc w:val="center"/>
              <w:rPr>
                <w:ins w:id="1495" w:author="Uporabnik" w:date="2001-01-12T10:22:00Z"/>
              </w:rPr>
            </w:pPr>
            <w:ins w:id="1494" w:author="Uporabnik" w:date="2001-01-12T10:22:00Z">
              <w:r>
                <w:rPr/>
              </w:r>
            </w:ins>
          </w:p>
          <w:p>
            <w:pPr>
              <w:pStyle w:val="Normal"/>
              <w:jc w:val="center"/>
              <w:rPr>
                <w:ins w:id="1497" w:author="Uporabnik" w:date="2001-01-12T10:22:00Z"/>
              </w:rPr>
            </w:pPr>
            <w:ins w:id="1496" w:author="Uporabnik" w:date="2001-01-12T10:22:00Z">
              <w:r>
                <w:rPr/>
              </w:r>
            </w:ins>
          </w:p>
          <w:p>
            <w:pPr>
              <w:pStyle w:val="Normal"/>
              <w:jc w:val="center"/>
              <w:rPr>
                <w:ins w:id="1499" w:author="Uporabnik" w:date="2001-01-12T10:22:00Z"/>
              </w:rPr>
            </w:pPr>
            <w:ins w:id="1498" w:author="Uporabnik" w:date="2001-01-12T10:22:00Z">
              <w:r>
                <w:rPr/>
              </w:r>
            </w:ins>
          </w:p>
          <w:p>
            <w:pPr>
              <w:pStyle w:val="Normal"/>
              <w:jc w:val="center"/>
              <w:rPr>
                <w:ins w:id="1501" w:author="Uporabnik" w:date="2001-01-12T10:22:00Z"/>
              </w:rPr>
            </w:pPr>
            <w:ins w:id="1500" w:author="Uporabnik" w:date="2001-01-12T10:22:00Z">
              <w:r>
                <w:rPr/>
              </w:r>
            </w:ins>
          </w:p>
          <w:p>
            <w:pPr>
              <w:pStyle w:val="Normal"/>
              <w:jc w:val="center"/>
              <w:rPr>
                <w:ins w:id="1503" w:author="Uporabnik" w:date="2001-01-12T10:22:00Z"/>
              </w:rPr>
            </w:pPr>
            <w:ins w:id="1502" w:author="Uporabnik" w:date="2001-01-12T10:22:00Z">
              <w:r>
                <w:rPr/>
              </w:r>
            </w:ins>
          </w:p>
          <w:p>
            <w:pPr>
              <w:pStyle w:val="Normal"/>
              <w:jc w:val="center"/>
              <w:rPr>
                <w:ins w:id="1505" w:author="Uporabnik" w:date="2001-01-12T10:22:00Z"/>
              </w:rPr>
            </w:pPr>
            <w:ins w:id="1504" w:author="Uporabnik" w:date="2001-01-12T10:22:00Z">
              <w:r>
                <w:rPr/>
              </w:r>
            </w:ins>
          </w:p>
          <w:p>
            <w:pPr>
              <w:pStyle w:val="Normal"/>
              <w:jc w:val="center"/>
              <w:rPr>
                <w:ins w:id="1507" w:author="Uporabnik" w:date="2001-01-12T10:22:00Z"/>
              </w:rPr>
            </w:pPr>
            <w:ins w:id="1506" w:author="Uporabnik" w:date="2001-01-12T10:22:00Z">
              <w:r>
                <w:rPr/>
              </w:r>
            </w:ins>
          </w:p>
          <w:p>
            <w:pPr>
              <w:pStyle w:val="Normal"/>
              <w:jc w:val="center"/>
              <w:rPr>
                <w:ins w:id="1509" w:author="Uporabnik" w:date="2001-01-12T10:22:00Z"/>
              </w:rPr>
            </w:pPr>
            <w:ins w:id="1508" w:author="Uporabnik" w:date="2001-01-12T10:22:00Z">
              <w:r>
                <w:rPr/>
              </w:r>
            </w:ins>
          </w:p>
          <w:p>
            <w:pPr>
              <w:pStyle w:val="Normal"/>
              <w:jc w:val="center"/>
              <w:rPr>
                <w:ins w:id="1511" w:author="Uporabnik" w:date="2001-01-12T10:22:00Z"/>
              </w:rPr>
            </w:pPr>
            <w:ins w:id="1510" w:author="Uporabnik" w:date="2001-01-12T10:22:00Z">
              <w:r>
                <w:rPr/>
              </w:r>
            </w:ins>
          </w:p>
          <w:p>
            <w:pPr>
              <w:pStyle w:val="Normal"/>
              <w:jc w:val="center"/>
              <w:rPr>
                <w:ins w:id="1513" w:author="Uporabnik" w:date="2001-01-12T10:22:00Z"/>
              </w:rPr>
            </w:pPr>
            <w:ins w:id="1512" w:author="Uporabnik" w:date="2001-01-12T10:22:00Z">
              <w:r>
                <w:rPr/>
              </w:r>
            </w:ins>
          </w:p>
          <w:p>
            <w:pPr>
              <w:pStyle w:val="Normal"/>
              <w:jc w:val="center"/>
              <w:rPr>
                <w:ins w:id="1515" w:author="Uporabnik" w:date="2001-01-12T10:22:00Z"/>
              </w:rPr>
            </w:pPr>
            <w:ins w:id="1514" w:author="Uporabnik" w:date="2001-01-12T10:22:00Z">
              <w:r>
                <w:rPr/>
              </w:r>
            </w:ins>
          </w:p>
          <w:p>
            <w:pPr>
              <w:pStyle w:val="Normal"/>
              <w:jc w:val="center"/>
              <w:rPr>
                <w:ins w:id="1517" w:author="Uporabnik" w:date="2001-01-12T10:22:00Z"/>
              </w:rPr>
            </w:pPr>
            <w:ins w:id="1516" w:author="Uporabnik" w:date="2001-01-12T10:22:00Z">
              <w:r>
                <w:rPr/>
              </w:r>
            </w:ins>
          </w:p>
          <w:p>
            <w:pPr>
              <w:pStyle w:val="Normal"/>
              <w:jc w:val="center"/>
              <w:rPr>
                <w:ins w:id="1519" w:author="Uporabnik" w:date="2001-01-12T10:22:00Z"/>
              </w:rPr>
            </w:pPr>
            <w:ins w:id="1518" w:author="Uporabnik" w:date="2001-01-12T10:22:00Z">
              <w:r>
                <w:rPr/>
              </w:r>
            </w:ins>
          </w:p>
          <w:p>
            <w:pPr>
              <w:pStyle w:val="Normal"/>
              <w:jc w:val="center"/>
              <w:rPr>
                <w:ins w:id="1521" w:author="Uporabnik" w:date="2001-01-12T10:22:00Z"/>
              </w:rPr>
            </w:pPr>
            <w:ins w:id="1520" w:author="Uporabnik" w:date="2001-01-12T10:22:00Z">
              <w:r>
                <w:rPr/>
              </w:r>
            </w:ins>
          </w:p>
          <w:p>
            <w:pPr>
              <w:pStyle w:val="Normal"/>
              <w:jc w:val="center"/>
              <w:rPr>
                <w:ins w:id="1523" w:author="Uporabnik" w:date="2001-01-12T10:22:00Z"/>
              </w:rPr>
            </w:pPr>
            <w:ins w:id="1522" w:author="Uporabnik" w:date="2001-01-12T10:22:00Z">
              <w:r>
                <w:rPr/>
                <w:t>2002 do 2003</w:t>
              </w:r>
            </w:ins>
          </w:p>
          <w:p>
            <w:pPr>
              <w:pStyle w:val="Normal"/>
              <w:jc w:val="center"/>
              <w:rPr/>
            </w:pPr>
            <w:ins w:id="1524" w:author="Uporabnik" w:date="2001-01-12T10:22:00Z">
              <w:r>
                <w:rPr/>
                <w:t>(in naprej)</w:t>
              </w:r>
            </w:ins>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526" w:author="Uporabnik" w:date="2001-01-12T10:22:00Z"/>
              </w:rPr>
            </w:pPr>
            <w:ins w:id="1525" w:author="Uporabnik" w:date="2001-01-12T10:22:00Z">
              <w:r>
                <w:rPr/>
              </w:r>
            </w:ins>
          </w:p>
          <w:p>
            <w:pPr>
              <w:pStyle w:val="Normal"/>
              <w:jc w:val="center"/>
              <w:rPr>
                <w:ins w:id="1528" w:author="Uporabnik" w:date="2001-01-12T10:22:00Z"/>
              </w:rPr>
            </w:pPr>
            <w:ins w:id="1527" w:author="Uporabnik" w:date="2001-01-12T10:22:00Z">
              <w:r>
                <w:rPr/>
              </w:r>
            </w:ins>
          </w:p>
          <w:p>
            <w:pPr>
              <w:pStyle w:val="Normal"/>
              <w:jc w:val="center"/>
              <w:rPr>
                <w:ins w:id="1530" w:author="Uporabnik" w:date="2001-01-12T10:22:00Z"/>
              </w:rPr>
            </w:pPr>
            <w:ins w:id="1529" w:author="Uporabnik" w:date="2001-01-12T10:22:00Z">
              <w:r>
                <w:rPr/>
              </w:r>
            </w:ins>
          </w:p>
          <w:p>
            <w:pPr>
              <w:pStyle w:val="Normal"/>
              <w:jc w:val="center"/>
              <w:rPr>
                <w:ins w:id="1532" w:author="Uporabnik" w:date="2001-01-12T10:22:00Z"/>
              </w:rPr>
            </w:pPr>
            <w:ins w:id="1531" w:author="Uporabnik" w:date="2001-01-12T10:22:00Z">
              <w:r>
                <w:rPr/>
              </w:r>
            </w:ins>
          </w:p>
          <w:p>
            <w:pPr>
              <w:pStyle w:val="Normal"/>
              <w:jc w:val="center"/>
              <w:rPr>
                <w:ins w:id="1534" w:author="Uporabnik" w:date="2001-01-12T10:22:00Z"/>
              </w:rPr>
            </w:pPr>
            <w:ins w:id="1533" w:author="Uporabnik" w:date="2001-01-12T10:22:00Z">
              <w:r>
                <w:rPr/>
              </w:r>
            </w:ins>
          </w:p>
          <w:p>
            <w:pPr>
              <w:pStyle w:val="Normal"/>
              <w:jc w:val="center"/>
              <w:rPr>
                <w:ins w:id="1536" w:author="Uporabnik" w:date="2001-01-12T10:22:00Z"/>
              </w:rPr>
            </w:pPr>
            <w:ins w:id="1535" w:author="Uporabnik" w:date="2001-01-12T10:22:00Z">
              <w:r>
                <w:rPr/>
              </w:r>
            </w:ins>
          </w:p>
          <w:p>
            <w:pPr>
              <w:pStyle w:val="Normal"/>
              <w:jc w:val="center"/>
              <w:rPr>
                <w:ins w:id="1538" w:author="Uporabnik" w:date="2001-01-12T10:22:00Z"/>
              </w:rPr>
            </w:pPr>
            <w:ins w:id="1537" w:author="Uporabnik" w:date="2001-01-12T10:22:00Z">
              <w:r>
                <w:rPr/>
              </w:r>
            </w:ins>
          </w:p>
          <w:p>
            <w:pPr>
              <w:pStyle w:val="Normal"/>
              <w:jc w:val="center"/>
              <w:rPr>
                <w:ins w:id="1540" w:author="Uporabnik" w:date="2001-01-12T10:22:00Z"/>
              </w:rPr>
            </w:pPr>
            <w:ins w:id="1539" w:author="Uporabnik" w:date="2001-01-12T10:22:00Z">
              <w:r>
                <w:rPr/>
              </w:r>
            </w:ins>
          </w:p>
          <w:p>
            <w:pPr>
              <w:pStyle w:val="Normal"/>
              <w:jc w:val="center"/>
              <w:rPr>
                <w:ins w:id="1542" w:author="Uporabnik" w:date="2001-01-12T10:22:00Z"/>
              </w:rPr>
            </w:pPr>
            <w:ins w:id="1541" w:author="Uporabnik" w:date="2001-01-12T10:22:00Z">
              <w:r>
                <w:rPr/>
              </w:r>
            </w:ins>
          </w:p>
          <w:p>
            <w:pPr>
              <w:pStyle w:val="Normal"/>
              <w:jc w:val="center"/>
              <w:rPr>
                <w:ins w:id="1544" w:author="Uporabnik" w:date="2001-01-12T10:22:00Z"/>
              </w:rPr>
            </w:pPr>
            <w:ins w:id="1543" w:author="Uporabnik" w:date="2001-01-12T10:22:00Z">
              <w:r>
                <w:rPr/>
              </w:r>
            </w:ins>
          </w:p>
          <w:p>
            <w:pPr>
              <w:pStyle w:val="Normal"/>
              <w:jc w:val="center"/>
              <w:rPr>
                <w:ins w:id="1546" w:author="Uporabnik" w:date="2001-01-12T10:22:00Z"/>
              </w:rPr>
            </w:pPr>
            <w:ins w:id="1545" w:author="Uporabnik" w:date="2001-01-12T10:22:00Z">
              <w:r>
                <w:rPr/>
              </w:r>
            </w:ins>
          </w:p>
          <w:p>
            <w:pPr>
              <w:pStyle w:val="Normal"/>
              <w:jc w:val="center"/>
              <w:rPr>
                <w:ins w:id="1548" w:author="Uporabnik" w:date="2001-01-12T10:22:00Z"/>
              </w:rPr>
            </w:pPr>
            <w:ins w:id="1547" w:author="Uporabnik" w:date="2001-01-12T10:22:00Z">
              <w:r>
                <w:rPr/>
              </w:r>
            </w:ins>
          </w:p>
          <w:p>
            <w:pPr>
              <w:pStyle w:val="Normal"/>
              <w:jc w:val="center"/>
              <w:rPr>
                <w:ins w:id="1550" w:author="Uporabnik" w:date="2001-01-12T10:22:00Z"/>
              </w:rPr>
            </w:pPr>
            <w:ins w:id="1549" w:author="Uporabnik" w:date="2001-01-12T10:22:00Z">
              <w:r>
                <w:rPr/>
              </w:r>
            </w:ins>
          </w:p>
          <w:p>
            <w:pPr>
              <w:pStyle w:val="Normal"/>
              <w:jc w:val="center"/>
              <w:rPr>
                <w:ins w:id="1552" w:author="Uporabnik" w:date="2001-01-12T10:22:00Z"/>
              </w:rPr>
            </w:pPr>
            <w:ins w:id="1551" w:author="Uporabnik" w:date="2001-01-12T10:22:00Z">
              <w:r>
                <w:rPr/>
              </w:r>
            </w:ins>
          </w:p>
          <w:p>
            <w:pPr>
              <w:pStyle w:val="Normal"/>
              <w:jc w:val="center"/>
              <w:rPr>
                <w:ins w:id="1554" w:author="Uporabnik" w:date="2001-01-12T10:22:00Z"/>
              </w:rPr>
            </w:pPr>
            <w:ins w:id="1553" w:author="Uporabnik" w:date="2001-01-12T10:22:00Z">
              <w:r>
                <w:rPr/>
              </w:r>
            </w:ins>
          </w:p>
          <w:p>
            <w:pPr>
              <w:pStyle w:val="Normal"/>
              <w:jc w:val="center"/>
              <w:rPr>
                <w:ins w:id="1556" w:author="Uporabnik" w:date="2001-01-12T10:22:00Z"/>
              </w:rPr>
            </w:pPr>
            <w:ins w:id="1555" w:author="Uporabnik" w:date="2001-01-12T10:22:00Z">
              <w:r>
                <w:rPr/>
              </w:r>
            </w:ins>
          </w:p>
          <w:p>
            <w:pPr>
              <w:pStyle w:val="Normal"/>
              <w:jc w:val="center"/>
              <w:rPr/>
            </w:pPr>
            <w:ins w:id="1557" w:author="Uporabnik" w:date="2001-01-12T10:22:00Z">
              <w:r>
                <w:rPr/>
                <w:t>30.06.2003</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559" w:author="Uporabnik" w:date="2001-01-12T10:22:00Z"/>
              </w:rPr>
            </w:pPr>
            <w:ins w:id="1558" w:author="Uporabnik" w:date="2001-01-12T10:22:00Z">
              <w:r>
                <w:rPr/>
              </w:r>
            </w:ins>
          </w:p>
          <w:p>
            <w:pPr>
              <w:pStyle w:val="Normal"/>
              <w:jc w:val="center"/>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pPr>
            <w:ins w:id="1560" w:author="Uporabnik" w:date="2001-01-12T10:22:00Z">
              <w:r>
                <w:rPr/>
                <w:t>0,5  (celoten strošek od 2001 do 2003)</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ins w:id="1562" w:author="Uporabnik" w:date="2001-01-12T10:22:00Z"/>
              </w:rPr>
            </w:pPr>
            <w:ins w:id="1561" w:author="Uporabnik" w:date="2001-01-12T10:22:00Z">
              <w:r>
                <w:rPr/>
                <w:t>Vzpostavitev in izvajanje sistema za redno prevzemanje odpadne embalaže, ki je komunalni odpadek, v zbirnih centrih izvajalcev javne službe ravnanja s komunalnimi odpadki, in ponovno uporabo, predelavo ali odstranjevanje prevzete in zbrane odpadne embalaže</w:t>
              </w:r>
            </w:ins>
          </w:p>
          <w:p>
            <w:pPr>
              <w:pStyle w:val="Normal"/>
              <w:rPr>
                <w:ins w:id="1564" w:author="Uporabnik" w:date="2001-01-12T10:22:00Z"/>
              </w:rPr>
            </w:pPr>
            <w:ins w:id="1563" w:author="Uporabnik" w:date="2001-01-12T10:22:00Z">
              <w:r>
                <w:rPr/>
              </w:r>
            </w:ins>
          </w:p>
          <w:p>
            <w:pPr>
              <w:pStyle w:val="Normal"/>
              <w:rPr/>
            </w:pPr>
            <w:ins w:id="1565" w:author="Uporabnik" w:date="2001-01-12T10:22:00Z">
              <w:r>
                <w:rPr/>
                <w:t>Vzpostavitev in obratovanje potrebne infrastrukture</w:t>
              </w:r>
            </w:ins>
          </w:p>
        </w:tc>
        <w:tc>
          <w:tcPr>
            <w:tcW w:w="5529" w:type="dxa"/>
            <w:tcBorders>
              <w:top w:val="single" w:sz="6" w:space="0" w:color="000000"/>
              <w:left w:val="single" w:sz="6" w:space="0" w:color="000000"/>
              <w:bottom w:val="single" w:sz="6" w:space="0" w:color="000000"/>
              <w:right w:val="single" w:sz="6" w:space="0" w:color="000000"/>
            </w:tcBorders>
          </w:tcPr>
          <w:p>
            <w:pPr>
              <w:pStyle w:val="Normal"/>
              <w:rPr>
                <w:ins w:id="1567" w:author="Uporabnik" w:date="2001-01-12T10:22:00Z"/>
              </w:rPr>
            </w:pPr>
            <w:ins w:id="1566" w:author="Uporabnik" w:date="2001-01-12T10:22:00Z">
              <w:r>
                <w:rPr/>
                <w:t>Proizvajalci, uvozniki in embalerji morajo za embalažo, ki so jo dali v promet, na svoje stroške zagotoviti redno prevzemanje odpadne embalaže, ki je komunalni odpadek, od izvajalcev javne službe ravnanja s komunalnimi odpadki in njeno ponovno uporabo, predelavo ali odstranjevanje skladno s predpisi.</w:t>
              </w:r>
            </w:ins>
          </w:p>
          <w:p>
            <w:pPr>
              <w:pStyle w:val="Normal"/>
              <w:rPr>
                <w:ins w:id="1569" w:author="Uporabnik" w:date="2001-01-12T10:22:00Z"/>
              </w:rPr>
            </w:pPr>
            <w:ins w:id="1568" w:author="Uporabnik" w:date="2001-01-12T10:22:00Z">
              <w:r>
                <w:rPr/>
              </w:r>
            </w:ins>
          </w:p>
          <w:p>
            <w:pPr>
              <w:pStyle w:val="Normal"/>
              <w:rPr>
                <w:ins w:id="1571" w:author="Uporabnik" w:date="2001-01-12T10:22:00Z"/>
              </w:rPr>
            </w:pPr>
            <w:ins w:id="1570" w:author="Uporabnik" w:date="2001-01-12T10:22:00Z">
              <w:r>
                <w:rPr/>
              </w:r>
            </w:ins>
          </w:p>
          <w:p>
            <w:pPr>
              <w:pStyle w:val="Normal"/>
              <w:rPr>
                <w:ins w:id="1573" w:author="Uporabnik" w:date="2001-01-12T10:22:00Z"/>
              </w:rPr>
            </w:pPr>
            <w:ins w:id="1572" w:author="Uporabnik" w:date="2001-01-12T10:22:00Z">
              <w:r>
                <w:rPr/>
              </w:r>
            </w:ins>
          </w:p>
          <w:p>
            <w:pPr>
              <w:pStyle w:val="Normal"/>
              <w:rPr>
                <w:ins w:id="1575" w:author="Uporabnik" w:date="2001-01-12T10:22:00Z"/>
              </w:rPr>
            </w:pPr>
            <w:ins w:id="1574" w:author="Uporabnik" w:date="2001-01-12T10:22:00Z">
              <w:r>
                <w:rPr/>
              </w:r>
            </w:ins>
          </w:p>
          <w:p>
            <w:pPr>
              <w:pStyle w:val="Normal"/>
              <w:rPr>
                <w:ins w:id="1577" w:author="Uporabnik" w:date="2001-01-12T10:22:00Z"/>
              </w:rPr>
            </w:pPr>
            <w:ins w:id="1576" w:author="Uporabnik" w:date="2001-01-12T10:22:00Z">
              <w:r>
                <w:rPr/>
              </w:r>
            </w:ins>
          </w:p>
          <w:p>
            <w:pPr>
              <w:pStyle w:val="Normal"/>
              <w:rPr>
                <w:ins w:id="1579" w:author="Uporabnik" w:date="2001-01-12T10:22:00Z"/>
              </w:rPr>
            </w:pPr>
            <w:ins w:id="1578" w:author="Uporabnik" w:date="2001-01-12T10:22:00Z">
              <w:r>
                <w:rPr/>
              </w:r>
            </w:ins>
          </w:p>
          <w:p>
            <w:pPr>
              <w:pStyle w:val="Normal"/>
              <w:rPr>
                <w:ins w:id="1581" w:author="Uporabnik" w:date="2001-01-12T10:22:00Z"/>
              </w:rPr>
            </w:pPr>
            <w:ins w:id="1580" w:author="Uporabnik" w:date="2001-01-12T10:22:00Z">
              <w:r>
                <w:rPr/>
              </w:r>
            </w:ins>
          </w:p>
          <w:p>
            <w:pPr>
              <w:pStyle w:val="Normal"/>
              <w:rPr>
                <w:ins w:id="1583" w:author="Uporabnik" w:date="2001-01-12T10:22:00Z"/>
              </w:rPr>
            </w:pPr>
            <w:ins w:id="1582" w:author="Uporabnik" w:date="2001-01-12T10:22:00Z">
              <w:r>
                <w:rPr/>
              </w:r>
            </w:ins>
          </w:p>
          <w:p>
            <w:pPr>
              <w:pStyle w:val="Normal"/>
              <w:rPr>
                <w:ins w:id="1585" w:author="Uporabnik" w:date="2001-01-12T10:22:00Z"/>
              </w:rPr>
            </w:pPr>
            <w:ins w:id="1584" w:author="Uporabnik" w:date="2001-01-12T10:22:00Z">
              <w:r>
                <w:rPr/>
              </w:r>
            </w:ins>
          </w:p>
          <w:p>
            <w:pPr>
              <w:pStyle w:val="Normal"/>
              <w:rPr>
                <w:ins w:id="1587" w:author="Uporabnik" w:date="2001-01-12T10:22:00Z"/>
              </w:rPr>
            </w:pPr>
            <w:ins w:id="1586" w:author="Uporabnik" w:date="2001-01-12T10:22:00Z">
              <w:r>
                <w:rPr/>
                <w:t>Nadgradnja obstoječih sistemov lokalnega ravnanja s komunalnimi odpadki in izgradnja novih objektov in naprav za recikliranje in predelavo v novih regijskih centrih za ravnanje s komunalnimi odpadki.</w:t>
              </w:r>
            </w:ins>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ns w:id="1589" w:author="Uporabnik" w:date="2001-01-12T10:22:00Z"/>
              </w:rPr>
            </w:pPr>
            <w:ins w:id="1588" w:author="Uporabnik" w:date="2001-01-12T10:22:00Z">
              <w:r>
                <w:rPr/>
                <w:t>2002 do 2007</w:t>
              </w:r>
            </w:ins>
          </w:p>
          <w:p>
            <w:pPr>
              <w:pStyle w:val="Normal"/>
              <w:jc w:val="center"/>
              <w:rPr>
                <w:ins w:id="1591" w:author="Uporabnik" w:date="2001-01-12T10:22:00Z"/>
              </w:rPr>
            </w:pPr>
            <w:ins w:id="1590" w:author="Uporabnik" w:date="2001-01-12T10:22:00Z">
              <w:r>
                <w:rPr/>
                <w:t>(in naprej)</w:t>
              </w:r>
            </w:ins>
          </w:p>
          <w:p>
            <w:pPr>
              <w:pStyle w:val="Normal"/>
              <w:jc w:val="center"/>
              <w:rPr>
                <w:ins w:id="1593" w:author="Uporabnik" w:date="2001-01-12T10:22:00Z"/>
              </w:rPr>
            </w:pPr>
            <w:ins w:id="1592" w:author="Uporabnik" w:date="2001-01-12T10:22:00Z">
              <w:r>
                <w:rPr/>
              </w:r>
            </w:ins>
          </w:p>
          <w:p>
            <w:pPr>
              <w:pStyle w:val="Normal"/>
              <w:jc w:val="center"/>
              <w:rPr>
                <w:ins w:id="1595" w:author="Uporabnik" w:date="2001-01-12T10:22:00Z"/>
              </w:rPr>
            </w:pPr>
            <w:ins w:id="1594" w:author="Uporabnik" w:date="2001-01-12T10:22:00Z">
              <w:r>
                <w:rPr/>
              </w:r>
            </w:ins>
          </w:p>
          <w:p>
            <w:pPr>
              <w:pStyle w:val="Normal"/>
              <w:jc w:val="center"/>
              <w:rPr>
                <w:ins w:id="1597" w:author="Uporabnik" w:date="2001-01-12T10:22:00Z"/>
              </w:rPr>
            </w:pPr>
            <w:ins w:id="1596" w:author="Uporabnik" w:date="2001-01-12T10:22:00Z">
              <w:r>
                <w:rPr/>
              </w:r>
            </w:ins>
          </w:p>
          <w:p>
            <w:pPr>
              <w:pStyle w:val="Normal"/>
              <w:jc w:val="center"/>
              <w:rPr>
                <w:ins w:id="1599" w:author="Uporabnik" w:date="2001-01-12T10:22:00Z"/>
              </w:rPr>
            </w:pPr>
            <w:ins w:id="1598" w:author="Uporabnik" w:date="2001-01-12T10:22:00Z">
              <w:r>
                <w:rPr/>
              </w:r>
            </w:ins>
          </w:p>
          <w:p>
            <w:pPr>
              <w:pStyle w:val="Normal"/>
              <w:jc w:val="center"/>
              <w:rPr>
                <w:ins w:id="1601" w:author="Uporabnik" w:date="2001-01-12T10:22:00Z"/>
              </w:rPr>
            </w:pPr>
            <w:ins w:id="1600" w:author="Uporabnik" w:date="2001-01-12T10:22:00Z">
              <w:r>
                <w:rPr/>
              </w:r>
            </w:ins>
          </w:p>
          <w:p>
            <w:pPr>
              <w:pStyle w:val="Normal"/>
              <w:jc w:val="center"/>
              <w:rPr>
                <w:ins w:id="1603" w:author="Uporabnik" w:date="2001-01-12T10:22:00Z"/>
              </w:rPr>
            </w:pPr>
            <w:ins w:id="1602" w:author="Uporabnik" w:date="2001-01-12T10:22:00Z">
              <w:r>
                <w:rPr/>
              </w:r>
            </w:ins>
          </w:p>
          <w:p>
            <w:pPr>
              <w:pStyle w:val="Normal"/>
              <w:jc w:val="center"/>
              <w:rPr>
                <w:ins w:id="1605" w:author="Uporabnik" w:date="2001-01-12T10:22:00Z"/>
              </w:rPr>
            </w:pPr>
            <w:ins w:id="1604" w:author="Uporabnik" w:date="2001-01-12T10:22:00Z">
              <w:r>
                <w:rPr/>
              </w:r>
            </w:ins>
          </w:p>
          <w:p>
            <w:pPr>
              <w:pStyle w:val="Normal"/>
              <w:jc w:val="center"/>
              <w:rPr>
                <w:ins w:id="1607" w:author="Uporabnik" w:date="2001-01-12T10:22:00Z"/>
              </w:rPr>
            </w:pPr>
            <w:ins w:id="1606" w:author="Uporabnik" w:date="2001-01-12T10:22:00Z">
              <w:r>
                <w:rPr/>
              </w:r>
            </w:ins>
          </w:p>
          <w:p>
            <w:pPr>
              <w:pStyle w:val="Normal"/>
              <w:jc w:val="center"/>
              <w:rPr>
                <w:ins w:id="1609" w:author="Uporabnik" w:date="2001-01-12T10:22:00Z"/>
              </w:rPr>
            </w:pPr>
            <w:ins w:id="1608" w:author="Uporabnik" w:date="2001-01-12T10:22:00Z">
              <w:r>
                <w:rPr/>
              </w:r>
            </w:ins>
          </w:p>
          <w:p>
            <w:pPr>
              <w:pStyle w:val="Normal"/>
              <w:jc w:val="center"/>
              <w:rPr>
                <w:ins w:id="1611" w:author="Uporabnik" w:date="2001-01-12T10:22:00Z"/>
              </w:rPr>
            </w:pPr>
            <w:ins w:id="1610" w:author="Uporabnik" w:date="2001-01-12T10:22:00Z">
              <w:r>
                <w:rPr/>
              </w:r>
            </w:ins>
          </w:p>
          <w:p>
            <w:pPr>
              <w:pStyle w:val="Normal"/>
              <w:jc w:val="center"/>
              <w:rPr>
                <w:ins w:id="1613" w:author="Uporabnik" w:date="2001-01-12T10:22:00Z"/>
              </w:rPr>
            </w:pPr>
            <w:ins w:id="1612" w:author="Uporabnik" w:date="2001-01-12T10:22:00Z">
              <w:r>
                <w:rPr/>
              </w:r>
            </w:ins>
          </w:p>
          <w:p>
            <w:pPr>
              <w:pStyle w:val="Normal"/>
              <w:jc w:val="center"/>
              <w:rPr>
                <w:ins w:id="1615" w:author="Uporabnik" w:date="2001-01-12T10:22:00Z"/>
              </w:rPr>
            </w:pPr>
            <w:ins w:id="1614" w:author="Uporabnik" w:date="2001-01-12T10:22:00Z">
              <w:r>
                <w:rPr/>
              </w:r>
            </w:ins>
          </w:p>
          <w:p>
            <w:pPr>
              <w:pStyle w:val="Normal"/>
              <w:jc w:val="center"/>
              <w:rPr>
                <w:ins w:id="1617" w:author="Uporabnik" w:date="2001-01-12T10:22:00Z"/>
              </w:rPr>
            </w:pPr>
            <w:ins w:id="1616" w:author="Uporabnik" w:date="2001-01-12T10:22:00Z">
              <w:r>
                <w:rPr/>
              </w:r>
            </w:ins>
          </w:p>
          <w:p>
            <w:pPr>
              <w:pStyle w:val="Normal"/>
              <w:jc w:val="center"/>
              <w:rPr/>
            </w:pPr>
            <w:ins w:id="1618" w:author="Uporabnik" w:date="2001-01-12T10:22:00Z">
              <w:r>
                <w:rPr/>
                <w:t>2003 do 2007</w:t>
              </w:r>
            </w:ins>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ins w:id="1620" w:author="Uporabnik" w:date="2001-01-12T10:22:00Z"/>
              </w:rPr>
            </w:pPr>
            <w:ins w:id="1619" w:author="Uporabnik" w:date="2001-01-12T10:22:00Z">
              <w:r>
                <w:rPr/>
                <w:t>1.1.2004</w:t>
              </w:r>
            </w:ins>
          </w:p>
          <w:p>
            <w:pPr>
              <w:pStyle w:val="Normal"/>
              <w:jc w:val="center"/>
              <w:rPr>
                <w:ins w:id="1622" w:author="Uporabnik" w:date="2001-01-12T10:22:00Z"/>
              </w:rPr>
            </w:pPr>
            <w:ins w:id="1621" w:author="Uporabnik" w:date="2001-01-12T10:22:00Z">
              <w:r>
                <w:rPr/>
              </w:r>
            </w:ins>
          </w:p>
          <w:p>
            <w:pPr>
              <w:pStyle w:val="Normal"/>
              <w:jc w:val="center"/>
              <w:rPr>
                <w:ins w:id="1624" w:author="Uporabnik" w:date="2001-01-12T10:22:00Z"/>
              </w:rPr>
            </w:pPr>
            <w:ins w:id="1623" w:author="Uporabnik" w:date="2001-01-12T10:22:00Z">
              <w:r>
                <w:rPr/>
              </w:r>
            </w:ins>
          </w:p>
          <w:p>
            <w:pPr>
              <w:pStyle w:val="Normal"/>
              <w:jc w:val="center"/>
              <w:rPr>
                <w:ins w:id="1626" w:author="Uporabnik" w:date="2001-01-12T10:22:00Z"/>
              </w:rPr>
            </w:pPr>
            <w:ins w:id="1625" w:author="Uporabnik" w:date="2001-01-12T10:22:00Z">
              <w:r>
                <w:rPr/>
              </w:r>
            </w:ins>
          </w:p>
          <w:p>
            <w:pPr>
              <w:pStyle w:val="Normal"/>
              <w:jc w:val="center"/>
              <w:rPr>
                <w:ins w:id="1628" w:author="Uporabnik" w:date="2001-01-12T10:22:00Z"/>
              </w:rPr>
            </w:pPr>
            <w:ins w:id="1627" w:author="Uporabnik" w:date="2001-01-12T10:22:00Z">
              <w:r>
                <w:rPr/>
              </w:r>
            </w:ins>
          </w:p>
          <w:p>
            <w:pPr>
              <w:pStyle w:val="Normal"/>
              <w:jc w:val="center"/>
              <w:rPr>
                <w:ins w:id="1630" w:author="Uporabnik" w:date="2001-01-12T10:22:00Z"/>
              </w:rPr>
            </w:pPr>
            <w:ins w:id="1629" w:author="Uporabnik" w:date="2001-01-12T10:22:00Z">
              <w:r>
                <w:rPr/>
              </w:r>
            </w:ins>
          </w:p>
          <w:p>
            <w:pPr>
              <w:pStyle w:val="Normal"/>
              <w:jc w:val="center"/>
              <w:rPr>
                <w:ins w:id="1632" w:author="Uporabnik" w:date="2001-01-12T10:22:00Z"/>
              </w:rPr>
            </w:pPr>
            <w:ins w:id="1631" w:author="Uporabnik" w:date="2001-01-12T10:22:00Z">
              <w:r>
                <w:rPr/>
              </w:r>
            </w:ins>
          </w:p>
          <w:p>
            <w:pPr>
              <w:pStyle w:val="Normal"/>
              <w:jc w:val="center"/>
              <w:rPr>
                <w:ins w:id="1634" w:author="Uporabnik" w:date="2001-01-12T10:22:00Z"/>
              </w:rPr>
            </w:pPr>
            <w:ins w:id="1633" w:author="Uporabnik" w:date="2001-01-12T10:22:00Z">
              <w:r>
                <w:rPr/>
              </w:r>
            </w:ins>
          </w:p>
          <w:p>
            <w:pPr>
              <w:pStyle w:val="Normal"/>
              <w:jc w:val="center"/>
              <w:rPr>
                <w:ins w:id="1636" w:author="Uporabnik" w:date="2001-01-12T10:22:00Z"/>
              </w:rPr>
            </w:pPr>
            <w:ins w:id="1635" w:author="Uporabnik" w:date="2001-01-12T10:22:00Z">
              <w:r>
                <w:rPr/>
              </w:r>
            </w:ins>
          </w:p>
          <w:p>
            <w:pPr>
              <w:pStyle w:val="Normal"/>
              <w:jc w:val="center"/>
              <w:rPr>
                <w:ins w:id="1638" w:author="Uporabnik" w:date="2001-01-12T10:22:00Z"/>
              </w:rPr>
            </w:pPr>
            <w:ins w:id="1637" w:author="Uporabnik" w:date="2001-01-12T10:22:00Z">
              <w:r>
                <w:rPr/>
              </w:r>
            </w:ins>
          </w:p>
          <w:p>
            <w:pPr>
              <w:pStyle w:val="Normal"/>
              <w:jc w:val="center"/>
              <w:rPr>
                <w:ins w:id="1640" w:author="Uporabnik" w:date="2001-01-12T10:22:00Z"/>
              </w:rPr>
            </w:pPr>
            <w:ins w:id="1639" w:author="Uporabnik" w:date="2001-01-12T10:22:00Z">
              <w:r>
                <w:rPr/>
              </w:r>
            </w:ins>
          </w:p>
          <w:p>
            <w:pPr>
              <w:pStyle w:val="Normal"/>
              <w:jc w:val="center"/>
              <w:rPr>
                <w:ins w:id="1642" w:author="Uporabnik" w:date="2001-01-12T10:22:00Z"/>
              </w:rPr>
            </w:pPr>
            <w:ins w:id="1641" w:author="Uporabnik" w:date="2001-01-12T10:22:00Z">
              <w:r>
                <w:rPr/>
              </w:r>
            </w:ins>
          </w:p>
          <w:p>
            <w:pPr>
              <w:pStyle w:val="Normal"/>
              <w:jc w:val="center"/>
              <w:rPr>
                <w:ins w:id="1644" w:author="Uporabnik" w:date="2001-01-12T10:22:00Z"/>
              </w:rPr>
            </w:pPr>
            <w:ins w:id="1643" w:author="Uporabnik" w:date="2001-01-12T10:22:00Z">
              <w:r>
                <w:rPr/>
              </w:r>
            </w:ins>
          </w:p>
          <w:p>
            <w:pPr>
              <w:pStyle w:val="Normal"/>
              <w:jc w:val="center"/>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ins w:id="1646" w:author="Uporabnik" w:date="2001-01-12T10:22:00Z"/>
              </w:rPr>
            </w:pPr>
            <w:ins w:id="1645" w:author="Uporabnik" w:date="2001-01-12T10:22:00Z">
              <w:r>
                <w:rPr/>
                <w:t>Zavezanci</w:t>
              </w:r>
            </w:ins>
          </w:p>
          <w:p>
            <w:pPr>
              <w:pStyle w:val="Normal"/>
              <w:jc w:val="center"/>
              <w:rPr>
                <w:ins w:id="1648" w:author="Uporabnik" w:date="2001-01-12T10:22:00Z"/>
              </w:rPr>
            </w:pPr>
            <w:ins w:id="1647" w:author="Uporabnik" w:date="2001-01-12T10:22:00Z">
              <w:r>
                <w:rPr/>
              </w:r>
            </w:ins>
          </w:p>
          <w:p>
            <w:pPr>
              <w:pStyle w:val="Normal"/>
              <w:jc w:val="center"/>
              <w:rPr>
                <w:ins w:id="1650" w:author="Uporabnik" w:date="2001-01-12T10:22:00Z"/>
              </w:rPr>
            </w:pPr>
            <w:ins w:id="1649" w:author="Uporabnik" w:date="2001-01-12T10:22:00Z">
              <w:r>
                <w:rPr/>
              </w:r>
            </w:ins>
          </w:p>
          <w:p>
            <w:pPr>
              <w:pStyle w:val="Normal"/>
              <w:jc w:val="center"/>
              <w:rPr>
                <w:ins w:id="1652" w:author="Uporabnik" w:date="2001-01-12T10:22:00Z"/>
              </w:rPr>
            </w:pPr>
            <w:ins w:id="1651" w:author="Uporabnik" w:date="2001-01-12T10:22:00Z">
              <w:r>
                <w:rPr/>
              </w:r>
            </w:ins>
          </w:p>
          <w:p>
            <w:pPr>
              <w:pStyle w:val="Normal"/>
              <w:jc w:val="center"/>
              <w:rPr>
                <w:ins w:id="1654" w:author="Uporabnik" w:date="2001-01-12T10:22:00Z"/>
              </w:rPr>
            </w:pPr>
            <w:ins w:id="1653" w:author="Uporabnik" w:date="2001-01-12T10:22:00Z">
              <w:r>
                <w:rPr/>
              </w:r>
            </w:ins>
          </w:p>
          <w:p>
            <w:pPr>
              <w:pStyle w:val="Normal"/>
              <w:jc w:val="center"/>
              <w:rPr>
                <w:ins w:id="1656" w:author="Uporabnik" w:date="2001-01-12T10:22:00Z"/>
              </w:rPr>
            </w:pPr>
            <w:ins w:id="1655" w:author="Uporabnik" w:date="2001-01-12T10:22:00Z">
              <w:r>
                <w:rPr/>
              </w:r>
            </w:ins>
          </w:p>
          <w:p>
            <w:pPr>
              <w:pStyle w:val="Normal"/>
              <w:jc w:val="center"/>
              <w:rPr>
                <w:ins w:id="1658" w:author="Uporabnik" w:date="2001-01-12T10:22:00Z"/>
              </w:rPr>
            </w:pPr>
            <w:ins w:id="1657" w:author="Uporabnik" w:date="2001-01-12T10:22:00Z">
              <w:r>
                <w:rPr/>
              </w:r>
            </w:ins>
          </w:p>
          <w:p>
            <w:pPr>
              <w:pStyle w:val="Normal"/>
              <w:jc w:val="center"/>
              <w:rPr>
                <w:ins w:id="1660" w:author="Uporabnik" w:date="2001-01-12T10:22:00Z"/>
              </w:rPr>
            </w:pPr>
            <w:ins w:id="1659" w:author="Uporabnik" w:date="2001-01-12T10:22:00Z">
              <w:r>
                <w:rPr/>
              </w:r>
            </w:ins>
          </w:p>
          <w:p>
            <w:pPr>
              <w:pStyle w:val="Normal"/>
              <w:jc w:val="center"/>
              <w:rPr>
                <w:ins w:id="1662" w:author="Uporabnik" w:date="2001-01-12T10:22:00Z"/>
              </w:rPr>
            </w:pPr>
            <w:ins w:id="1661" w:author="Uporabnik" w:date="2001-01-12T10:22:00Z">
              <w:r>
                <w:rPr/>
              </w:r>
            </w:ins>
          </w:p>
          <w:p>
            <w:pPr>
              <w:pStyle w:val="Normal"/>
              <w:jc w:val="center"/>
              <w:rPr>
                <w:ins w:id="1664" w:author="Uporabnik" w:date="2001-01-12T10:22:00Z"/>
              </w:rPr>
            </w:pPr>
            <w:ins w:id="1663" w:author="Uporabnik" w:date="2001-01-12T10:22:00Z">
              <w:r>
                <w:rPr/>
              </w:r>
            </w:ins>
          </w:p>
          <w:p>
            <w:pPr>
              <w:pStyle w:val="Normal"/>
              <w:jc w:val="center"/>
              <w:rPr>
                <w:ins w:id="1666" w:author="Uporabnik" w:date="2001-01-12T10:22:00Z"/>
              </w:rPr>
            </w:pPr>
            <w:ins w:id="1665" w:author="Uporabnik" w:date="2001-01-12T10:22:00Z">
              <w:r>
                <w:rPr/>
              </w:r>
            </w:ins>
          </w:p>
          <w:p>
            <w:pPr>
              <w:pStyle w:val="Normal"/>
              <w:jc w:val="center"/>
              <w:rPr>
                <w:ins w:id="1668" w:author="Uporabnik" w:date="2001-01-12T10:22:00Z"/>
              </w:rPr>
            </w:pPr>
            <w:ins w:id="1667" w:author="Uporabnik" w:date="2001-01-12T10:22:00Z">
              <w:r>
                <w:rPr/>
              </w:r>
            </w:ins>
          </w:p>
          <w:p>
            <w:pPr>
              <w:pStyle w:val="Normal"/>
              <w:jc w:val="center"/>
              <w:rPr>
                <w:ins w:id="1670" w:author="Uporabnik" w:date="2001-01-12T10:22:00Z"/>
              </w:rPr>
            </w:pPr>
            <w:ins w:id="1669" w:author="Uporabnik" w:date="2001-01-12T10:22:00Z">
              <w:r>
                <w:rPr/>
              </w:r>
            </w:ins>
          </w:p>
          <w:p>
            <w:pPr>
              <w:pStyle w:val="Normal"/>
              <w:jc w:val="center"/>
              <w:rPr>
                <w:ins w:id="1672" w:author="Uporabnik" w:date="2001-01-12T10:22:00Z"/>
              </w:rPr>
            </w:pPr>
            <w:ins w:id="1671" w:author="Uporabnik" w:date="2001-01-12T10:22:00Z">
              <w:r>
                <w:rPr/>
              </w:r>
            </w:ins>
          </w:p>
          <w:p>
            <w:pPr>
              <w:pStyle w:val="Normal"/>
              <w:jc w:val="center"/>
              <w:rPr>
                <w:ins w:id="1674" w:author="Uporabnik" w:date="2001-01-12T10:22:00Z"/>
              </w:rPr>
            </w:pPr>
            <w:ins w:id="1673" w:author="Uporabnik" w:date="2001-01-12T10:22:00Z">
              <w:r>
                <w:rPr/>
              </w:r>
            </w:ins>
          </w:p>
          <w:p>
            <w:pPr>
              <w:pStyle w:val="Normal"/>
              <w:jc w:val="center"/>
              <w:rPr>
                <w:ins w:id="1676" w:author="Uporabnik" w:date="2001-01-12T10:22:00Z"/>
              </w:rPr>
            </w:pPr>
            <w:ins w:id="1675" w:author="Uporabnik" w:date="2001-01-12T10:22:00Z">
              <w:r>
                <w:rPr/>
                <w:t>Zavezanci,</w:t>
              </w:r>
            </w:ins>
          </w:p>
          <w:p>
            <w:pPr>
              <w:pStyle w:val="Normal"/>
              <w:jc w:val="center"/>
              <w:rPr/>
            </w:pPr>
            <w:ins w:id="1677" w:author="Uporabnik" w:date="2001-01-12T10:22:00Z">
              <w:r>
                <w:rPr/>
                <w:t>Lokalne gospodarske javne službe ravnanja s komunalnimi odpadki (LGJSRKO)</w:t>
              </w:r>
            </w:ins>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679" w:author="Uporabnik" w:date="2001-01-12T10:22:00Z"/>
              </w:rPr>
            </w:pPr>
            <w:ins w:id="1678" w:author="Uporabnik" w:date="2001-01-12T10:22:00Z">
              <w:r>
                <w:rPr/>
              </w:r>
            </w:ins>
          </w:p>
          <w:p>
            <w:pPr>
              <w:pStyle w:val="Normal"/>
              <w:jc w:val="center"/>
              <w:rPr>
                <w:ins w:id="1681" w:author="Uporabnik" w:date="2001-01-12T10:22:00Z"/>
              </w:rPr>
            </w:pPr>
            <w:ins w:id="1680" w:author="Uporabnik" w:date="2001-01-12T10:22:00Z">
              <w:r>
                <w:rPr/>
              </w:r>
            </w:ins>
          </w:p>
          <w:p>
            <w:pPr>
              <w:pStyle w:val="Normal"/>
              <w:jc w:val="center"/>
              <w:rPr>
                <w:ins w:id="1683" w:author="Uporabnik" w:date="2001-01-12T10:22:00Z"/>
              </w:rPr>
            </w:pPr>
            <w:ins w:id="1682" w:author="Uporabnik" w:date="2001-01-12T10:22:00Z">
              <w:r>
                <w:rPr/>
              </w:r>
            </w:ins>
          </w:p>
          <w:p>
            <w:pPr>
              <w:pStyle w:val="Normal"/>
              <w:jc w:val="center"/>
              <w:rPr>
                <w:ins w:id="1685" w:author="Uporabnik" w:date="2001-01-12T10:22:00Z"/>
              </w:rPr>
            </w:pPr>
            <w:ins w:id="1684" w:author="Uporabnik" w:date="2001-01-12T10:22:00Z">
              <w:r>
                <w:rPr/>
              </w:r>
            </w:ins>
          </w:p>
          <w:p>
            <w:pPr>
              <w:pStyle w:val="Normal"/>
              <w:jc w:val="center"/>
              <w:rPr>
                <w:ins w:id="1687" w:author="Uporabnik" w:date="2001-01-12T10:22:00Z"/>
              </w:rPr>
            </w:pPr>
            <w:ins w:id="1686" w:author="Uporabnik" w:date="2001-01-12T10:22:00Z">
              <w:r>
                <w:rPr/>
              </w:r>
            </w:ins>
          </w:p>
          <w:p>
            <w:pPr>
              <w:pStyle w:val="Normal"/>
              <w:jc w:val="center"/>
              <w:rPr>
                <w:ins w:id="1689" w:author="Uporabnik" w:date="2001-01-12T10:22:00Z"/>
              </w:rPr>
            </w:pPr>
            <w:ins w:id="1688" w:author="Uporabnik" w:date="2001-01-12T10:22:00Z">
              <w:r>
                <w:rPr/>
              </w:r>
            </w:ins>
          </w:p>
          <w:p>
            <w:pPr>
              <w:pStyle w:val="Normal"/>
              <w:jc w:val="center"/>
              <w:rPr>
                <w:ins w:id="1691" w:author="Uporabnik" w:date="2001-01-12T10:22:00Z"/>
              </w:rPr>
            </w:pPr>
            <w:ins w:id="1690" w:author="Uporabnik" w:date="2001-01-12T10:22:00Z">
              <w:r>
                <w:rPr/>
              </w:r>
            </w:ins>
          </w:p>
          <w:p>
            <w:pPr>
              <w:pStyle w:val="Normal"/>
              <w:jc w:val="center"/>
              <w:rPr>
                <w:ins w:id="1693" w:author="Uporabnik" w:date="2001-01-12T10:22:00Z"/>
              </w:rPr>
            </w:pPr>
            <w:ins w:id="1692" w:author="Uporabnik" w:date="2001-01-12T10:22:00Z">
              <w:r>
                <w:rPr/>
              </w:r>
            </w:ins>
          </w:p>
          <w:p>
            <w:pPr>
              <w:pStyle w:val="Normal"/>
              <w:jc w:val="center"/>
              <w:rPr>
                <w:ins w:id="1695" w:author="Uporabnik" w:date="2001-01-12T10:22:00Z"/>
              </w:rPr>
            </w:pPr>
            <w:ins w:id="1694" w:author="Uporabnik" w:date="2001-01-12T10:22:00Z">
              <w:r>
                <w:rPr/>
              </w:r>
            </w:ins>
          </w:p>
          <w:p>
            <w:pPr>
              <w:pStyle w:val="Normal"/>
              <w:jc w:val="center"/>
              <w:rPr>
                <w:ins w:id="1697" w:author="Uporabnik" w:date="2001-01-12T10:22:00Z"/>
              </w:rPr>
            </w:pPr>
            <w:ins w:id="1696" w:author="Uporabnik" w:date="2001-01-12T10:22:00Z">
              <w:r>
                <w:rPr/>
              </w:r>
            </w:ins>
          </w:p>
          <w:p>
            <w:pPr>
              <w:pStyle w:val="Normal"/>
              <w:jc w:val="center"/>
              <w:rPr>
                <w:ins w:id="1699" w:author="Uporabnik" w:date="2001-01-12T10:22:00Z"/>
              </w:rPr>
            </w:pPr>
            <w:ins w:id="1698" w:author="Uporabnik" w:date="2001-01-12T10:22:00Z">
              <w:r>
                <w:rPr/>
              </w:r>
            </w:ins>
          </w:p>
          <w:p>
            <w:pPr>
              <w:pStyle w:val="Normal"/>
              <w:jc w:val="center"/>
              <w:rPr>
                <w:ins w:id="1701" w:author="Uporabnik" w:date="2001-01-12T10:22:00Z"/>
              </w:rPr>
            </w:pPr>
            <w:ins w:id="1700" w:author="Uporabnik" w:date="2001-01-12T10:22:00Z">
              <w:r>
                <w:rPr/>
              </w:r>
            </w:ins>
          </w:p>
          <w:p>
            <w:pPr>
              <w:pStyle w:val="Normal"/>
              <w:jc w:val="center"/>
              <w:rPr>
                <w:ins w:id="1703" w:author="Uporabnik" w:date="2001-01-12T10:22:00Z"/>
              </w:rPr>
            </w:pPr>
            <w:ins w:id="1702" w:author="Uporabnik" w:date="2001-01-12T10:22:00Z">
              <w:r>
                <w:rPr/>
              </w:r>
            </w:ins>
          </w:p>
          <w:p>
            <w:pPr>
              <w:pStyle w:val="Normal"/>
              <w:jc w:val="center"/>
              <w:rPr>
                <w:ins w:id="1705" w:author="Uporabnik" w:date="2001-01-12T10:22:00Z"/>
              </w:rPr>
            </w:pPr>
            <w:ins w:id="1704" w:author="Uporabnik" w:date="2001-01-12T10:22:00Z">
              <w:r>
                <w:rPr/>
              </w:r>
            </w:ins>
          </w:p>
          <w:p>
            <w:pPr>
              <w:pStyle w:val="Normal"/>
              <w:jc w:val="center"/>
              <w:rPr>
                <w:ins w:id="1707" w:author="Uporabnik" w:date="2001-01-12T10:22:00Z"/>
              </w:rPr>
            </w:pPr>
            <w:ins w:id="1706" w:author="Uporabnik" w:date="2001-01-12T10:22:00Z">
              <w:r>
                <w:rPr/>
              </w:r>
            </w:ins>
          </w:p>
          <w:p>
            <w:pPr>
              <w:pStyle w:val="Normal"/>
              <w:jc w:val="center"/>
              <w:rPr>
                <w:ins w:id="1709" w:author="Uporabnik" w:date="2001-01-12T10:22:00Z"/>
              </w:rPr>
            </w:pPr>
            <w:ins w:id="1708" w:author="Uporabnik" w:date="2001-01-12T10:22:00Z">
              <w:r>
                <w:rPr/>
                <w:t>20,0 (2003)</w:t>
              </w:r>
            </w:ins>
          </w:p>
          <w:p>
            <w:pPr>
              <w:pStyle w:val="Normal"/>
              <w:jc w:val="center"/>
              <w:rPr>
                <w:ins w:id="1711" w:author="Uporabnik" w:date="2001-01-12T10:22:00Z"/>
              </w:rPr>
            </w:pPr>
            <w:ins w:id="1710" w:author="Uporabnik" w:date="2001-01-12T10:22:00Z">
              <w:r>
                <w:rPr/>
                <w:t>30,0 (2004)</w:t>
              </w:r>
            </w:ins>
          </w:p>
          <w:p>
            <w:pPr>
              <w:pStyle w:val="Normal"/>
              <w:jc w:val="center"/>
              <w:rPr>
                <w:ins w:id="1713" w:author="Uporabnik" w:date="2001-01-12T10:22:00Z"/>
              </w:rPr>
            </w:pPr>
            <w:ins w:id="1712" w:author="Uporabnik" w:date="2001-01-12T10:22:00Z">
              <w:r>
                <w:rPr/>
                <w:t>30,0 (2005)</w:t>
              </w:r>
            </w:ins>
          </w:p>
          <w:p>
            <w:pPr>
              <w:pStyle w:val="Normal"/>
              <w:jc w:val="center"/>
              <w:rPr>
                <w:ins w:id="1715" w:author="Uporabnik" w:date="2001-01-12T10:22:00Z"/>
              </w:rPr>
            </w:pPr>
            <w:ins w:id="1714" w:author="Uporabnik" w:date="2001-01-12T10:22:00Z">
              <w:r>
                <w:rPr/>
                <w:t>40,0 (2006)</w:t>
              </w:r>
            </w:ins>
          </w:p>
          <w:p>
            <w:pPr>
              <w:pStyle w:val="Normal"/>
              <w:jc w:val="center"/>
              <w:rPr/>
            </w:pPr>
            <w:ins w:id="1716" w:author="Uporabnik" w:date="2001-01-12T10:22:00Z">
              <w:r>
                <w:rPr/>
                <w:t>40,0 (2007)</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ins w:id="1718" w:author="Uporabnik" w:date="2001-01-12T10:22:00Z"/>
              </w:rPr>
            </w:pPr>
            <w:ins w:id="1717" w:author="Uporabnik" w:date="2001-01-12T10:22:00Z">
              <w:r>
                <w:rPr/>
                <w:t>Vzpostavitev in obratovanje sistema za prevzemanje in zbiranje odpadne embalaže, ki ni komunalni odpadek, od končnih uporabnikov in ponovno uporabo, predelavo ali odstranjevanje prevzete in zbrane odpadne embalaže</w:t>
              </w:r>
            </w:ins>
          </w:p>
          <w:p>
            <w:pPr>
              <w:pStyle w:val="Normal"/>
              <w:rPr>
                <w:ins w:id="1720" w:author="Uporabnik" w:date="2001-01-12T10:22:00Z"/>
              </w:rPr>
            </w:pPr>
            <w:ins w:id="1719" w:author="Uporabnik" w:date="2001-01-12T10:22:00Z">
              <w:r>
                <w:rPr/>
              </w:r>
            </w:ins>
          </w:p>
          <w:p>
            <w:pPr>
              <w:pStyle w:val="Normal"/>
              <w:rPr>
                <w:ins w:id="1722" w:author="Uporabnik" w:date="2001-01-12T10:22:00Z"/>
              </w:rPr>
            </w:pPr>
            <w:ins w:id="1721" w:author="Uporabnik" w:date="2001-01-12T10:22:00Z">
              <w:r>
                <w:rPr/>
                <w:t>Vzpostavitev in obratovanje potrebne infrastrukture</w:t>
              </w:r>
            </w:ins>
          </w:p>
          <w:p>
            <w:pPr>
              <w:pStyle w:val="Normal"/>
              <w:rPr>
                <w:ins w:id="1724" w:author="Uporabnik" w:date="2001-01-12T10:22:00Z"/>
              </w:rPr>
            </w:pPr>
            <w:ins w:id="1723" w:author="Uporabnik" w:date="2001-01-12T10:22:00Z">
              <w:r>
                <w:rPr/>
              </w:r>
            </w:ins>
          </w:p>
          <w:p>
            <w:pPr>
              <w:pStyle w:val="Normal"/>
              <w:rPr>
                <w:ins w:id="1726" w:author="Uporabnik" w:date="2001-01-12T10:22:00Z"/>
              </w:rPr>
            </w:pPr>
            <w:ins w:id="1725" w:author="Uporabnik" w:date="2001-01-12T10:22:00Z">
              <w:r>
                <w:rPr/>
              </w:r>
            </w:ins>
          </w:p>
          <w:p>
            <w:pPr>
              <w:pStyle w:val="Normal"/>
              <w:rPr>
                <w:ins w:id="1728" w:author="Uporabnik" w:date="2001-01-12T10:22:00Z"/>
              </w:rPr>
            </w:pPr>
            <w:ins w:id="1727" w:author="Uporabnik" w:date="2001-01-12T10:22:00Z">
              <w:r>
                <w:rPr/>
              </w:r>
            </w:ins>
          </w:p>
          <w:p>
            <w:pPr>
              <w:pStyle w:val="Normal"/>
              <w:rPr>
                <w:ins w:id="1730" w:author="Uporabnik" w:date="2001-01-12T10:22:00Z"/>
              </w:rPr>
            </w:pPr>
            <w:ins w:id="1729" w:author="Uporabnik" w:date="2001-01-12T10:22:00Z">
              <w:r>
                <w:rPr/>
              </w:r>
            </w:ins>
          </w:p>
          <w:p>
            <w:pPr>
              <w:pStyle w:val="Normal"/>
              <w:rPr/>
            </w:pPr>
            <w:r>
              <w:rPr/>
            </w:r>
          </w:p>
        </w:tc>
        <w:tc>
          <w:tcPr>
            <w:tcW w:w="5529" w:type="dxa"/>
            <w:tcBorders>
              <w:top w:val="single" w:sz="6" w:space="0" w:color="000000"/>
              <w:left w:val="single" w:sz="6" w:space="0" w:color="000000"/>
              <w:bottom w:val="single" w:sz="6" w:space="0" w:color="000000"/>
              <w:right w:val="single" w:sz="6" w:space="0" w:color="000000"/>
            </w:tcBorders>
          </w:tcPr>
          <w:p>
            <w:pPr>
              <w:pStyle w:val="Normal"/>
              <w:rPr>
                <w:ins w:id="1732" w:author="Uporabnik" w:date="2001-01-12T10:22:00Z"/>
              </w:rPr>
            </w:pPr>
            <w:ins w:id="1731" w:author="Uporabnik" w:date="2001-01-12T10:22:00Z">
              <w:r>
                <w:rPr/>
                <w:t>Proizvajalci, uvozniki in embalerji morajo za embalažo, ki so jo dali v promet, na svoje stroške zagotoviti prevzemanje in zbiranje odpadne embalaže, ki ni komunalni odpadek, od končnih uporabnikov ter njeno ponovno uporabo, predelavo ali odstranjevanje skladno s predpisi.</w:t>
              </w:r>
            </w:ins>
          </w:p>
          <w:p>
            <w:pPr>
              <w:pStyle w:val="Normal"/>
              <w:rPr>
                <w:ins w:id="1734" w:author="Uporabnik" w:date="2001-01-12T10:22:00Z"/>
              </w:rPr>
            </w:pPr>
            <w:ins w:id="1733" w:author="Uporabnik" w:date="2001-01-12T10:22:00Z">
              <w:r>
                <w:rPr/>
              </w:r>
            </w:ins>
          </w:p>
          <w:p>
            <w:pPr>
              <w:pStyle w:val="Normal"/>
              <w:rPr>
                <w:ins w:id="1736" w:author="Uporabnik" w:date="2001-01-12T10:22:00Z"/>
              </w:rPr>
            </w:pPr>
            <w:ins w:id="1735" w:author="Uporabnik" w:date="2001-01-12T10:22:00Z">
              <w:r>
                <w:rPr/>
              </w:r>
            </w:ins>
          </w:p>
          <w:p>
            <w:pPr>
              <w:pStyle w:val="Normal"/>
              <w:rPr>
                <w:ins w:id="1738" w:author="Uporabnik" w:date="2001-01-12T10:22:00Z"/>
              </w:rPr>
            </w:pPr>
            <w:ins w:id="1737" w:author="Uporabnik" w:date="2001-01-12T10:22:00Z">
              <w:r>
                <w:rPr/>
              </w:r>
            </w:ins>
          </w:p>
          <w:p>
            <w:pPr>
              <w:pStyle w:val="Normal"/>
              <w:rPr>
                <w:ins w:id="1740" w:author="Uporabnik" w:date="2001-01-12T10:22:00Z"/>
              </w:rPr>
            </w:pPr>
            <w:ins w:id="1739" w:author="Uporabnik" w:date="2001-01-12T10:22:00Z">
              <w:r>
                <w:rPr/>
              </w:r>
            </w:ins>
          </w:p>
          <w:p>
            <w:pPr>
              <w:pStyle w:val="Normal"/>
              <w:rPr>
                <w:ins w:id="1742" w:author="Uporabnik" w:date="2001-01-12T10:22:00Z"/>
              </w:rPr>
            </w:pPr>
            <w:ins w:id="1741" w:author="Uporabnik" w:date="2001-01-12T10:22:00Z">
              <w:r>
                <w:rPr/>
              </w:r>
            </w:ins>
          </w:p>
          <w:p>
            <w:pPr>
              <w:pStyle w:val="Normal"/>
              <w:rPr>
                <w:ins w:id="1744" w:author="Uporabnik" w:date="2001-01-12T10:22:00Z"/>
              </w:rPr>
            </w:pPr>
            <w:ins w:id="1743" w:author="Uporabnik" w:date="2001-01-12T10:22:00Z">
              <w:r>
                <w:rPr/>
              </w:r>
            </w:ins>
          </w:p>
          <w:p>
            <w:pPr>
              <w:pStyle w:val="Normal"/>
              <w:rPr>
                <w:ins w:id="1746" w:author="Uporabnik" w:date="2001-01-12T10:22:00Z"/>
              </w:rPr>
            </w:pPr>
            <w:ins w:id="1745" w:author="Uporabnik" w:date="2001-01-12T10:22:00Z">
              <w:r>
                <w:rPr/>
              </w:r>
            </w:ins>
          </w:p>
          <w:p>
            <w:pPr>
              <w:pStyle w:val="Normal"/>
              <w:rPr>
                <w:ins w:id="1748" w:author="Uporabnik" w:date="2001-01-12T10:22:00Z"/>
              </w:rPr>
            </w:pPr>
            <w:ins w:id="1747" w:author="Uporabnik" w:date="2001-01-12T10:22:00Z">
              <w:r>
                <w:rPr/>
              </w:r>
            </w:ins>
          </w:p>
          <w:p>
            <w:pPr>
              <w:pStyle w:val="Normal"/>
              <w:rPr>
                <w:ins w:id="1750" w:author="Uporabnik" w:date="2001-01-12T10:22:00Z"/>
              </w:rPr>
            </w:pPr>
            <w:ins w:id="1749" w:author="Uporabnik" w:date="2001-01-12T10:22:00Z">
              <w:r>
                <w:rPr/>
                <w:t>Ureditev zbiralnic embalaže, kjer končni uporabniki oddajajo odpadno embalažo, ki ni komunalni odpadek, če ni zagotovljeno prevzemanje te embalaže neposredno pri končnih uporabnikih ali zadnjih dobaviteljih.</w:t>
              </w:r>
            </w:ins>
          </w:p>
          <w:p>
            <w:pPr>
              <w:pStyle w:val="Normal"/>
              <w:rPr>
                <w:ins w:id="1752" w:author="Uporabnik" w:date="2001-01-12T10:22:00Z"/>
              </w:rPr>
            </w:pPr>
            <w:ins w:id="1751" w:author="Uporabnik" w:date="2001-01-12T10:22:00Z">
              <w:r>
                <w:rPr/>
              </w:r>
            </w:ins>
          </w:p>
          <w:p>
            <w:pPr>
              <w:pStyle w:val="Normal"/>
              <w:rPr>
                <w:ins w:id="1754" w:author="Uporabnik" w:date="2001-01-12T10:22:00Z"/>
              </w:rPr>
            </w:pPr>
            <w:ins w:id="1753" w:author="Uporabnik" w:date="2001-01-12T10:22:00Z">
              <w:r>
                <w:rPr/>
              </w:r>
            </w:ins>
          </w:p>
          <w:p>
            <w:pPr>
              <w:pStyle w:val="Normal"/>
              <w:rPr>
                <w:ins w:id="1756" w:author="Uporabnik" w:date="2001-01-12T10:22:00Z"/>
              </w:rPr>
            </w:pPr>
            <w:ins w:id="1755" w:author="Uporabnik" w:date="2001-01-12T10:22:00Z">
              <w:r>
                <w:rPr/>
                <w:t>Ureditev zbirnih centrov za zbiranje, razvrščanje in začasno skladiščenje  prevzete odpadne embalaže.</w:t>
              </w:r>
            </w:ins>
          </w:p>
          <w:p>
            <w:pPr>
              <w:pStyle w:val="Normal"/>
              <w:rPr>
                <w:ins w:id="1758" w:author="Uporabnik" w:date="2001-01-12T10:22:00Z"/>
              </w:rPr>
            </w:pPr>
            <w:ins w:id="1757" w:author="Uporabnik" w:date="2001-01-12T10:22:00Z">
              <w:r>
                <w:rPr/>
              </w:r>
            </w:ins>
          </w:p>
          <w:p>
            <w:pPr>
              <w:pStyle w:val="Normal"/>
              <w:rPr>
                <w:ins w:id="1760" w:author="Uporabnik" w:date="2001-01-12T10:22:00Z"/>
              </w:rPr>
            </w:pPr>
            <w:ins w:id="1759" w:author="Uporabnik" w:date="2001-01-12T10:22:00Z">
              <w:r>
                <w:rPr/>
              </w:r>
            </w:ins>
          </w:p>
          <w:p>
            <w:pPr>
              <w:pStyle w:val="Normal"/>
              <w:rPr>
                <w:ins w:id="1762" w:author="Uporabnik" w:date="2001-01-12T10:22:00Z"/>
              </w:rPr>
            </w:pPr>
            <w:ins w:id="1761" w:author="Uporabnik" w:date="2001-01-12T10:22:00Z">
              <w:r>
                <w:rPr/>
              </w:r>
            </w:ins>
          </w:p>
          <w:p>
            <w:pPr>
              <w:pStyle w:val="Normal"/>
              <w:rPr/>
            </w:pPr>
            <w:ins w:id="1763" w:author="Uporabnik" w:date="2001-01-12T10:22:00Z">
              <w:r>
                <w:rPr/>
                <w:t>Izgradnja novih objektov in naprav za recikliranje in predelavo.</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ns w:id="1765" w:author="Uporabnik" w:date="2001-01-12T10:22:00Z"/>
              </w:rPr>
            </w:pPr>
            <w:ins w:id="1764" w:author="Uporabnik" w:date="2001-01-12T10:22:00Z">
              <w:r>
                <w:rPr/>
                <w:t>2002 do 2007</w:t>
              </w:r>
            </w:ins>
          </w:p>
          <w:p>
            <w:pPr>
              <w:pStyle w:val="Normal"/>
              <w:jc w:val="center"/>
              <w:rPr>
                <w:ins w:id="1767" w:author="Uporabnik" w:date="2001-01-12T10:22:00Z"/>
              </w:rPr>
            </w:pPr>
            <w:ins w:id="1766" w:author="Uporabnik" w:date="2001-01-12T10:22:00Z">
              <w:r>
                <w:rPr/>
              </w:r>
            </w:ins>
          </w:p>
          <w:p>
            <w:pPr>
              <w:pStyle w:val="Normal"/>
              <w:jc w:val="center"/>
              <w:rPr>
                <w:ins w:id="1769" w:author="Uporabnik" w:date="2001-01-12T10:22:00Z"/>
              </w:rPr>
            </w:pPr>
            <w:ins w:id="1768" w:author="Uporabnik" w:date="2001-01-12T10:22:00Z">
              <w:r>
                <w:rPr/>
              </w:r>
            </w:ins>
          </w:p>
          <w:p>
            <w:pPr>
              <w:pStyle w:val="Normal"/>
              <w:jc w:val="center"/>
              <w:rPr>
                <w:ins w:id="1771" w:author="Uporabnik" w:date="2001-01-12T10:22:00Z"/>
              </w:rPr>
            </w:pPr>
            <w:ins w:id="1770" w:author="Uporabnik" w:date="2001-01-12T10:22:00Z">
              <w:r>
                <w:rPr/>
              </w:r>
            </w:ins>
          </w:p>
          <w:p>
            <w:pPr>
              <w:pStyle w:val="Normal"/>
              <w:jc w:val="center"/>
              <w:rPr>
                <w:ins w:id="1773" w:author="Uporabnik" w:date="2001-01-12T10:22:00Z"/>
              </w:rPr>
            </w:pPr>
            <w:ins w:id="1772" w:author="Uporabnik" w:date="2001-01-12T10:22:00Z">
              <w:r>
                <w:rPr/>
              </w:r>
            </w:ins>
          </w:p>
          <w:p>
            <w:pPr>
              <w:pStyle w:val="Normal"/>
              <w:jc w:val="center"/>
              <w:rPr>
                <w:ins w:id="1775" w:author="Uporabnik" w:date="2001-01-12T10:22:00Z"/>
              </w:rPr>
            </w:pPr>
            <w:ins w:id="1774" w:author="Uporabnik" w:date="2001-01-12T10:22:00Z">
              <w:r>
                <w:rPr/>
              </w:r>
            </w:ins>
          </w:p>
          <w:p>
            <w:pPr>
              <w:pStyle w:val="Normal"/>
              <w:jc w:val="center"/>
              <w:rPr>
                <w:ins w:id="1777" w:author="Uporabnik" w:date="2001-01-12T10:22:00Z"/>
              </w:rPr>
            </w:pPr>
            <w:ins w:id="1776" w:author="Uporabnik" w:date="2001-01-12T10:22:00Z">
              <w:r>
                <w:rPr/>
              </w:r>
            </w:ins>
          </w:p>
          <w:p>
            <w:pPr>
              <w:pStyle w:val="Normal"/>
              <w:jc w:val="center"/>
              <w:rPr>
                <w:ins w:id="1779" w:author="Uporabnik" w:date="2001-01-12T10:22:00Z"/>
              </w:rPr>
            </w:pPr>
            <w:ins w:id="1778" w:author="Uporabnik" w:date="2001-01-12T10:22:00Z">
              <w:r>
                <w:rPr/>
              </w:r>
            </w:ins>
          </w:p>
          <w:p>
            <w:pPr>
              <w:pStyle w:val="Normal"/>
              <w:jc w:val="center"/>
              <w:rPr>
                <w:ins w:id="1781" w:author="Uporabnik" w:date="2001-01-12T10:22:00Z"/>
              </w:rPr>
            </w:pPr>
            <w:ins w:id="1780" w:author="Uporabnik" w:date="2001-01-12T10:22:00Z">
              <w:r>
                <w:rPr/>
              </w:r>
            </w:ins>
          </w:p>
          <w:p>
            <w:pPr>
              <w:pStyle w:val="Normal"/>
              <w:jc w:val="center"/>
              <w:rPr>
                <w:ins w:id="1783" w:author="Uporabnik" w:date="2001-01-12T10:22:00Z"/>
              </w:rPr>
            </w:pPr>
            <w:ins w:id="1782" w:author="Uporabnik" w:date="2001-01-12T10:22:00Z">
              <w:r>
                <w:rPr/>
              </w:r>
            </w:ins>
          </w:p>
          <w:p>
            <w:pPr>
              <w:pStyle w:val="Normal"/>
              <w:jc w:val="center"/>
              <w:rPr>
                <w:ins w:id="1785" w:author="Uporabnik" w:date="2001-01-12T10:22:00Z"/>
              </w:rPr>
            </w:pPr>
            <w:ins w:id="1784" w:author="Uporabnik" w:date="2001-01-12T10:22:00Z">
              <w:r>
                <w:rPr/>
              </w:r>
            </w:ins>
          </w:p>
          <w:p>
            <w:pPr>
              <w:pStyle w:val="Normal"/>
              <w:jc w:val="center"/>
              <w:rPr>
                <w:ins w:id="1787" w:author="Uporabnik" w:date="2001-01-12T10:22:00Z"/>
              </w:rPr>
            </w:pPr>
            <w:ins w:id="1786" w:author="Uporabnik" w:date="2001-01-12T10:22:00Z">
              <w:r>
                <w:rPr/>
              </w:r>
            </w:ins>
          </w:p>
          <w:p>
            <w:pPr>
              <w:pStyle w:val="Normal"/>
              <w:jc w:val="center"/>
              <w:rPr>
                <w:ins w:id="1789" w:author="Uporabnik" w:date="2001-01-12T10:22:00Z"/>
              </w:rPr>
            </w:pPr>
            <w:ins w:id="1788" w:author="Uporabnik" w:date="2001-01-12T10:22:00Z">
              <w:r>
                <w:rPr/>
              </w:r>
            </w:ins>
          </w:p>
          <w:p>
            <w:pPr>
              <w:pStyle w:val="Normal"/>
              <w:jc w:val="center"/>
              <w:rPr>
                <w:ins w:id="1791" w:author="Uporabnik" w:date="2001-01-12T10:22:00Z"/>
              </w:rPr>
            </w:pPr>
            <w:ins w:id="1790" w:author="Uporabnik" w:date="2001-01-12T10:22:00Z">
              <w:r>
                <w:rPr/>
              </w:r>
            </w:ins>
          </w:p>
          <w:p>
            <w:pPr>
              <w:pStyle w:val="Normal"/>
              <w:jc w:val="center"/>
              <w:rPr>
                <w:ins w:id="1793" w:author="Uporabnik" w:date="2001-01-12T10:22:00Z"/>
              </w:rPr>
            </w:pPr>
            <w:ins w:id="1792" w:author="Uporabnik" w:date="2001-01-12T10:22:00Z">
              <w:r>
                <w:rPr/>
                <w:t>2003 do 2007</w:t>
              </w:r>
            </w:ins>
          </w:p>
          <w:p>
            <w:pPr>
              <w:pStyle w:val="Normal"/>
              <w:jc w:val="center"/>
              <w:rPr>
                <w:ins w:id="1795" w:author="Uporabnik" w:date="2001-01-12T10:22:00Z"/>
              </w:rPr>
            </w:pPr>
            <w:ins w:id="1794" w:author="Uporabnik" w:date="2001-01-12T10:22:00Z">
              <w:r>
                <w:rPr/>
              </w:r>
            </w:ins>
          </w:p>
          <w:p>
            <w:pPr>
              <w:pStyle w:val="Normal"/>
              <w:jc w:val="center"/>
              <w:rPr>
                <w:ins w:id="1797" w:author="Uporabnik" w:date="2001-01-12T10:22:00Z"/>
              </w:rPr>
            </w:pPr>
            <w:ins w:id="1796" w:author="Uporabnik" w:date="2001-01-12T10:22:00Z">
              <w:r>
                <w:rPr/>
              </w:r>
            </w:ins>
          </w:p>
          <w:p>
            <w:pPr>
              <w:pStyle w:val="Normal"/>
              <w:jc w:val="center"/>
              <w:rPr>
                <w:ins w:id="1799" w:author="Uporabnik" w:date="2001-01-12T10:22:00Z"/>
              </w:rPr>
            </w:pPr>
            <w:ins w:id="1798" w:author="Uporabnik" w:date="2001-01-12T10:22:00Z">
              <w:r>
                <w:rPr/>
              </w:r>
            </w:ins>
          </w:p>
          <w:p>
            <w:pPr>
              <w:pStyle w:val="Normal"/>
              <w:jc w:val="center"/>
              <w:rPr>
                <w:ins w:id="1801" w:author="Uporabnik" w:date="2001-01-12T10:22:00Z"/>
              </w:rPr>
            </w:pPr>
            <w:ins w:id="1800" w:author="Uporabnik" w:date="2001-01-12T10:22:00Z">
              <w:r>
                <w:rPr/>
              </w:r>
            </w:ins>
          </w:p>
          <w:p>
            <w:pPr>
              <w:pStyle w:val="Normal"/>
              <w:jc w:val="center"/>
              <w:rPr>
                <w:ins w:id="1803" w:author="Uporabnik" w:date="2001-01-12T10:22:00Z"/>
              </w:rPr>
            </w:pPr>
            <w:ins w:id="1802" w:author="Uporabnik" w:date="2001-01-12T10:22:00Z">
              <w:r>
                <w:rPr/>
              </w:r>
            </w:ins>
          </w:p>
          <w:p>
            <w:pPr>
              <w:pStyle w:val="Normal"/>
              <w:jc w:val="center"/>
              <w:rPr>
                <w:ins w:id="1805" w:author="Uporabnik" w:date="2001-01-12T10:22:00Z"/>
              </w:rPr>
            </w:pPr>
            <w:ins w:id="1804" w:author="Uporabnik" w:date="2001-01-12T10:22:00Z">
              <w:r>
                <w:rPr/>
              </w:r>
            </w:ins>
          </w:p>
          <w:p>
            <w:pPr>
              <w:pStyle w:val="Normal"/>
              <w:jc w:val="center"/>
              <w:rPr>
                <w:ins w:id="1807" w:author="Uporabnik" w:date="2001-01-12T10:22:00Z"/>
              </w:rPr>
            </w:pPr>
            <w:ins w:id="1806" w:author="Uporabnik" w:date="2001-01-12T10:22:00Z">
              <w:r>
                <w:rPr/>
                <w:t>2003 do 2007</w:t>
              </w:r>
            </w:ins>
          </w:p>
          <w:p>
            <w:pPr>
              <w:pStyle w:val="Normal"/>
              <w:jc w:val="center"/>
              <w:rPr>
                <w:ins w:id="1809" w:author="Uporabnik" w:date="2001-01-12T10:22:00Z"/>
              </w:rPr>
            </w:pPr>
            <w:ins w:id="1808" w:author="Uporabnik" w:date="2001-01-12T10:22:00Z">
              <w:r>
                <w:rPr/>
              </w:r>
            </w:ins>
          </w:p>
          <w:p>
            <w:pPr>
              <w:pStyle w:val="Normal"/>
              <w:jc w:val="center"/>
              <w:rPr>
                <w:ins w:id="1811" w:author="Uporabnik" w:date="2001-01-12T10:22:00Z"/>
              </w:rPr>
            </w:pPr>
            <w:ins w:id="1810" w:author="Uporabnik" w:date="2001-01-12T10:22:00Z">
              <w:r>
                <w:rPr/>
              </w:r>
            </w:ins>
          </w:p>
          <w:p>
            <w:pPr>
              <w:pStyle w:val="Normal"/>
              <w:jc w:val="center"/>
              <w:rPr>
                <w:ins w:id="1813" w:author="Uporabnik" w:date="2001-01-12T10:22:00Z"/>
              </w:rPr>
            </w:pPr>
            <w:ins w:id="1812" w:author="Uporabnik" w:date="2001-01-12T10:22:00Z">
              <w:r>
                <w:rPr/>
              </w:r>
            </w:ins>
          </w:p>
          <w:p>
            <w:pPr>
              <w:pStyle w:val="Normal"/>
              <w:jc w:val="center"/>
              <w:rPr>
                <w:ins w:id="1815" w:author="Uporabnik" w:date="2001-01-12T10:22:00Z"/>
              </w:rPr>
            </w:pPr>
            <w:ins w:id="1814" w:author="Uporabnik" w:date="2001-01-12T10:22:00Z">
              <w:r>
                <w:rPr/>
              </w:r>
            </w:ins>
          </w:p>
          <w:p>
            <w:pPr>
              <w:pStyle w:val="Normal"/>
              <w:jc w:val="center"/>
              <w:rPr>
                <w:ins w:id="1817" w:author="Uporabnik" w:date="2001-01-12T10:22:00Z"/>
              </w:rPr>
            </w:pPr>
            <w:ins w:id="1816" w:author="Uporabnik" w:date="2001-01-12T10:22:00Z">
              <w:r>
                <w:rPr/>
                <w:t>2003 do 2007</w:t>
              </w:r>
            </w:ins>
          </w:p>
          <w:p>
            <w:pPr>
              <w:pStyle w:val="Normal"/>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ins w:id="1818" w:author="Uporabnik" w:date="2001-01-12T10:22:00Z">
              <w:r>
                <w:rPr/>
                <w:t>1.1.2004</w:t>
              </w:r>
            </w:ins>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ins w:id="1820" w:author="Uporabnik" w:date="2001-01-12T10:22:00Z"/>
              </w:rPr>
            </w:pPr>
            <w:ins w:id="1819" w:author="Uporabnik" w:date="2001-01-12T10:22:00Z">
              <w:r>
                <w:rPr/>
                <w:t>Zavezanci</w:t>
              </w:r>
            </w:ins>
          </w:p>
          <w:p>
            <w:pPr>
              <w:pStyle w:val="Normal"/>
              <w:jc w:val="center"/>
              <w:rPr>
                <w:ins w:id="1822" w:author="Uporabnik" w:date="2001-01-12T10:22:00Z"/>
              </w:rPr>
            </w:pPr>
            <w:ins w:id="1821" w:author="Uporabnik" w:date="2001-01-12T10:22:00Z">
              <w:r>
                <w:rPr/>
              </w:r>
            </w:ins>
          </w:p>
          <w:p>
            <w:pPr>
              <w:pStyle w:val="Normal"/>
              <w:jc w:val="center"/>
              <w:rPr>
                <w:ins w:id="1824" w:author="Uporabnik" w:date="2001-01-12T10:22:00Z"/>
              </w:rPr>
            </w:pPr>
            <w:ins w:id="1823" w:author="Uporabnik" w:date="2001-01-12T10:22:00Z">
              <w:r>
                <w:rPr/>
              </w:r>
            </w:ins>
          </w:p>
          <w:p>
            <w:pPr>
              <w:pStyle w:val="Normal"/>
              <w:jc w:val="center"/>
              <w:rPr>
                <w:ins w:id="1826" w:author="Uporabnik" w:date="2001-01-12T10:22:00Z"/>
              </w:rPr>
            </w:pPr>
            <w:ins w:id="1825" w:author="Uporabnik" w:date="2001-01-12T10:22:00Z">
              <w:r>
                <w:rPr/>
              </w:r>
            </w:ins>
          </w:p>
          <w:p>
            <w:pPr>
              <w:pStyle w:val="Normal"/>
              <w:jc w:val="center"/>
              <w:rPr>
                <w:ins w:id="1828" w:author="Uporabnik" w:date="2001-01-12T10:22:00Z"/>
              </w:rPr>
            </w:pPr>
            <w:ins w:id="1827" w:author="Uporabnik" w:date="2001-01-12T10:22:00Z">
              <w:r>
                <w:rPr/>
              </w:r>
            </w:ins>
          </w:p>
          <w:p>
            <w:pPr>
              <w:pStyle w:val="Normal"/>
              <w:jc w:val="center"/>
              <w:rPr>
                <w:ins w:id="1830" w:author="Uporabnik" w:date="2001-01-12T10:22:00Z"/>
              </w:rPr>
            </w:pPr>
            <w:ins w:id="1829" w:author="Uporabnik" w:date="2001-01-12T10:22:00Z">
              <w:r>
                <w:rPr/>
              </w:r>
            </w:ins>
          </w:p>
          <w:p>
            <w:pPr>
              <w:pStyle w:val="Normal"/>
              <w:jc w:val="center"/>
              <w:rPr>
                <w:ins w:id="1832" w:author="Uporabnik" w:date="2001-01-12T10:22:00Z"/>
              </w:rPr>
            </w:pPr>
            <w:ins w:id="1831" w:author="Uporabnik" w:date="2001-01-12T10:22:00Z">
              <w:r>
                <w:rPr/>
              </w:r>
            </w:ins>
          </w:p>
          <w:p>
            <w:pPr>
              <w:pStyle w:val="Normal"/>
              <w:jc w:val="center"/>
              <w:rPr>
                <w:ins w:id="1834" w:author="Uporabnik" w:date="2001-01-12T10:22:00Z"/>
              </w:rPr>
            </w:pPr>
            <w:ins w:id="1833" w:author="Uporabnik" w:date="2001-01-12T10:22:00Z">
              <w:r>
                <w:rPr/>
              </w:r>
            </w:ins>
          </w:p>
          <w:p>
            <w:pPr>
              <w:pStyle w:val="Normal"/>
              <w:jc w:val="center"/>
              <w:rPr>
                <w:ins w:id="1836" w:author="Uporabnik" w:date="2001-01-12T10:22:00Z"/>
              </w:rPr>
            </w:pPr>
            <w:ins w:id="1835" w:author="Uporabnik" w:date="2001-01-12T10:22:00Z">
              <w:r>
                <w:rPr/>
              </w:r>
            </w:ins>
          </w:p>
          <w:p>
            <w:pPr>
              <w:pStyle w:val="Normal"/>
              <w:jc w:val="center"/>
              <w:rPr>
                <w:ins w:id="1838" w:author="Uporabnik" w:date="2001-01-12T10:22:00Z"/>
              </w:rPr>
            </w:pPr>
            <w:ins w:id="1837" w:author="Uporabnik" w:date="2001-01-12T10:22:00Z">
              <w:r>
                <w:rPr/>
              </w:r>
            </w:ins>
          </w:p>
          <w:p>
            <w:pPr>
              <w:pStyle w:val="Normal"/>
              <w:jc w:val="center"/>
              <w:rPr>
                <w:ins w:id="1840" w:author="Uporabnik" w:date="2001-01-12T10:22:00Z"/>
              </w:rPr>
            </w:pPr>
            <w:ins w:id="1839" w:author="Uporabnik" w:date="2001-01-12T10:22:00Z">
              <w:r>
                <w:rPr/>
              </w:r>
            </w:ins>
          </w:p>
          <w:p>
            <w:pPr>
              <w:pStyle w:val="Normal"/>
              <w:jc w:val="center"/>
              <w:rPr>
                <w:ins w:id="1842" w:author="Uporabnik" w:date="2001-01-12T10:22:00Z"/>
              </w:rPr>
            </w:pPr>
            <w:ins w:id="1841" w:author="Uporabnik" w:date="2001-01-12T10:22:00Z">
              <w:r>
                <w:rPr/>
              </w:r>
            </w:ins>
          </w:p>
          <w:p>
            <w:pPr>
              <w:pStyle w:val="Normal"/>
              <w:jc w:val="center"/>
              <w:rPr>
                <w:ins w:id="1844" w:author="Uporabnik" w:date="2001-01-12T10:22:00Z"/>
              </w:rPr>
            </w:pPr>
            <w:ins w:id="1843" w:author="Uporabnik" w:date="2001-01-12T10:22:00Z">
              <w:r>
                <w:rPr/>
              </w:r>
            </w:ins>
          </w:p>
          <w:p>
            <w:pPr>
              <w:pStyle w:val="Normal"/>
              <w:jc w:val="center"/>
              <w:rPr>
                <w:ins w:id="1846" w:author="Uporabnik" w:date="2001-01-12T10:22:00Z"/>
              </w:rPr>
            </w:pPr>
            <w:ins w:id="1845" w:author="Uporabnik" w:date="2001-01-12T10:22:00Z">
              <w:r>
                <w:rPr/>
              </w:r>
            </w:ins>
          </w:p>
          <w:p>
            <w:pPr>
              <w:pStyle w:val="Normal"/>
              <w:jc w:val="center"/>
              <w:rPr>
                <w:ins w:id="1848" w:author="Uporabnik" w:date="2001-01-12T10:22:00Z"/>
              </w:rPr>
            </w:pPr>
            <w:ins w:id="1847" w:author="Uporabnik" w:date="2001-01-12T10:22:00Z">
              <w:r>
                <w:rPr/>
                <w:t>DROE</w:t>
              </w:r>
            </w:ins>
          </w:p>
          <w:p>
            <w:pPr>
              <w:pStyle w:val="Normal"/>
              <w:jc w:val="center"/>
              <w:rPr>
                <w:ins w:id="1850" w:author="Uporabnik" w:date="2001-01-12T10:22:00Z"/>
              </w:rPr>
            </w:pPr>
            <w:ins w:id="1849" w:author="Uporabnik" w:date="2001-01-12T10:22:00Z">
              <w:r>
                <w:rPr/>
              </w:r>
            </w:ins>
          </w:p>
          <w:p>
            <w:pPr>
              <w:pStyle w:val="Normal"/>
              <w:jc w:val="center"/>
              <w:rPr>
                <w:ins w:id="1852" w:author="Uporabnik" w:date="2001-01-12T10:22:00Z"/>
              </w:rPr>
            </w:pPr>
            <w:ins w:id="1851" w:author="Uporabnik" w:date="2001-01-12T10:22:00Z">
              <w:r>
                <w:rPr/>
              </w:r>
            </w:ins>
          </w:p>
          <w:p>
            <w:pPr>
              <w:pStyle w:val="Normal"/>
              <w:jc w:val="center"/>
              <w:rPr>
                <w:ins w:id="1854" w:author="Uporabnik" w:date="2001-01-12T10:22:00Z"/>
              </w:rPr>
            </w:pPr>
            <w:ins w:id="1853" w:author="Uporabnik" w:date="2001-01-12T10:22:00Z">
              <w:r>
                <w:rPr/>
              </w:r>
            </w:ins>
          </w:p>
          <w:p>
            <w:pPr>
              <w:pStyle w:val="Normal"/>
              <w:jc w:val="center"/>
              <w:rPr>
                <w:ins w:id="1856" w:author="Uporabnik" w:date="2001-01-12T10:22:00Z"/>
              </w:rPr>
            </w:pPr>
            <w:ins w:id="1855" w:author="Uporabnik" w:date="2001-01-12T10:22:00Z">
              <w:r>
                <w:rPr/>
              </w:r>
            </w:ins>
          </w:p>
          <w:p>
            <w:pPr>
              <w:pStyle w:val="Normal"/>
              <w:jc w:val="center"/>
              <w:rPr>
                <w:ins w:id="1858" w:author="Uporabnik" w:date="2001-01-12T10:22:00Z"/>
              </w:rPr>
            </w:pPr>
            <w:ins w:id="1857" w:author="Uporabnik" w:date="2001-01-12T10:22:00Z">
              <w:r>
                <w:rPr/>
              </w:r>
            </w:ins>
          </w:p>
          <w:p>
            <w:pPr>
              <w:pStyle w:val="Normal"/>
              <w:jc w:val="center"/>
              <w:rPr>
                <w:ins w:id="1860" w:author="Uporabnik" w:date="2001-01-12T10:22:00Z"/>
              </w:rPr>
            </w:pPr>
            <w:ins w:id="1859" w:author="Uporabnik" w:date="2001-01-12T10:22:00Z">
              <w:r>
                <w:rPr/>
              </w:r>
            </w:ins>
          </w:p>
          <w:p>
            <w:pPr>
              <w:pStyle w:val="Normal"/>
              <w:jc w:val="center"/>
              <w:rPr>
                <w:ins w:id="1862" w:author="Uporabnik" w:date="2001-01-12T10:22:00Z"/>
              </w:rPr>
            </w:pPr>
            <w:ins w:id="1861" w:author="Uporabnik" w:date="2001-01-12T10:22:00Z">
              <w:r>
                <w:rPr/>
                <w:t>DROE</w:t>
              </w:r>
            </w:ins>
          </w:p>
          <w:p>
            <w:pPr>
              <w:pStyle w:val="Normal"/>
              <w:jc w:val="center"/>
              <w:rPr>
                <w:ins w:id="1864" w:author="Uporabnik" w:date="2001-01-12T10:22:00Z"/>
              </w:rPr>
            </w:pPr>
            <w:ins w:id="1863" w:author="Uporabnik" w:date="2001-01-12T10:22:00Z">
              <w:r>
                <w:rPr/>
              </w:r>
            </w:ins>
          </w:p>
          <w:p>
            <w:pPr>
              <w:pStyle w:val="Normal"/>
              <w:jc w:val="center"/>
              <w:rPr>
                <w:ins w:id="1866" w:author="Uporabnik" w:date="2001-01-12T10:22:00Z"/>
              </w:rPr>
            </w:pPr>
            <w:ins w:id="1865" w:author="Uporabnik" w:date="2001-01-12T10:22:00Z">
              <w:r>
                <w:rPr/>
              </w:r>
            </w:ins>
          </w:p>
          <w:p>
            <w:pPr>
              <w:pStyle w:val="Normal"/>
              <w:jc w:val="center"/>
              <w:rPr>
                <w:ins w:id="1868" w:author="Uporabnik" w:date="2001-01-12T10:22:00Z"/>
              </w:rPr>
            </w:pPr>
            <w:ins w:id="1867" w:author="Uporabnik" w:date="2001-01-12T10:22:00Z">
              <w:r>
                <w:rPr/>
              </w:r>
            </w:ins>
          </w:p>
          <w:p>
            <w:pPr>
              <w:pStyle w:val="Normal"/>
              <w:jc w:val="center"/>
              <w:rPr>
                <w:ins w:id="1870" w:author="Uporabnik" w:date="2001-01-12T10:22:00Z"/>
              </w:rPr>
            </w:pPr>
            <w:ins w:id="1869" w:author="Uporabnik" w:date="2001-01-12T10:22:00Z">
              <w:r>
                <w:rPr/>
              </w:r>
            </w:ins>
          </w:p>
          <w:p>
            <w:pPr>
              <w:pStyle w:val="Normal"/>
              <w:jc w:val="center"/>
              <w:rPr/>
            </w:pPr>
            <w:ins w:id="1871" w:author="Uporabnik" w:date="2001-01-12T10:22:00Z">
              <w:r>
                <w:rPr/>
                <w:t>Zavezanci, DROE</w:t>
              </w:r>
            </w:ins>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873" w:author="Uporabnik" w:date="2001-01-12T10:22:00Z"/>
              </w:rPr>
            </w:pPr>
            <w:ins w:id="1872" w:author="Uporabnik" w:date="2001-01-12T10:22:00Z">
              <w:r>
                <w:rPr/>
              </w:r>
            </w:ins>
          </w:p>
          <w:p>
            <w:pPr>
              <w:pStyle w:val="Normal"/>
              <w:jc w:val="center"/>
              <w:rPr>
                <w:ins w:id="1875" w:author="Uporabnik" w:date="2001-01-12T10:22:00Z"/>
              </w:rPr>
            </w:pPr>
            <w:ins w:id="1874" w:author="Uporabnik" w:date="2001-01-12T10:22:00Z">
              <w:r>
                <w:rPr/>
              </w:r>
            </w:ins>
          </w:p>
          <w:p>
            <w:pPr>
              <w:pStyle w:val="Normal"/>
              <w:jc w:val="center"/>
              <w:rPr>
                <w:ins w:id="1877" w:author="Uporabnik" w:date="2001-01-12T10:22:00Z"/>
              </w:rPr>
            </w:pPr>
            <w:ins w:id="1876" w:author="Uporabnik" w:date="2001-01-12T10:22:00Z">
              <w:r>
                <w:rPr/>
              </w:r>
            </w:ins>
          </w:p>
          <w:p>
            <w:pPr>
              <w:pStyle w:val="Normal"/>
              <w:jc w:val="center"/>
              <w:rPr>
                <w:ins w:id="1879" w:author="Uporabnik" w:date="2001-01-12T10:22:00Z"/>
              </w:rPr>
            </w:pPr>
            <w:ins w:id="1878" w:author="Uporabnik" w:date="2001-01-12T10:22:00Z">
              <w:r>
                <w:rPr/>
              </w:r>
            </w:ins>
          </w:p>
          <w:p>
            <w:pPr>
              <w:pStyle w:val="Normal"/>
              <w:jc w:val="center"/>
              <w:rPr>
                <w:ins w:id="1881" w:author="Uporabnik" w:date="2001-01-12T10:22:00Z"/>
              </w:rPr>
            </w:pPr>
            <w:ins w:id="1880" w:author="Uporabnik" w:date="2001-01-12T10:22:00Z">
              <w:r>
                <w:rPr/>
              </w:r>
            </w:ins>
          </w:p>
          <w:p>
            <w:pPr>
              <w:pStyle w:val="Normal"/>
              <w:jc w:val="center"/>
              <w:rPr>
                <w:ins w:id="1883" w:author="Uporabnik" w:date="2001-01-12T10:22:00Z"/>
              </w:rPr>
            </w:pPr>
            <w:ins w:id="1882" w:author="Uporabnik" w:date="2001-01-12T10:22:00Z">
              <w:r>
                <w:rPr/>
              </w:r>
            </w:ins>
          </w:p>
          <w:p>
            <w:pPr>
              <w:pStyle w:val="Normal"/>
              <w:jc w:val="center"/>
              <w:rPr>
                <w:ins w:id="1885" w:author="Uporabnik" w:date="2001-01-12T10:22:00Z"/>
              </w:rPr>
            </w:pPr>
            <w:ins w:id="1884" w:author="Uporabnik" w:date="2001-01-12T10:22:00Z">
              <w:r>
                <w:rPr/>
              </w:r>
            </w:ins>
          </w:p>
          <w:p>
            <w:pPr>
              <w:pStyle w:val="Normal"/>
              <w:jc w:val="center"/>
              <w:rPr>
                <w:ins w:id="1887" w:author="Uporabnik" w:date="2001-01-12T10:22:00Z"/>
              </w:rPr>
            </w:pPr>
            <w:ins w:id="1886" w:author="Uporabnik" w:date="2001-01-12T10:22:00Z">
              <w:r>
                <w:rPr/>
              </w:r>
            </w:ins>
          </w:p>
          <w:p>
            <w:pPr>
              <w:pStyle w:val="Normal"/>
              <w:jc w:val="center"/>
              <w:rPr>
                <w:ins w:id="1889" w:author="Uporabnik" w:date="2001-01-12T10:22:00Z"/>
              </w:rPr>
            </w:pPr>
            <w:ins w:id="1888" w:author="Uporabnik" w:date="2001-01-12T10:22:00Z">
              <w:r>
                <w:rPr/>
              </w:r>
            </w:ins>
          </w:p>
          <w:p>
            <w:pPr>
              <w:pStyle w:val="Normal"/>
              <w:jc w:val="center"/>
              <w:rPr>
                <w:ins w:id="1891" w:author="Uporabnik" w:date="2001-01-12T10:22:00Z"/>
              </w:rPr>
            </w:pPr>
            <w:ins w:id="1890" w:author="Uporabnik" w:date="2001-01-12T10:22:00Z">
              <w:r>
                <w:rPr/>
              </w:r>
            </w:ins>
          </w:p>
          <w:p>
            <w:pPr>
              <w:pStyle w:val="Normal"/>
              <w:jc w:val="center"/>
              <w:rPr>
                <w:ins w:id="1893" w:author="Uporabnik" w:date="2001-01-12T10:22:00Z"/>
              </w:rPr>
            </w:pPr>
            <w:ins w:id="1892" w:author="Uporabnik" w:date="2001-01-12T10:22:00Z">
              <w:r>
                <w:rPr/>
              </w:r>
            </w:ins>
          </w:p>
          <w:p>
            <w:pPr>
              <w:pStyle w:val="Normal"/>
              <w:jc w:val="center"/>
              <w:rPr>
                <w:ins w:id="1895" w:author="Uporabnik" w:date="2001-01-12T10:22:00Z"/>
              </w:rPr>
            </w:pPr>
            <w:ins w:id="1894" w:author="Uporabnik" w:date="2001-01-12T10:22:00Z">
              <w:r>
                <w:rPr/>
              </w:r>
            </w:ins>
          </w:p>
          <w:p>
            <w:pPr>
              <w:pStyle w:val="Normal"/>
              <w:jc w:val="center"/>
              <w:rPr>
                <w:ins w:id="1897" w:author="Uporabnik" w:date="2001-01-12T10:22:00Z"/>
              </w:rPr>
            </w:pPr>
            <w:ins w:id="1896" w:author="Uporabnik" w:date="2001-01-12T10:22:00Z">
              <w:r>
                <w:rPr/>
              </w:r>
            </w:ins>
          </w:p>
          <w:p>
            <w:pPr>
              <w:pStyle w:val="Normal"/>
              <w:jc w:val="center"/>
              <w:rPr>
                <w:ins w:id="1899" w:author="Uporabnik" w:date="2001-01-12T10:22:00Z"/>
              </w:rPr>
            </w:pPr>
            <w:ins w:id="1898" w:author="Uporabnik" w:date="2001-01-12T10:22:00Z">
              <w:r>
                <w:rPr/>
              </w:r>
            </w:ins>
          </w:p>
          <w:p>
            <w:pPr>
              <w:pStyle w:val="Normal"/>
              <w:jc w:val="center"/>
              <w:rPr>
                <w:ins w:id="1901" w:author="Uporabnik" w:date="2001-01-12T10:22:00Z"/>
              </w:rPr>
            </w:pPr>
            <w:ins w:id="1900" w:author="Uporabnik" w:date="2001-01-12T10:22:00Z">
              <w:r>
                <w:rPr/>
                <w:t>5,0 (celoten strošek od 2004 do 2007)</w:t>
              </w:r>
            </w:ins>
          </w:p>
          <w:p>
            <w:pPr>
              <w:pStyle w:val="Normal"/>
              <w:jc w:val="center"/>
              <w:rPr>
                <w:ins w:id="1903" w:author="Uporabnik" w:date="2001-01-12T10:22:00Z"/>
              </w:rPr>
            </w:pPr>
            <w:ins w:id="1902" w:author="Uporabnik" w:date="2001-01-12T10:22:00Z">
              <w:r>
                <w:rPr/>
              </w:r>
            </w:ins>
          </w:p>
          <w:p>
            <w:pPr>
              <w:pStyle w:val="Normal"/>
              <w:jc w:val="center"/>
              <w:rPr>
                <w:ins w:id="1905" w:author="Uporabnik" w:date="2001-01-12T10:22:00Z"/>
              </w:rPr>
            </w:pPr>
            <w:ins w:id="1904" w:author="Uporabnik" w:date="2001-01-12T10:22:00Z">
              <w:r>
                <w:rPr/>
              </w:r>
            </w:ins>
          </w:p>
          <w:p>
            <w:pPr>
              <w:pStyle w:val="Normal"/>
              <w:jc w:val="center"/>
              <w:rPr>
                <w:ins w:id="1907" w:author="Uporabnik" w:date="2001-01-12T10:22:00Z"/>
              </w:rPr>
            </w:pPr>
            <w:ins w:id="1906" w:author="Uporabnik" w:date="2001-01-12T10:22:00Z">
              <w:r>
                <w:rPr/>
              </w:r>
            </w:ins>
          </w:p>
          <w:p>
            <w:pPr>
              <w:pStyle w:val="Normal"/>
              <w:jc w:val="center"/>
              <w:rPr>
                <w:ins w:id="1909" w:author="Uporabnik" w:date="2001-01-12T10:22:00Z"/>
              </w:rPr>
            </w:pPr>
            <w:ins w:id="1908" w:author="Uporabnik" w:date="2001-01-12T10:22:00Z">
              <w:r>
                <w:rPr/>
              </w:r>
            </w:ins>
          </w:p>
          <w:p>
            <w:pPr>
              <w:pStyle w:val="Normal"/>
              <w:jc w:val="center"/>
              <w:rPr>
                <w:ins w:id="1911" w:author="Uporabnik" w:date="2001-01-12T10:22:00Z"/>
              </w:rPr>
            </w:pPr>
            <w:ins w:id="1910" w:author="Uporabnik" w:date="2001-01-12T10:22:00Z">
              <w:r>
                <w:rPr/>
              </w:r>
            </w:ins>
          </w:p>
          <w:p>
            <w:pPr>
              <w:pStyle w:val="Normal"/>
              <w:jc w:val="center"/>
              <w:rPr>
                <w:ins w:id="1913" w:author="Uporabnik" w:date="2001-01-12T10:22:00Z"/>
              </w:rPr>
            </w:pPr>
            <w:ins w:id="1912" w:author="Uporabnik" w:date="2001-01-12T10:22:00Z">
              <w:r>
                <w:rPr/>
                <w:t>4,0 (2003)</w:t>
              </w:r>
            </w:ins>
          </w:p>
          <w:p>
            <w:pPr>
              <w:pStyle w:val="Normal"/>
              <w:jc w:val="center"/>
              <w:rPr>
                <w:ins w:id="1915" w:author="Uporabnik" w:date="2001-01-12T10:22:00Z"/>
              </w:rPr>
            </w:pPr>
            <w:ins w:id="1914" w:author="Uporabnik" w:date="2001-01-12T10:22:00Z">
              <w:r>
                <w:rPr/>
                <w:t>6,0 (2004)</w:t>
              </w:r>
            </w:ins>
          </w:p>
          <w:p>
            <w:pPr>
              <w:pStyle w:val="Normal"/>
              <w:jc w:val="center"/>
              <w:rPr>
                <w:ins w:id="1917" w:author="Uporabnik" w:date="2001-01-12T10:22:00Z"/>
              </w:rPr>
            </w:pPr>
            <w:ins w:id="1916" w:author="Uporabnik" w:date="2001-01-12T10:22:00Z">
              <w:r>
                <w:rPr/>
                <w:t>10,0 (celoten strošek od 2005 do 2007)</w:t>
              </w:r>
            </w:ins>
          </w:p>
          <w:p>
            <w:pPr>
              <w:pStyle w:val="Normal"/>
              <w:jc w:val="center"/>
              <w:rPr>
                <w:ins w:id="1919" w:author="Uporabnik" w:date="2001-01-12T10:22:00Z"/>
              </w:rPr>
            </w:pPr>
            <w:ins w:id="1918" w:author="Uporabnik" w:date="2001-01-12T10:22:00Z">
              <w:r>
                <w:rPr/>
              </w:r>
            </w:ins>
          </w:p>
          <w:p>
            <w:pPr>
              <w:pStyle w:val="Normal"/>
              <w:jc w:val="center"/>
              <w:rPr>
                <w:ins w:id="1921" w:author="Uporabnik" w:date="2001-01-12T10:22:00Z"/>
              </w:rPr>
            </w:pPr>
            <w:ins w:id="1920" w:author="Uporabnik" w:date="2001-01-12T10:22:00Z">
              <w:r>
                <w:rPr/>
                <w:t>3,0 (2003)</w:t>
              </w:r>
            </w:ins>
          </w:p>
          <w:p>
            <w:pPr>
              <w:pStyle w:val="Normal"/>
              <w:jc w:val="center"/>
              <w:rPr>
                <w:ins w:id="1923" w:author="Uporabnik" w:date="2001-01-12T10:22:00Z"/>
              </w:rPr>
            </w:pPr>
            <w:ins w:id="1922" w:author="Uporabnik" w:date="2001-01-12T10:22:00Z">
              <w:r>
                <w:rPr/>
                <w:t>6,0 (2004)</w:t>
              </w:r>
            </w:ins>
          </w:p>
          <w:p>
            <w:pPr>
              <w:pStyle w:val="Normal"/>
              <w:jc w:val="center"/>
              <w:rPr>
                <w:ins w:id="1925" w:author="Uporabnik" w:date="2001-01-12T10:22:00Z"/>
              </w:rPr>
            </w:pPr>
            <w:ins w:id="1924" w:author="Uporabnik" w:date="2001-01-12T10:22:00Z">
              <w:r>
                <w:rPr/>
                <w:t>9,0 (2005)</w:t>
              </w:r>
            </w:ins>
          </w:p>
          <w:p>
            <w:pPr>
              <w:pStyle w:val="Normal"/>
              <w:jc w:val="center"/>
              <w:rPr>
                <w:ins w:id="1927" w:author="Uporabnik" w:date="2001-01-12T10:22:00Z"/>
              </w:rPr>
            </w:pPr>
            <w:ins w:id="1926" w:author="Uporabnik" w:date="2001-01-12T10:22:00Z">
              <w:r>
                <w:rPr/>
                <w:t>15,0 (2006)</w:t>
              </w:r>
            </w:ins>
          </w:p>
          <w:p>
            <w:pPr>
              <w:pStyle w:val="Normal"/>
              <w:jc w:val="center"/>
              <w:rPr/>
            </w:pPr>
            <w:ins w:id="1928" w:author="Uporabnik" w:date="2001-01-12T10:22:00Z">
              <w:r>
                <w:rPr/>
                <w:t>12,0 (2007)</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ins w:id="1930" w:author="Uporabnik" w:date="2001-01-12T10:22:00Z"/>
              </w:rPr>
            </w:pPr>
            <w:ins w:id="1929" w:author="Uporabnik" w:date="2001-01-12T10:22:00Z">
              <w:r>
                <w:rPr/>
                <w:t>Vzpostavitev in registriranje "lastnih sistemov" za ravnanje z odpadno embalažo.</w:t>
              </w:r>
            </w:ins>
          </w:p>
          <w:p>
            <w:pPr>
              <w:pStyle w:val="Normal"/>
              <w:rPr>
                <w:ins w:id="1932" w:author="Uporabnik" w:date="2001-01-12T10:22:00Z"/>
              </w:rPr>
            </w:pPr>
            <w:ins w:id="1931" w:author="Uporabnik" w:date="2001-01-12T10:22:00Z">
              <w:r>
                <w:rPr/>
              </w:r>
            </w:ins>
          </w:p>
          <w:p>
            <w:pPr>
              <w:pStyle w:val="Normal"/>
              <w:rPr/>
            </w:pPr>
            <w:ins w:id="1933" w:author="Uporabnik" w:date="2001-01-12T10:22:00Z">
              <w:r>
                <w:rPr/>
                <w:t>Obratovanje "lastnih sistemov".</w:t>
              </w:r>
            </w:ins>
          </w:p>
        </w:tc>
        <w:tc>
          <w:tcPr>
            <w:tcW w:w="5529" w:type="dxa"/>
            <w:tcBorders>
              <w:top w:val="single" w:sz="6" w:space="0" w:color="000000"/>
              <w:left w:val="single" w:sz="6" w:space="0" w:color="000000"/>
              <w:bottom w:val="single" w:sz="6" w:space="0" w:color="000000"/>
              <w:right w:val="single" w:sz="6" w:space="0" w:color="000000"/>
            </w:tcBorders>
          </w:tcPr>
          <w:p>
            <w:pPr>
              <w:pStyle w:val="Normal"/>
              <w:rPr/>
            </w:pPr>
            <w:ins w:id="1934" w:author="Uporabnik" w:date="2001-01-12T10:22:00Z">
              <w:r>
                <w:rPr/>
                <w:t>Proizvajalec, uvoznik, embaler ali trgovec odpadno embalažo, ki ni komunalni odpadek, pri končnih uporabnikih lahko zbira sam in sam zagotavlja njeno ponovno uporabo, predelavo ali odstranjevanj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1935" w:author="Uporabnik" w:date="2001-01-12T10:22:00Z">
              <w:r>
                <w:rPr/>
                <w:t>2003 do 2007</w:t>
              </w:r>
            </w:ins>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ins w:id="1937" w:author="Uporabnik" w:date="2001-01-12T10:22:00Z"/>
              </w:rPr>
            </w:pPr>
            <w:ins w:id="1936" w:author="Uporabnik" w:date="2001-01-12T10:22:00Z">
              <w:r>
                <w:rPr/>
                <w:t>30.06. 2003</w:t>
              </w:r>
            </w:ins>
          </w:p>
          <w:p>
            <w:pPr>
              <w:pStyle w:val="Normal"/>
              <w:jc w:val="center"/>
              <w:rPr>
                <w:ins w:id="1939" w:author="Uporabnik" w:date="2001-01-12T10:22:00Z"/>
              </w:rPr>
            </w:pPr>
            <w:ins w:id="1938" w:author="Uporabnik" w:date="2001-01-12T10:22:00Z">
              <w:r>
                <w:rPr/>
              </w:r>
            </w:ins>
          </w:p>
          <w:p>
            <w:pPr>
              <w:pStyle w:val="Normal"/>
              <w:jc w:val="center"/>
              <w:rPr>
                <w:ins w:id="1941" w:author="Uporabnik" w:date="2001-01-12T10:22:00Z"/>
              </w:rPr>
            </w:pPr>
            <w:ins w:id="1940" w:author="Uporabnik" w:date="2001-01-12T10:22:00Z">
              <w:r>
                <w:rPr/>
              </w:r>
            </w:ins>
          </w:p>
          <w:p>
            <w:pPr>
              <w:pStyle w:val="Normal"/>
              <w:jc w:val="center"/>
              <w:rPr>
                <w:ins w:id="1943" w:author="Uporabnik" w:date="2001-01-12T10:22:00Z"/>
              </w:rPr>
            </w:pPr>
            <w:ins w:id="1942" w:author="Uporabnik" w:date="2001-01-12T10:22:00Z">
              <w:r>
                <w:rPr/>
              </w:r>
            </w:ins>
          </w:p>
          <w:p>
            <w:pPr>
              <w:pStyle w:val="Normal"/>
              <w:jc w:val="center"/>
              <w:rPr>
                <w:ins w:id="1945" w:author="Uporabnik" w:date="2001-01-12T10:22:00Z"/>
              </w:rPr>
            </w:pPr>
            <w:ins w:id="1944" w:author="Uporabnik" w:date="2001-01-12T10:22:00Z">
              <w:r>
                <w:rPr/>
              </w:r>
            </w:ins>
          </w:p>
          <w:p>
            <w:pPr>
              <w:pStyle w:val="Normal"/>
              <w:jc w:val="center"/>
              <w:rPr/>
            </w:pPr>
            <w:ins w:id="1946" w:author="Uporabnik" w:date="2001-01-12T10:22:00Z">
              <w:r>
                <w:rPr/>
                <w:t>1.1.2004</w:t>
              </w:r>
            </w:ins>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ins w:id="1948" w:author="Uporabnik" w:date="2001-01-12T10:22:00Z"/>
              </w:rPr>
            </w:pPr>
            <w:ins w:id="1947" w:author="Uporabnik" w:date="2001-01-12T10:22:00Z">
              <w:r>
                <w:rPr/>
                <w:t>Zavezanci "lastnega sistema"</w:t>
              </w:r>
            </w:ins>
          </w:p>
          <w:p>
            <w:pPr>
              <w:pStyle w:val="Normal"/>
              <w:jc w:val="center"/>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ins w:id="1950" w:author="Uporabnik" w:date="2001-01-12T10:22:00Z"/>
              </w:rPr>
            </w:pPr>
            <w:ins w:id="1949" w:author="Uporabnik" w:date="2001-01-12T10:22:00Z">
              <w:r>
                <w:rPr/>
                <w:t>Stroški upoštevani v prejšnjih ocenah.</w:t>
              </w:r>
            </w:ins>
          </w:p>
          <w:p>
            <w:pPr>
              <w:pStyle w:val="Normal"/>
              <w:jc w:val="center"/>
              <w:rPr>
                <w:ins w:id="1952" w:author="Uporabnik" w:date="2001-01-12T10:22:00Z"/>
              </w:rPr>
            </w:pPr>
            <w:ins w:id="1951" w:author="Uporabnik" w:date="2001-01-12T10:22:00Z">
              <w:r>
                <w:rPr/>
              </w:r>
            </w:ins>
          </w:p>
          <w:p>
            <w:pPr>
              <w:pStyle w:val="Normal"/>
              <w:jc w:val="center"/>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ins w:id="1953" w:author="Uporabnik" w:date="2001-01-12T10:22:00Z">
              <w:r>
                <w:rPr/>
                <w:t>Vzpostavitev in izvajanje sistema informiranja o izpolnjevanju predpisanih zahtev za  embalažo ali embalažnega materiala danega v promet.</w:t>
              </w:r>
            </w:ins>
          </w:p>
        </w:tc>
        <w:tc>
          <w:tcPr>
            <w:tcW w:w="5529" w:type="dxa"/>
            <w:tcBorders>
              <w:top w:val="single" w:sz="6" w:space="0" w:color="000000"/>
              <w:left w:val="single" w:sz="6" w:space="0" w:color="000000"/>
              <w:bottom w:val="single" w:sz="6" w:space="0" w:color="000000"/>
              <w:right w:val="single" w:sz="6" w:space="0" w:color="000000"/>
            </w:tcBorders>
          </w:tcPr>
          <w:p>
            <w:pPr>
              <w:pStyle w:val="Normal"/>
              <w:rPr/>
            </w:pPr>
            <w:ins w:id="1954" w:author="Uporabnik" w:date="2001-01-12T10:22:00Z">
              <w:r>
                <w:rPr/>
                <w:t>Proizvajalec ali uvoznik mora pošiljki embalaže ali embalažnega materiala, ki jo da v promet, priložiti informacijo o tem, da so izpolnjene zahteve, s katero jamči, da je  embalaža ali embalažni material skladen z zahtevami predpisa.</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1955" w:author="Uporabnik" w:date="2001-01-12T10:22:00Z">
              <w:r>
                <w:rPr/>
                <w:t>2001 do 2007</w:t>
              </w:r>
            </w:ins>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ins w:id="1956" w:author="Uporabnik" w:date="2001-01-12T10:22:00Z">
              <w:r>
                <w:rPr/>
                <w:t>01.01.2003</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pPr>
            <w:ins w:id="1957" w:author="Uporabnik" w:date="2001-01-12T10:22:00Z">
              <w:r>
                <w:rPr/>
                <w:t>1,0 (celoten strošek od 2001 do 2007)</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ins w:id="1958" w:author="Uporabnik" w:date="2001-01-12T10:22:00Z">
              <w:r>
                <w:rPr/>
                <w:t>Obveščanje javnosti in končnih uporabnikov</w:t>
              </w:r>
            </w:ins>
          </w:p>
        </w:tc>
        <w:tc>
          <w:tcPr>
            <w:tcW w:w="5529" w:type="dxa"/>
            <w:tcBorders>
              <w:top w:val="single" w:sz="6" w:space="0" w:color="000000"/>
              <w:left w:val="single" w:sz="6" w:space="0" w:color="000000"/>
              <w:bottom w:val="single" w:sz="6" w:space="0" w:color="000000"/>
              <w:right w:val="single" w:sz="6" w:space="0" w:color="000000"/>
            </w:tcBorders>
          </w:tcPr>
          <w:p>
            <w:pPr>
              <w:pStyle w:val="Normal"/>
              <w:rPr/>
            </w:pPr>
            <w:ins w:id="1959" w:author="Uporabnik" w:date="2001-01-12T10:22:00Z">
              <w:r>
                <w:rPr/>
                <w:t>Obveščanje javnosti in končnih uporabnikov na ustrezen način o namenu in ciljih zbiranja odpadne embalaže, ki ni komunalni odpadek, pravilnem ravnanju z njo, možnostih njenega brezplačnega oddajanja in o možnostih njenega recikliranja in predelav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1960" w:author="Uporabnik" w:date="2001-01-12T10:22:00Z">
              <w:r>
                <w:rPr/>
                <w:t>2003 do 2007</w:t>
              </w:r>
            </w:ins>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ins w:id="1961" w:author="Uporabnik" w:date="2001-01-12T10:22:00Z">
              <w:r>
                <w:rPr/>
                <w:t>DROE</w:t>
              </w:r>
            </w:ins>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pPr>
            <w:ins w:id="1962" w:author="Uporabnik" w:date="2001-01-12T10:22:00Z">
              <w:r>
                <w:rPr/>
                <w:t>0,5 (celoten strošek od 2003 do 2007)</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ns w:id="1964" w:author="Uporabnik" w:date="2001-01-12T10:22:00Z"/>
              </w:rPr>
            </w:pPr>
            <w:ins w:id="1963" w:author="Uporabnik" w:date="2001-01-12T10:22:00Z">
              <w:r>
                <w:rPr/>
              </w:r>
            </w:ins>
          </w:p>
          <w:p>
            <w:pPr>
              <w:pStyle w:val="Normal"/>
              <w:rPr>
                <w:ins w:id="1966" w:author="Uporabnik" w:date="2001-01-12T10:22:00Z"/>
              </w:rPr>
            </w:pPr>
            <w:ins w:id="1965" w:author="Uporabnik" w:date="2001-01-12T10:22:00Z">
              <w:r>
                <w:rPr/>
                <w:t>Pregled in ocena doseganja vmesnih ciljev glede zahtev po recikliranju in predelavi odpadne embalaže (2004)</w:t>
              </w:r>
            </w:ins>
          </w:p>
          <w:p>
            <w:pPr>
              <w:pStyle w:val="Normal"/>
              <w:rPr/>
            </w:pPr>
            <w:r>
              <w:rPr/>
            </w:r>
          </w:p>
        </w:tc>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968" w:author="Uporabnik" w:date="2001-01-12T10:22:00Z"/>
              </w:rPr>
            </w:pPr>
            <w:ins w:id="1967" w:author="Uporabnik" w:date="2001-01-12T10:22:00Z">
              <w:r>
                <w:rPr/>
              </w:r>
            </w:ins>
          </w:p>
          <w:p>
            <w:pPr>
              <w:pStyle w:val="Normal"/>
              <w:jc w:val="center"/>
              <w:rPr/>
            </w:pPr>
            <w:ins w:id="1969" w:author="Uporabnik" w:date="2001-01-12T10:22:00Z">
              <w:r>
                <w:rPr/>
                <w:t>31.12.2004</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971" w:author="Uporabnik" w:date="2001-01-12T10:22:00Z"/>
              </w:rPr>
            </w:pPr>
            <w:ins w:id="1970" w:author="Uporabnik" w:date="2001-01-12T10:22:00Z">
              <w:r>
                <w:rPr/>
              </w:r>
            </w:ins>
          </w:p>
          <w:p>
            <w:pPr>
              <w:pStyle w:val="Normal"/>
              <w:jc w:val="center"/>
              <w:rPr/>
            </w:pPr>
            <w:ins w:id="1972" w:author="Uporabnik" w:date="2001-01-12T10:22:00Z">
              <w:r>
                <w:rPr/>
                <w:t>MOP</w:t>
              </w:r>
            </w:ins>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Caption"/>
        <w:spacing w:before="0" w:after="120"/>
        <w:rPr/>
      </w:pPr>
      <w:r>
        <w:rPr/>
      </w:r>
    </w:p>
    <w:p>
      <w:pPr>
        <w:pStyle w:val="Normal"/>
        <w:rPr/>
      </w:pPr>
      <w:r>
        <w:rPr/>
      </w:r>
    </w:p>
    <w:sectPr>
      <w:headerReference w:type="default" r:id="rId6"/>
      <w:footerReference w:type="default" r:id="rId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center" w:pos="4820" w:leader="none"/>
        <w:tab w:val="right" w:pos="9356" w:leader="none"/>
      </w:tabs>
      <w:spacing w:before="120" w:after="120"/>
      <w:ind w:right="6" w:hanging="0"/>
      <w:rPr>
        <w:i/>
        <w:i/>
        <w:sz w:val="20"/>
        <w:del w:id="459" w:author="Marko Slokar" w:date="2001-01-25T09:59:00Z"/>
      </w:rPr>
    </w:pPr>
    <w:ins w:id="451" w:author="Marko Slokar" w:date="2001-01-25T09:59:00Z">
      <w:r>
        <w:rPr>
          <w:i/>
          <w:sz w:val="20"/>
        </w:rPr>
        <w:t>C:\temp\3dp22s~2.doc</w:t>
      </w:r>
    </w:ins>
    <w:del w:id="452" w:author="Marko Slokar" w:date="2001-01-25T09:59:00Z">
      <w:r>
        <w:rPr>
          <w:i/>
          <w:sz w:val="20"/>
        </w:rPr>
        <w:fldChar w:fldCharType="begin"/>
      </w:r>
      <w:r>
        <w:rPr>
          <w:sz w:val="20"/>
          <w:i/>
        </w:rPr>
        <w:delInstrText xml:space="preserve"> FILENAME </w:delInstrText>
      </w:r>
      <w:r>
        <w:rPr>
          <w:sz w:val="20"/>
          <w:i/>
        </w:rPr>
        <w:fldChar w:fldCharType="separate"/>
      </w:r>
      <w:r>
        <w:rPr>
          <w:sz w:val="20"/>
          <w:i/>
        </w:rPr>
        <w:delText>input.doc</w:delText>
      </w:r>
      <w:r>
        <w:rPr>
          <w:sz w:val="20"/>
          <w:i/>
        </w:rPr>
        <w:fldChar w:fldCharType="end"/>
      </w:r>
    </w:del>
    <w:del w:id="453" w:author="Marko Slokar" w:date="2001-01-25T09:59:00Z">
      <w:r>
        <w:rPr>
          <w:i/>
          <w:sz w:val="20"/>
        </w:rPr>
        <w:tab/>
      </w:r>
    </w:del>
    <w:del w:id="454" w:author="Marko Slokar" w:date="2001-01-25T09:59:00Z">
      <w:r>
        <w:rPr>
          <w:i/>
          <w:sz w:val="20"/>
        </w:rPr>
        <w:fldChar w:fldCharType="begin"/>
      </w:r>
      <w:r>
        <w:rPr>
          <w:sz w:val="20"/>
          <w:i/>
        </w:rPr>
        <w:delInstrText xml:space="preserve"> DATE \@"dd/MM/yy" </w:delInstrText>
      </w:r>
      <w:r>
        <w:rPr>
          <w:sz w:val="20"/>
          <w:i/>
        </w:rPr>
        <w:fldChar w:fldCharType="separate"/>
      </w:r>
      <w:r>
        <w:rPr>
          <w:sz w:val="20"/>
          <w:i/>
        </w:rPr>
        <w:delText>30.07.26</w:delText>
      </w:r>
      <w:r>
        <w:rPr>
          <w:sz w:val="20"/>
          <w:i/>
        </w:rPr>
        <w:fldChar w:fldCharType="end"/>
      </w:r>
    </w:del>
    <w:del w:id="455" w:author="Marko Slokar" w:date="2001-01-25T09:59:00Z">
      <w:r>
        <w:rPr>
          <w:i/>
          <w:sz w:val="20"/>
        </w:rPr>
        <w:tab/>
        <w:delText xml:space="preserve">stran  </w:delText>
      </w:r>
    </w:del>
    <w:del w:id="456" w:author="Marko Slokar" w:date="2001-01-25T09:59:00Z">
      <w:r>
        <w:rPr>
          <w:rStyle w:val="PageNumber"/>
          <w:i/>
          <w:sz w:val="20"/>
        </w:rPr>
        <w:fldChar w:fldCharType="begin"/>
      </w:r>
      <w:r>
        <w:rPr>
          <w:rStyle w:val="PageNumber"/>
          <w:sz w:val="20"/>
          <w:i/>
        </w:rPr>
        <w:delInstrText xml:space="preserve"> PAGE </w:delInstrText>
      </w:r>
      <w:r>
        <w:rPr>
          <w:rStyle w:val="PageNumber"/>
          <w:sz w:val="20"/>
          <w:i/>
        </w:rPr>
        <w:fldChar w:fldCharType="separate"/>
      </w:r>
      <w:r>
        <w:rPr>
          <w:rStyle w:val="PageNumber"/>
          <w:sz w:val="20"/>
          <w:i/>
        </w:rPr>
        <w:delText>0</w:delText>
      </w:r>
      <w:r>
        <w:rPr>
          <w:rStyle w:val="PageNumber"/>
          <w:sz w:val="20"/>
          <w:i/>
        </w:rPr>
        <w:fldChar w:fldCharType="end"/>
      </w:r>
    </w:del>
    <w:del w:id="457" w:author="Marko Slokar" w:date="2001-01-25T09:59:00Z">
      <w:r>
        <w:rPr>
          <w:rStyle w:val="PageNumber"/>
          <w:i/>
          <w:sz w:val="20"/>
        </w:rPr>
        <w:delText>/</w:delText>
      </w:r>
    </w:del>
    <w:del w:id="458" w:author="Marko Slokar" w:date="2001-01-25T09:59:00Z">
      <w:r>
        <w:rPr>
          <w:rStyle w:val="PageNumber"/>
          <w:i/>
          <w:sz w:val="20"/>
        </w:rPr>
        <w:fldChar w:fldCharType="begin"/>
      </w:r>
      <w:r>
        <w:rPr>
          <w:rStyle w:val="PageNumber"/>
          <w:sz w:val="20"/>
          <w:i/>
        </w:rPr>
        <w:delInstrText xml:space="preserve"> NUMPAGES \* ARABIC </w:delInstrText>
      </w:r>
      <w:r>
        <w:rPr>
          <w:rStyle w:val="PageNumber"/>
          <w:sz w:val="20"/>
          <w:i/>
        </w:rPr>
        <w:fldChar w:fldCharType="separate"/>
      </w:r>
      <w:r>
        <w:rPr>
          <w:rStyle w:val="PageNumber"/>
          <w:sz w:val="20"/>
          <w:i/>
        </w:rPr>
        <w:delText>12</w:delText>
      </w:r>
      <w:r>
        <w:rPr>
          <w:rStyle w:val="PageNumber"/>
          <w:sz w:val="20"/>
          <w:i/>
        </w:rPr>
        <w:fldChar w:fldCharType="end"/>
      </w:r>
    </w:del>
  </w:p>
  <w:p>
    <w:pPr>
      <w:pStyle w:val="Footer"/>
      <w:widowControl w:val="false"/>
      <w:pBdr>
        <w:top w:val="single" w:sz="4" w:space="0" w:color="000000"/>
      </w:pBdr>
      <w:tabs>
        <w:tab w:val="clear" w:pos="4153"/>
        <w:tab w:val="clear" w:pos="8306"/>
        <w:tab w:val="center" w:pos="4820" w:leader="none"/>
        <w:tab w:val="right" w:pos="9356" w:leader="none"/>
      </w:tabs>
      <w:overflowPunct w:val="false"/>
      <w:autoSpaceDE w:val="false"/>
      <w:bidi w:val="0"/>
      <w:spacing w:before="120" w:after="120"/>
      <w:ind w:right="6" w:hanging="0"/>
      <w:jc w:val="both"/>
      <w:textAlignment w:val="baseline"/>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56" w:leader="none"/>
      </w:tabs>
      <w:spacing w:before="120" w:after="120"/>
      <w:ind w:right="6" w:hanging="0"/>
      <w:jc w:val="left"/>
      <w:rPr>
        <w:i/>
        <w:i/>
        <w:sz w:val="20"/>
      </w:rPr>
    </w:pPr>
    <w:ins w:id="1225" w:author="Marko Slokar" w:date="2001-01-19T14:26:00Z">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ins>
    <w:del w:id="1226" w:author="Marko Slokar" w:date="2001-01-19T14:24:00Z">
      <w:r>
        <w:rPr>
          <w:i/>
          <w:sz w:val="20"/>
        </w:rPr>
        <w:delText>3DP22SLO02</w:delText>
      </w:r>
    </w:del>
    <w:r>
      <w:rPr>
        <w:i/>
        <w:sz w:val="20"/>
        <w:rPrChange w:id="0" w:author="Marko Slokar" w:date="2001-01-19T14:33:00Z"/>
      </w:rPr>
      <w:tab/>
    </w:r>
    <w:del w:id="1228" w:author="Marko Slokar" w:date="2001-01-19T14:34:00Z">
      <w:r>
        <w:rPr>
          <w:i/>
          <w:sz w:val="20"/>
        </w:rPr>
        <w:delText xml:space="preserve">                                                </w:delText>
      </w:r>
    </w:del>
    <w:ins w:id="1229" w:author="Marko Slokar" w:date="2001-01-19T14:34:00Z">
      <w:r>
        <w:rPr>
          <w:i/>
          <w:sz w:val="20"/>
        </w:rPr>
        <w:t xml:space="preserve">                                              </w:t>
      </w:r>
    </w:ins>
    <w:r>
      <w:rPr>
        <w:i/>
        <w:sz w:val="20"/>
        <w:rPrChange w:id="0" w:author="Marko Slokar" w:date="2001-01-19T14:33:00Z"/>
      </w:rPr>
      <w:fldChar w:fldCharType="begin"/>
    </w:r>
    <w:r>
      <w:rPr>
        <w:sz w:val="20"/>
        <w:i/>
      </w:rPr>
      <w:instrText xml:space="preserve"> DATE \@"dd/MM/yy" </w:instrText>
    </w:r>
    <w:r>
      <w:rPr>
        <w:sz w:val="20"/>
        <w:i/>
      </w:rPr>
      <w:fldChar w:fldCharType="separate"/>
    </w:r>
    <w:r>
      <w:rPr>
        <w:sz w:val="20"/>
        <w:i/>
      </w:rPr>
      <w:t>30.07.26</w:t>
    </w:r>
    <w:r>
      <w:rPr>
        <w:sz w:val="20"/>
        <w:i/>
      </w:rPr>
      <w:fldChar w:fldCharType="end"/>
    </w:r>
    <w:r>
      <w:rPr>
        <w:i/>
        <w:sz w:val="20"/>
        <w:rPrChange w:id="0" w:author="Marko Slokar" w:date="2001-01-19T14:33:00Z"/>
      </w:rPr>
      <w:t xml:space="preserve">              </w:t>
    </w:r>
    <w:del w:id="1232" w:author="Marko Slokar" w:date="2001-01-19T14:33:00Z">
      <w:r>
        <w:rPr>
          <w:i/>
          <w:sz w:val="20"/>
        </w:rPr>
        <w:delText xml:space="preserve">       </w:delText>
      </w:r>
    </w:del>
    <w:r>
      <w:rPr>
        <w:i/>
        <w:sz w:val="20"/>
        <w:rPrChange w:id="0" w:author="Marko Slokar" w:date="2001-01-19T14:33:00Z"/>
      </w:rPr>
      <w:t xml:space="preserve">                                </w:t>
    </w:r>
    <w:del w:id="1234" w:author="Marko Slokar" w:date="2001-01-19T14:40:00Z">
      <w:r>
        <w:rPr>
          <w:i/>
          <w:sz w:val="20"/>
        </w:rPr>
        <w:delText xml:space="preserve">  </w:delText>
      </w:r>
    </w:del>
    <w:r>
      <w:rPr>
        <w:i/>
        <w:sz w:val="20"/>
        <w:rPrChange w:id="0" w:author="Marko Slokar" w:date="2001-01-19T14:33:00Z"/>
      </w:rPr>
      <w:t xml:space="preserve">     </w:t>
    </w:r>
    <w:ins w:id="1236" w:author="Marko Slokar" w:date="2001-01-19T14:34:00Z">
      <w:r>
        <w:rPr>
          <w:i/>
          <w:sz w:val="20"/>
        </w:rPr>
        <w:t xml:space="preserve">        </w:t>
      </w:r>
    </w:ins>
    <w:del w:id="1237" w:author="Marko Slokar" w:date="2001-01-19T14:40:00Z">
      <w:r>
        <w:rPr>
          <w:i/>
          <w:sz w:val="20"/>
        </w:rPr>
        <w:delText xml:space="preserve"> </w:delText>
      </w:r>
    </w:del>
    <w:r>
      <w:rPr>
        <w:i/>
        <w:sz w:val="20"/>
        <w:rPrChange w:id="0" w:author="Marko Slokar" w:date="2001-01-19T14:33:00Z"/>
      </w:rPr>
      <w:t xml:space="preserve">   </w:t>
    </w:r>
    <w:del w:id="1239" w:author="Marko Slokar" w:date="2001-01-19T14:39:00Z">
      <w:r>
        <w:rPr>
          <w:i/>
          <w:sz w:val="20"/>
        </w:rPr>
        <w:delText xml:space="preserve">   </w:delText>
      </w:r>
    </w:del>
    <w:r>
      <w:rPr>
        <w:i/>
        <w:sz w:val="20"/>
        <w:rPrChange w:id="0" w:author="Marko Slokar" w:date="2001-01-19T14:33:00Z"/>
      </w:rPr>
      <w:t xml:space="preserve">stran  </w:t>
    </w:r>
    <w:r>
      <w:rPr>
        <w:rStyle w:val="PageNumber"/>
        <w:i/>
        <w:sz w:val="20"/>
        <w:rPrChange w:id="0" w:author="Marko Slokar" w:date="2001-01-19T14:33:00Z"/>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ins w:id="1242" w:author="Marko Slokar" w:date="2001-01-19T14:26:00Z">
      <w:r>
        <w:rPr>
          <w:rStyle w:val="PageNumber"/>
          <w:i/>
          <w:sz w:val="20"/>
        </w:rPr>
        <w:t>/</w:t>
      </w:r>
    </w:ins>
    <w:del w:id="1243" w:author="Marko Slokar" w:date="2001-01-19T14:26:00Z">
      <w:r>
        <w:rPr>
          <w:rStyle w:val="PageNumber"/>
          <w:i/>
          <w:sz w:val="20"/>
        </w:rPr>
        <w:delText>/</w:delText>
      </w:r>
    </w:del>
    <w:del w:id="1244" w:author="Marko Slokar" w:date="2001-01-19T14:26:00Z">
      <w:r>
        <w:rPr>
          <w:rStyle w:val="PageNumber"/>
          <w:i/>
          <w:sz w:val="20"/>
        </w:rPr>
        <w:fldChar w:fldCharType="begin"/>
      </w:r>
      <w:r>
        <w:rPr>
          <w:rStyle w:val="PageNumber"/>
          <w:sz w:val="20"/>
          <w:i/>
        </w:rPr>
        <w:delInstrText xml:space="preserve"> NUMPAGES \* ARABIC </w:delInstrText>
      </w:r>
      <w:r>
        <w:rPr>
          <w:rStyle w:val="PageNumber"/>
          <w:sz w:val="20"/>
          <w:i/>
        </w:rPr>
        <w:fldChar w:fldCharType="separate"/>
      </w:r>
      <w:r>
        <w:rPr>
          <w:rStyle w:val="PageNumber"/>
          <w:sz w:val="20"/>
          <w:i/>
        </w:rPr>
        <w:delText>12</w:delText>
      </w:r>
      <w:r>
        <w:rPr>
          <w:rStyle w:val="PageNumber"/>
          <w:sz w:val="20"/>
          <w:i/>
        </w:rPr>
        <w:fldChar w:fldCharType="end"/>
      </w:r>
    </w:del>
    <w:ins w:id="1245" w:author="Marko Slokar" w:date="2001-01-19T14:26:00Z">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2</w:t>
      </w:r>
      <w:r>
        <w:rPr>
          <w:rStyle w:val="PageNumber"/>
          <w:sz w:val="20"/>
          <w:i/>
        </w:rPr>
        <w:fldChar w:fldCharType="end"/>
      </w:r>
    </w:ins>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widowControl w:val="false"/>
                            <w:overflowPunct w:val="false"/>
                            <w:autoSpaceDE w:val="false"/>
                            <w:spacing w:before="120" w:after="120"/>
                            <w:jc w:val="both"/>
                            <w:textAlignment w:val="baseline"/>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overflowPunct w:val="false"/>
                      <w:autoSpaceDE w:val="false"/>
                      <w:spacing w:before="120" w:after="120"/>
                      <w:jc w:val="both"/>
                      <w:textAlignment w:val="baseline"/>
                      <w:rPr>
                        <w:rStyle w:val="PageNumber"/>
                      </w:rPr>
                    </w:pPr>
                    <w:r>
                      <w:rPr/>
                    </w:r>
                  </w:p>
                </w:txbxContent>
              </v:textbox>
              <w10:wrap type="square" side="largest"/>
            </v:rect>
          </w:pict>
        </mc:Fallback>
      </mc:AlternateContent>
    </w:r>
  </w:p>
  <w:p>
    <w:pPr>
      <w:pStyle w:val="Footer"/>
      <w:spacing w:before="120" w:after="120"/>
      <w:ind w:right="360" w:hanging="0"/>
      <w:rPr>
        <w:i/>
        <w:i/>
        <w:sz w:val="20"/>
      </w:rPr>
    </w:pPr>
    <w:r>
      <w:rPr>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56" w:leader="none"/>
      </w:tabs>
      <w:spacing w:before="120" w:after="120"/>
      <w:ind w:right="6" w:hanging="0"/>
      <w:jc w:val="left"/>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3DP22SLO02</w:t>
      <w:tab/>
      <w:t xml:space="preserve">                                                                                              </w:t>
    </w:r>
    <w:r>
      <w:rPr>
        <w:i/>
        <w:sz w:val="20"/>
      </w:rPr>
      <w:fldChar w:fldCharType="begin"/>
    </w:r>
    <w:r>
      <w:rPr>
        <w:sz w:val="20"/>
        <w:i/>
      </w:rPr>
      <w:instrText xml:space="preserve"> DATE \@"dd.MM.yy" </w:instrText>
    </w:r>
    <w:r>
      <w:rPr>
        <w:sz w:val="20"/>
        <w:i/>
      </w:rPr>
      <w:fldChar w:fldCharType="separate"/>
    </w:r>
    <w:r>
      <w:rPr>
        <w:sz w:val="20"/>
        <w:i/>
      </w:rPr>
      <w:t>30.07.26</w:t>
    </w:r>
    <w:r>
      <w:rPr>
        <w:sz w:val="20"/>
        <w:i/>
      </w:rPr>
      <w:fldChar w:fldCharType="end"/>
    </w:r>
    <w:r>
      <w:rPr>
        <w:i/>
        <w:sz w:val="20"/>
      </w:rPr>
      <w:t xml:space="preserve">                                                                           stran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2</w:t>
    </w:r>
    <w:r>
      <w:rPr>
        <w:rStyle w:val="PageNumber"/>
        <w:sz w:val="20"/>
        <w:i/>
      </w:rPr>
      <w:fldChar w:fldCharType="end"/>
    </w:r>
    <w:r>
      <w:rPr>
        <w:rStyle w:val="PageNumber"/>
        <w:i/>
        <w:sz w:val="20"/>
      </w:rPr>
      <w:t>//</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2</w:t>
    </w:r>
    <w:r>
      <w:rPr>
        <w:rStyle w:val="PageNumber"/>
        <w:sz w:val="20"/>
        <w:i/>
      </w:rPr>
      <w:fldChar w:fldCharType="end"/>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2</w:t>
    </w:r>
    <w:r>
      <w:rPr>
        <w:rStyle w:val="PageNumber"/>
        <w:sz w:val="20"/>
        <w:i/>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widowControl w:val="false"/>
                            <w:overflowPunct w:val="false"/>
                            <w:autoSpaceDE w:val="false"/>
                            <w:spacing w:before="120" w:after="120"/>
                            <w:jc w:val="both"/>
                            <w:textAlignment w:val="baseline"/>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widowControl w:val="false"/>
                      <w:overflowPunct w:val="false"/>
                      <w:autoSpaceDE w:val="false"/>
                      <w:spacing w:before="120" w:after="120"/>
                      <w:jc w:val="both"/>
                      <w:textAlignment w:val="baseline"/>
                      <w:rPr>
                        <w:rStyle w:val="PageNumber"/>
                      </w:rPr>
                    </w:pPr>
                    <w:r>
                      <w:rPr/>
                    </w:r>
                  </w:p>
                </w:txbxContent>
              </v:textbox>
              <w10:wrap type="square" side="largest"/>
            </v:rect>
          </w:pict>
        </mc:Fallback>
      </mc:AlternateContent>
    </w:r>
  </w:p>
  <w:p>
    <w:pPr>
      <w:pStyle w:val="Footer"/>
      <w:spacing w:before="120" w:after="120"/>
      <w:ind w:right="360" w:hanging="0"/>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t>Uredba o emisiji snovi pri odvajanju odpadnih vod iz objektov za proizvodnjo, predelavo in konzerviranje mesa ter proizvodnjo mesnih izdelkov (Uradni list RS, 10/99)</w:t>
      </w:r>
    </w:p>
  </w:footnote>
  <w:footnote w:id="3">
    <w:p>
      <w:pPr>
        <w:pStyle w:val="Footnote"/>
        <w:spacing w:before="20" w:after="20"/>
        <w:jc w:val="both"/>
        <w:rPr/>
      </w:pPr>
      <w:r>
        <w:rPr>
          <w:rStyle w:val="FootnoteCharacters"/>
        </w:rPr>
        <w:footnoteRef/>
      </w:r>
      <w:r>
        <w:rPr/>
        <w:t xml:space="preserve"> </w:t>
      </w:r>
      <w:r>
        <w:rPr/>
        <w:t>Uredba o emisiji snovi pri odvajanju odpadnih vod iz objektov in naprav za proizvodnjo ribjih izdelkov (Uradni list RS, 7/2000)</w:t>
      </w:r>
    </w:p>
  </w:footnote>
  <w:footnote w:id="4">
    <w:p>
      <w:pPr>
        <w:pStyle w:val="Footnote"/>
        <w:spacing w:before="20" w:after="20"/>
        <w:jc w:val="both"/>
        <w:rPr/>
      </w:pPr>
      <w:r>
        <w:rPr>
          <w:rStyle w:val="FootnoteCharacters"/>
        </w:rPr>
        <w:footnoteRef/>
      </w:r>
      <w:r>
        <w:rPr/>
        <w:t xml:space="preserve"> </w:t>
      </w:r>
      <w:r>
        <w:rPr/>
        <w:t>Uredba o emisiji snovi pri odvajanju odpadnih vod iz objektov in naprav za predelavo sadja in zelenjave ter proizvodnjo hrane in globoko zamrznjene zelenjave (Uradni list RS, 7/2000)</w:t>
      </w:r>
    </w:p>
  </w:footnote>
  <w:footnote w:id="5">
    <w:p>
      <w:pPr>
        <w:pStyle w:val="Footnote"/>
        <w:spacing w:before="20" w:after="20"/>
        <w:jc w:val="both"/>
        <w:rPr/>
      </w:pPr>
      <w:r>
        <w:rPr>
          <w:rStyle w:val="FootnoteCharacters"/>
        </w:rPr>
        <w:footnoteRef/>
      </w:r>
      <w:r>
        <w:rPr/>
        <w:t xml:space="preserve"> </w:t>
      </w:r>
      <w:r>
        <w:rPr/>
        <w:t>Uredba o emisiji snovi pri odvajanju odpadnih vod iz objektov in naprav za predelavo mleka in proizvodnjo mlečnih izdelkov (Uradni list RS, 10/99)</w:t>
      </w:r>
    </w:p>
  </w:footnote>
  <w:footnote w:id="6">
    <w:p>
      <w:pPr>
        <w:pStyle w:val="Footnote"/>
        <w:spacing w:before="20" w:after="20"/>
        <w:jc w:val="both"/>
        <w:rPr/>
      </w:pPr>
      <w:r>
        <w:rPr>
          <w:rStyle w:val="FootnoteCharacters"/>
        </w:rPr>
        <w:footnoteRef/>
      </w:r>
      <w:r>
        <w:rPr/>
        <w:t xml:space="preserve"> </w:t>
      </w:r>
      <w:r>
        <w:rPr/>
        <w:t>Uredba o emisiji snovi pri odvajanju odpadnih vod iz objektov in naprav za proizvodnjo alkoholnih pijač in alkohola (Uradni list RS, 7/2000)</w:t>
      </w:r>
    </w:p>
  </w:footnote>
  <w:footnote w:id="7">
    <w:p>
      <w:pPr>
        <w:pStyle w:val="Footnote"/>
        <w:spacing w:before="20" w:after="20"/>
        <w:jc w:val="both"/>
        <w:rPr/>
      </w:pPr>
      <w:r>
        <w:rPr>
          <w:rStyle w:val="FootnoteCharacters"/>
        </w:rPr>
        <w:footnoteRef/>
      </w:r>
      <w:r>
        <w:rPr/>
        <w:t xml:space="preserve"> </w:t>
      </w:r>
      <w:r>
        <w:rPr/>
        <w:t>Uredba o emisiji snovi pri odvajanju odpadnih vod iz objektov in naprav za proizvodnjo piva in slada (Uradni list RS, 10/99)</w:t>
      </w:r>
    </w:p>
  </w:footnote>
  <w:footnote w:id="8">
    <w:p>
      <w:pPr>
        <w:pStyle w:val="Footnote"/>
        <w:spacing w:before="20" w:after="20"/>
        <w:jc w:val="both"/>
        <w:rPr/>
      </w:pPr>
      <w:r>
        <w:rPr>
          <w:rStyle w:val="FootnoteCharacters"/>
        </w:rPr>
        <w:footnoteRef/>
      </w:r>
      <w:r>
        <w:rPr/>
        <w:t xml:space="preserve"> </w:t>
      </w:r>
      <w:r>
        <w:rPr/>
        <w:t>Uredba o emisiji snovi pri odvajanju odpadnih vod iz objektov in naprav za proizvodnjo mineralnih vod in brezalkoholnih pijač (Uradni list RS, 7/2000)</w:t>
      </w:r>
    </w:p>
  </w:footnote>
  <w:footnote w:id="9">
    <w:p>
      <w:pPr>
        <w:pStyle w:val="Footnote"/>
        <w:spacing w:before="20" w:after="20"/>
        <w:jc w:val="both"/>
        <w:rPr/>
      </w:pPr>
      <w:r>
        <w:rPr>
          <w:rStyle w:val="FootnoteCharacters"/>
        </w:rPr>
        <w:footnoteRef/>
      </w:r>
      <w:r>
        <w:rPr/>
        <w:t xml:space="preserve"> </w:t>
      </w:r>
      <w:r>
        <w:rPr/>
        <w:t>Uredba o emisiji snovi pri odvajanju odpadnih vod iz objektov in naprav za proizvodnjo sredstev za lepljenje</w:t>
      </w:r>
    </w:p>
  </w:footnote>
  <w:footnote w:id="10">
    <w:p>
      <w:pPr>
        <w:pStyle w:val="Footnote"/>
        <w:spacing w:before="20" w:after="20"/>
        <w:jc w:val="both"/>
        <w:rPr/>
      </w:pPr>
      <w:r>
        <w:rPr>
          <w:rStyle w:val="FootnoteCharacters"/>
        </w:rPr>
        <w:footnoteRef/>
      </w:r>
      <w:r>
        <w:rPr/>
        <w:t xml:space="preserve"> </w:t>
      </w:r>
      <w:r>
        <w:rPr/>
        <w:t xml:space="preserve">Uredba o emisiji snovi pri odvajanju odpadnih vod iz objektov in naprav za proizvodnjo krmil </w:t>
      </w:r>
    </w:p>
  </w:footnote>
  <w:footnote w:id="11">
    <w:p>
      <w:pPr>
        <w:pStyle w:val="Footnote"/>
        <w:spacing w:before="20" w:after="20"/>
        <w:jc w:val="both"/>
        <w:rPr/>
      </w:pPr>
      <w:r>
        <w:rPr>
          <w:rStyle w:val="FootnoteCharacters"/>
        </w:rPr>
        <w:footnoteRef/>
      </w:r>
      <w:r>
        <w:rPr/>
        <w:t xml:space="preserve"> </w:t>
      </w:r>
      <w:r>
        <w:rPr/>
        <w:t>Uredba o emisiji snovi pri odvajanju odpadnih vod iz objektov in naprav za predelavo krompirja (Uradni list RS, 7/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character" w:styleId="WW8Num3z0">
    <w:name w:val="WW8Num3z0"/>
    <w:qFormat/>
    <w:rPr>
      <w:b/>
      <w:i w:val="false"/>
      <w:sz w:val="24"/>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b/>
      <w:i w:val="false"/>
      <w:sz w:val="24"/>
    </w:rPr>
  </w:style>
  <w:style w:type="character" w:styleId="WW8Num17z0">
    <w:name w:val="WW8Num17z0"/>
    <w:qFormat/>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both"/>
    </w:pPr>
    <w:rPr>
      <w:rFonts w:ascii="Arial" w:hAnsi="Arial" w:cs="Arial"/>
    </w:rPr>
  </w:style>
  <w:style w:type="paragraph" w:styleId="TextBody">
    <w:name w:val="Body Text"/>
    <w:basedOn w:val="Normal"/>
    <w:pPr>
      <w:widowControl w:val="false"/>
      <w:overflowPunct w:val="false"/>
      <w:autoSpaceDE w:val="false"/>
      <w:spacing w:before="120" w:after="120"/>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spacing w:before="240" w:after="120"/>
      <w:jc w:val="both"/>
      <w:textAlignment w:val="baseline"/>
    </w:pPr>
    <w:rPr>
      <w:rFonts w:ascii="Arial" w:hAnsi="Arial" w:cs="Arial"/>
      <w:i/>
      <w:smallCaps/>
      <w:sz w:val="22"/>
    </w:rPr>
  </w:style>
  <w:style w:type="paragraph" w:styleId="Index">
    <w:name w:val="Index"/>
    <w:basedOn w:val="Normal"/>
    <w:qFormat/>
    <w:pPr>
      <w:suppressLineNumbers/>
    </w:pPr>
    <w:rPr>
      <w:rFonts w:cs="Noto Sans Devanagari"/>
    </w:rPr>
  </w:style>
  <w:style w:type="paragraph" w:styleId="BodyText24">
    <w:name w:val="Body Text 24"/>
    <w:basedOn w:val="Normal"/>
    <w:qFormat/>
    <w:pPr>
      <w:widowControl w:val="false"/>
      <w:overflowPunct w:val="false"/>
      <w:autoSpaceDE w:val="false"/>
      <w:spacing w:before="120" w:after="720"/>
      <w:jc w:val="center"/>
      <w:textAlignment w:val="baseline"/>
    </w:pPr>
    <w:rPr>
      <w:rFonts w:ascii="Arial" w:hAnsi="Arial" w:cs="Arial"/>
      <w:b/>
    </w:rPr>
  </w:style>
  <w:style w:type="paragraph" w:styleId="Footnote">
    <w:name w:val="Footnote Text"/>
    <w:basedOn w:val="Normal"/>
    <w:pPr>
      <w:spacing w:before="20" w:after="20"/>
      <w:jc w:val="both"/>
    </w:pPr>
    <w:rPr>
      <w:sz w:val="18"/>
    </w:rPr>
  </w:style>
  <w:style w:type="paragraph" w:styleId="Vir">
    <w:name w:val="vir"/>
    <w:basedOn w:val="Caption"/>
    <w:qFormat/>
    <w:pPr>
      <w:spacing w:before="0" w:after="120"/>
    </w:pPr>
    <w:rPr>
      <w:caps w:val="false"/>
      <w:smallCaps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spacing w:before="120" w:after="120"/>
      <w:jc w:val="both"/>
      <w:textAlignment w:val="baseline"/>
    </w:pPr>
    <w:rPr>
      <w:rFonts w:ascii="Arial" w:hAnsi="Arial" w:cs="Arial"/>
    </w:rPr>
  </w:style>
  <w:style w:type="paragraph" w:styleId="Footer">
    <w:name w:val="Footer"/>
    <w:basedOn w:val="Normal"/>
    <w:pPr>
      <w:widowControl w:val="false"/>
      <w:tabs>
        <w:tab w:val="clear" w:pos="708"/>
        <w:tab w:val="center" w:pos="4153" w:leader="none"/>
        <w:tab w:val="right" w:pos="8306" w:leader="none"/>
      </w:tabs>
      <w:overflowPunct w:val="false"/>
      <w:autoSpaceDE w:val="false"/>
      <w:spacing w:before="120" w:after="1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2:48:00Z</dcterms:created>
  <dc:creator>Tea Glažar</dc:creator>
  <dc:description/>
  <dc:language>en-US</dc:language>
  <cp:lastModifiedBy>Uporabnik</cp:lastModifiedBy>
  <cp:lastPrinted>2001-01-29T12:45:00Z</cp:lastPrinted>
  <dcterms:modified xsi:type="dcterms:W3CDTF">2001-01-29T12:48:00Z</dcterms:modified>
  <cp:revision>2</cp:revision>
  <dc:subject/>
  <dc:title>REPUBLIKA SLOVEN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