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EPUBLIKA SLOVENIJA</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EDVLADNA KONFERENCA O PRISTOPU REPUBLIKE SLOVENIJE K EVROPSKI UNIJI</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ODATNA POJASNILA K POGAJALSKEMU IZHODIŠČU ZA PODROČJE 1  PROST PRETOK BLAGA</w:t>
      </w:r>
    </w:p>
    <w:p>
      <w:pPr>
        <w:pStyle w:val="Normal"/>
        <w:widowContro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datna pojasnila pojasnjujejo določena področja iz Pogajalskega izhodišča Republike Slovenije za področje 1 – prost pretok blaga.</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Republika Slovenija želi z Dodatnimi pojasnili odgovoriti in na tehnično bolj razdelan način pojasniti stanje na določenih področjih sektorske zakonodaje in na področju javnih naročil. </w:t>
      </w:r>
    </w:p>
    <w:p>
      <w:pPr>
        <w:pStyle w:val="Normal"/>
        <w:spacing w:lineRule="auto" w:line="312"/>
        <w:rPr>
          <w:rFonts w:ascii="Arial CE" w:hAnsi="Arial CE" w:eastAsia="Arial CE" w:cs="Arial CE"/>
        </w:rPr>
      </w:pPr>
      <w:r>
        <w:rPr>
          <w:rFonts w:eastAsia="Arial CE" w:cs="Arial CE" w:ascii="Arial CE" w:hAnsi="Arial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tabs>
          <w:tab w:val="clear" w:pos="708"/>
          <w:tab w:val="left" w:pos="360" w:leader="none"/>
        </w:tabs>
        <w:ind w:left="360"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SEKTORSKA ZAKONODAJA</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8"/>
          <w:tab w:val="left" w:pos="72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w:t>
        <w:tab/>
        <w:t>Kmetijski in gozdarski traktorji</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publika Slovenije je sprejela Zakon o tehničnih zahtevah za proizvode in o ugotavljanju skladnosti  (Ur.l. RS, št.59/99), ki je podlaga za sprejem podzakonskih aktov za področje kmetijskih in gozdarskih traktorjev. Republika Slovenija ima prevedene ustrezne direktive, podzakonski akti so v pripravi in bodo posredovani v medresorsko usklajevanje do 31.12.2000; v vladno proceduro bodo posredovani do 30.4.2001, sprejeti do 30.6.2001 in uveljavljeni do 31.12.2002. Obstoječi homologacijski organ za področje cestnih vozil bo Republika Slovenija kadrovsko okrepila, tako da bo do 31.12.2002 v celoti sposoben prevzeti naloge, ki se nanašajo na homologacijo kmetijskih in gozdarskih traktorjev.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8"/>
          <w:tab w:val="left" w:pos="72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tab/>
        <w:t xml:space="preserve">Zdravila </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Republika Slovenija potrjuje, da bo implementirala zakonodajo Skupnosti, ki se nanaša na   postopek pridobitve  dovoljenja za promet, brez kakršnegakoli razlikovanja med domačimi  zdravili in zdravili, ki so uvožena iz Skupnosti  ter brez razlike na to, če so namenjena za izvoz ali ne.</w:t>
      </w:r>
    </w:p>
    <w:p>
      <w:pPr>
        <w:pStyle w:val="Footer"/>
        <w:widowControl/>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numPr>
          <w:ilvl w:val="0"/>
          <w:numId w:val="2"/>
        </w:numPr>
        <w:tabs>
          <w:tab w:val="clear" w:pos="708"/>
          <w:tab w:val="left" w:pos="0" w:leader="none"/>
        </w:tabs>
        <w:ind w:left="360"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VNA NAROČILA</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ovi Zakon o javnih naročilih (Ur.l. RS, št.39/00)  začne veljati 13.11.2000. Odlok o ustanovitvi Urada za javna naročila mora Vlada Republike Slovenije sprejeti najkasneje v enem letu od uveljavitve zakona. Predlog za ustanovitev Urada za javna naročila je v pripravi, ne glede na to, da zakon začne veljati šele novembra leta 2000.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 drugem odstavku 31. člena novega Zakona o javnih naročilih je določeno, da mora naročnik uporabiti slovenske tehnične predpise in standarde ali, če ti ne obstajajo, evropske standarde in evropska tehnična soglasja ali skupne tehnične specifikacij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SIST EN standardi so v celoti privzeti standardi EN (identični oziroma ekvivalentni). V primeru, da je standard izvirni SIST, ga je pred prevzemom potrebno notificirati po WTO/TBT sporazumu, o čemer je sedaj posredno (preko izmenjave informacij po WTO/TBT) obveščena tudi Komisija Evropske unije (do članstva Republike Slovenije v Evropski uniji; potem pa bo obveščena Komisija direktno, v skladu z direktivo 98/34EC). Izvirnih SIST je malo, okoli 20. Seznam izvirnih SIST je na voljo na Uradu za standardizacijo in meroslovje.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Novi Zakon o javnih naročilih implementira vsebino vseh direktiv v 2.5. poglavju: Splošna pravila glede določitve tehničnih elementov javnega naročanja. Poglavje ima 10 členov (31. do 40. člen). </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ublika Slovenija ocenjuje, da povezava med 136. členom in 31. členom oziroma poglavjem 2.5 Zakona o javnih naročilih, smiselno predstavlja t.i. »evropsko klavzulo«.</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očila 31.člena omogočajo in zagotavljajo sklicevanje na standarde EN v primeru, ko le-ti niso v celoti prevzeti v slovenski nacionalni sistem standardizacije. Republika Slovenija ocenjuje, da tako v tem delu Zakon o javnih naročilih uveljavlja princip medsebojnega priznavanja.</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ins w:id="0" w:author="Matjaz Malgaj" w:date="2000-04-14T10:37:00Z"/>
        </w:rPr>
      </w:pPr>
      <w:r>
        <w:rPr>
          <w:rFonts w:eastAsia="Times New Roman CE" w:cs="Times New Roman CE" w:ascii="Times New Roman CE" w:hAnsi="Times New Roman CE"/>
          <w:sz w:val="24"/>
          <w:szCs w:val="24"/>
        </w:rPr>
        <w:t>Ljubljana,  junij 2000</w:t>
      </w:r>
      <w:r>
        <w:br w:type="page"/>
      </w:r>
    </w:p>
    <w:p>
      <w:pPr>
        <w:pStyle w:val="Normal"/>
        <w:widowControl/>
        <w:jc w:val="center"/>
        <w:rPr>
          <w:rFonts w:ascii="Times New Roman CE" w:hAnsi="Times New Roman CE" w:eastAsia="Times New Roman CE" w:cs="Times New Roman CE"/>
          <w:ins w:id="1" w:author="Matjaz Malgaj" w:date="2000-04-14T10:37:00Z"/>
        </w:rPr>
      </w:pPr>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3</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widowControl/>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3</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BodyText3">
    <w:name w:val="Body Text 3"/>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jc w:val="both"/>
    </w:pPr>
    <w:rPr>
      <w:i/>
      <w:iCs/>
      <w:sz w:val="24"/>
      <w:szCs w:val="24"/>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8:20:00Z</dcterms:created>
  <dc:creator>Uporabnik</dc:creator>
  <dc:description/>
  <dc:language>en-US</dc:language>
  <cp:lastModifiedBy>Uporabnik</cp:lastModifiedBy>
  <cp:lastPrinted>2000-07-05T14:57:00Z</cp:lastPrinted>
  <dcterms:modified xsi:type="dcterms:W3CDTF">2000-07-12T08:20:00Z</dcterms:modified>
  <cp:revision>2</cp:revision>
  <dc:subject/>
  <dc:title>REPUBLIKA SLOVENIJA</dc:title>
</cp:coreProperties>
</file>