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EPUBLIKA SLOVENIJA</w:t>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EDVLADNA KONFERENCA O PRISTOPU REPUBLIKE SLOVENIJE K EVROPSKI UNIJI</w:t>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ODATNA POJASNILA K POGAJALSKEMU IZHODIŠČU ZA PODROČJE 1  PROST PRETOK BLAGA</w:t>
      </w:r>
    </w:p>
    <w:p>
      <w:pPr>
        <w:pStyle w:val="Normal"/>
        <w:widowContro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pPr>
      <w:r>
        <w:rPr>
          <w:rFonts w:eastAsia="Times New Roman CE" w:cs="Times New Roman CE" w:ascii="Times New Roman CE" w:hAnsi="Times New Roman CE"/>
          <w:sz w:val="24"/>
          <w:szCs w:val="24"/>
        </w:rPr>
        <w:t xml:space="preserve">Republika Slovenija v celoti razume načela in določbe pravnega reda Evropske unije, hkrati pa se zaveda obsežnosti zavez, ki izhajajo iz Pogajalskega izhodišča Republike Slovenije za področje 1 – Prost pretok blaga. </w:t>
      </w:r>
      <w:r>
        <w:rPr>
          <w:rFonts w:eastAsia="Times New Roman CE" w:cs="Times New Roman CE" w:ascii="Times New Roman CE" w:hAnsi="Times New Roman CE"/>
        </w:rPr>
        <w:t xml:space="preserve"> </w:t>
      </w:r>
      <w:r>
        <w:rPr>
          <w:rFonts w:eastAsia="Times New Roman CE" w:cs="Times New Roman CE" w:ascii="Times New Roman CE" w:hAnsi="Times New Roman CE"/>
          <w:sz w:val="24"/>
          <w:szCs w:val="24"/>
        </w:rPr>
        <w:t>Pri usklajevanju zakonodaje s pravnim redom Evropske unije Republika Slovenija vzporedno zasleduje horizontalni in sektorski vidik usklajevanja zakonodaje, saj le tak pristop omogoča ustrezno harmonizacijo in pripravo na implementacijo ter implementacijo do ciljnega datuma - 31.12.2002.</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osnovi doseženih rezultatov pri sprejemu in uveljavitvi pravnega reda Evropske unije, je Republika Slovenija pričela s Komisijo Evropske unije tudi pogajanja o Protokolu o evropskem ugotavljanju skladnosti  (PECA – Protocol on European  Conformity Assessment).</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publika Slovenija je na področju harmonizacije tehnične zakonodaje vključena v PHARE projekt v okviru konec leta 1999 podpisanega finančnega memoranduma: Nadaljnja integracija v notranji trg: horizontalna zakonodaja in sektorska zakonodaja. Projekt obsega transpozicijo direktiv novega pristopa, področja akreditacije, standardizacije, meroslovja in predpakiranja proizvodov ter tržnega nadzora. Republika Slovenija je   pripravila osnutek pogodbe za pričetek twinninga na področju implementacije horizontalne zakonodaje in postavitvi ustreznega delovanja spremljajoče infrastrukture, kar  pomeni strokovno sodelovanje med slovensko javno upravo in predstavniki administracije Švedske, Avstrije in Irske. Za področje kemijske varnosti pa je v pripravi osnutek pogodbe, kar bo  pomenilo sodelovanje s predstavniki administracije Nemčije in Belgije ter Avstrije.</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 nacionalnem programu PHARE 2000 je Republika Slovenija vključena s projektom: “Nadaljnja integracija v notranji trg: priprava in implementacija horizontalne zakonodaje in sektorske tehnične zakonodaje”. Projekt obsega implementacijo direktiv novega pristopa v podjetjih in področje organov za ugotavljanje skladnosti, tržnega nadzora, standardizacije in zdravil.</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tabs>
          <w:tab w:val="clear" w:pos="708"/>
          <w:tab w:val="left" w:pos="360" w:leader="none"/>
        </w:tabs>
        <w:ind w:left="360" w:hanging="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tab/>
        <w:t>SEKTORSKA ZAKONODAJA</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widowControl/>
        <w:tabs>
          <w:tab w:val="clear" w:pos="708"/>
          <w:tab w:val="left" w:pos="72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2.1.</w:t>
        <w:tab/>
        <w:t>Živi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V skladu s časovnim razporedom, navedenim v Aneksu I k Pogajalskemu izhodišču Republike Slovenije za področje 1 – Prost pretok blaga, so bili na področju živil sprejeti naslednji tehnični predpisi: Pravilnik o medu (Ur.l.RS, št.30/99); Pravilnik o jedilnih oljih, masteh rastlinskega izvora, margarini in majonezi (Ur.l.RS, št.56/99); Pravilnik o aditivih za živila (Ur.l.RS, št.2/2000); Pravilnik o splošnem označevanju predpakiranih živil (Ur.l.RS, št.30/99) /op.: delovni naslov v Aneksu I k Pogajalskemu izhodišču Republike Slovenije za področje 1 – Prost pretok blaga: Pravilnik o splošnem označevanju živil/; Pravilnik o kriterijih za imenovanje organizacij za preskušanje (Ur.l.RS, št.63/99)  /op.: delovni naslov v Aneksu I k Pogajalskemu izhodišču Republike Slovenije za področje 1 – Prost pretok blaga: Pravilnik o kriterijih za imenovanje preizkusnih laboratorijev/; Pravilnik o naravni mineralni vodi in izvirski vodi (Ur.l.RS, št.26/2000) /op.: delovni naslov v Aneksu I k Pogajalskemu izhodišču Republike Slovenije za področje 1 – Prost pretok blaga: Pravilnik za mineralne in izvirske vode/.</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 xml:space="preserve">Vlada Republike Slovenije je pripravila predlog Zakona o zdravstveni ustreznosti živil in snovi ter izdelkov, ki prihajajo v stik z živili in ga poleti 1999 predložila Državnemu zboru v sprejem. Prvotno je Republika Slovenija načrtovala sprejem zakona po hitrem postopku, vendar pa je bila kasneje zaradi pomembnosti zakona v Državnem zboru sprejeta odločitev, da bo zakon obravnavan po normalnem postopku. Tako je predlog zakona pripravljen za tretjo obravnavo v Državnem zboru Republike Slovenije, rok uveljavitve pa ostane nespremenjen.  </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 xml:space="preserve">Predlog Zakona o kmetijstvu je Vlada Republike Slovenije posredovala v Državni zbor Republike Slovenije in ga predlagala za sprejem po hitrem postopku. </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tabs>
          <w:tab w:val="clear" w:pos="708"/>
          <w:tab w:val="left" w:pos="72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tab/>
        <w:t>Kmetijski in gozdarski traktorji</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Republika Slovenija bo uveljavila program homologacije kmetijskih in gozdarskih traktorjev v predvidenem roku, to je do 31.12.2002, potrebni podzakonski akti pa bodo izdani do 30.6.2001. Da bi zagotovila uskladitev in implementacijo v načrtovanem roku, je Republika Slovenija že pospešila delo na tem področju (vse direktive so že prevedene, pripravljeni so študijski obiski strokovnjakov).</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tabs>
          <w:tab w:val="clear" w:pos="708"/>
          <w:tab w:val="left" w:pos="72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3.</w:t>
        <w:tab/>
        <w:t>Orožje in strelivo</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pPr>
      <w:r>
        <w:rPr>
          <w:rFonts w:eastAsia="Times New Roman CE" w:cs="Times New Roman CE" w:ascii="Times New Roman CE" w:hAnsi="Times New Roman CE"/>
          <w:sz w:val="24"/>
          <w:szCs w:val="24"/>
        </w:rPr>
        <w:t>Republika Slovenija je pripravila predlog Zakona o orožju za  tretjo obravnavo v Državnem zboru Republike Slovenije. Predlog Zakona v 3.členu določa, da se za orožje šteje tudi strelivo in deli orožja, če ni s tem  zakonom drugače določeno, v 4.členu, tč.8-12, pa definira strelivo.  Veljavni Zakon o nadzoru državne meje (Ur.l.RS, št.1/91) v 45.členu posebej določa obveznosti državnih organov, podjetij in drugih organizacij ter tujih prevoznikov, da smejo opravljati uvoz, izvoz ali tranzit orožja in streliva preko državne meje samo z dovoljenjem Ministrstva za notranje zadeve, ki ga to izda na podlagi predhodnega mnenja Ministrstva za zunanje zadeve in Ministrstva za obrambo.  Posredno izvajajo nadzor tudi carinski organi na podlagi 6.tč. 3.člena Zakona o carinski službi (naloge carinske službe so tudi kontrola vnosa, iznosa, tranzita blaga, za katero so predpisani posebni ukrepi zaradi interesov varnosti, varovanja zdravja in življenja ljudi itd.).</w:t>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 xml:space="preserve">Sodelovanje med Ministrstvom za notranje zadeve in carinskimi organi poteka na dveh ravneh: na normativni ravni sodelovanje pri pripravi zakonov in podzakonskih predpisov, ki se nanašajo na nadzor državne meje, na praktični ravni pa v obveznem medsebojnem obveščanju o priglašenem orožju in strelivu med mejno policijo in carinsko službo. Torej konkretno sodelovanje vključuje  medsebojno obveščanje, ki temelji na zakonskih in podzakonskih predpisih.  </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tabs>
          <w:tab w:val="clear" w:pos="708"/>
          <w:tab w:val="left" w:pos="72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tab/>
        <w:t>Eksplozivi za civilno uporabo</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skladu s programom dela projektne skupine za pripravo nove zakonske in institucionalne ureditve, usklajene s pravnim redom Evropske unije, za področje eksplozivnih snovi za civilno uporabo v Republiki Sloveniji je izdelana korespondenčna tabela obstoječe slovenske zakonodaje z direktivo 93/15/EEC in primerjalna študija obstoječe slovenske zakonodaje z nemškim zakonom o eksplozivih, ki je usklajen s to direktivo. Primerjalna študija je pokazala dvoje: vse področje eksplozivnih snovi je smiselno obdelati v enem zakonu (sedaj je v dveh), kar bo tudi storjeno, in v nov zakon bo potrebno smiselno vnesti zahteve direktive, ki se nanašajo na institucionalno ureditev v Republiki Sloveniji in  izpolnjevanje tehničnih zahtev in pogojev, ki veljajo za plasiranje eksplozivnih snovi na prosti trg.</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istojno Ministrstvo za notranje zadeve načrtuje v maju 2000 študijski obisk pri uradu BAM v Berlinu, ki bo v okviru tehnične pomoči TAIEX svetoval pri izdelavi osnutka Zakona o eksplozivnih snoveh za civilno uporabo. </w:t>
      </w:r>
    </w:p>
    <w:p>
      <w:pPr>
        <w:pStyle w:val="TextBody"/>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tabs>
          <w:tab w:val="clear" w:pos="708"/>
          <w:tab w:val="left" w:pos="72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tab/>
        <w:t>Nevarne snovi</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V skladu z zavezami v Pogajalskem izhodišču Republike Slovenije za področje 1 – Prost pretok blaga je Republika Slovenija pripravila prvo oceno tveganja za atrazin.</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widowControl/>
        <w:rPr>
          <w:rFonts w:ascii="Times New Roman CE" w:hAnsi="Times New Roman CE" w:eastAsia="Times New Roman CE" w:cs="Times New Roman CE"/>
        </w:rPr>
      </w:pPr>
      <w:r>
        <w:rPr>
          <w:rFonts w:eastAsia="Times New Roman CE" w:cs="Times New Roman CE" w:ascii="Times New Roman CE" w:hAnsi="Times New Roman CE"/>
        </w:rPr>
        <w:t>Republika Slovenija je prek sodelovanja v Workshop on pesticides pri OECD zaprosila države članice za sodelovanje pri cost- benefit analizi za pesticide, za katere uveljavlja izjemo. Republike Slovenija bo z državami, ki so izkazale interes po sodelovanju (doslej Danska) vzpostavila intenzivno sodelovanje in pripravila ustrezno analizo. Republika Slovenija iz odgovorov, ki so jih dale države članice, ugotavlja, da jih večina nima izkušenj na tem prodročju, ker se tovrstne analize, tudi če so uveljavljale izjeme, od njih niso zahtevale.</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tabs>
          <w:tab w:val="clear" w:pos="708"/>
          <w:tab w:val="left" w:pos="72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6.</w:t>
        <w:tab/>
        <w:t>Zdravila za uporabo v humani medicini</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publika Slovenija je v Pogajalskem izhodišču  Republike Slovenije za področje 1 – Prost pretok blaga zahtevala prehodno obdobje do 31.12.2007 za revizijo primarno predložene dokumentacije, na podlagi katere so bila izdana dovoljenja za promet za zdravila, ki so že na trgu.</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evizijo primarno predložene dokumentacije, na podlagi katere so bila izdana dovoljenja za promet za zdravila, ki so že na trgu, bo slovenska farmacevtska industrija večinoma opravila ob obnovi dovoljenja za promet z zdravilom. Ciklus obnove dovoljenja za promet traja pet let. V obdobju do 31.12.2007 bo opravljena revizija primarno predložene dokumentacije za tista zdravila, za katera tega ne bi uspeli narediti do konca petletnega ciklusa obnove. Pri tem Republika Slovenija upošteva dejstvo, da  revizija primarno predložene dokumentacije ni povezana le s časovno dinamiko obnove, temveč tudi z možnostjo mobilizacije kadrovskih in finančnih virov slovenske farmacevtske industrije. V primeru, da bi zahtevali revizijo primarno predložene dokumentacije le v enem petletnem ciklusu obnove dovoljenja za promet z zdravilom, bi to prineslo odvečne škodljive posledice za razvoj in konkurenčnost slovenske farmacevtske industrije, ki bi jih povzročila kadrovsko in materialno zahtevna revizija , ki ni del redne dejavnosti. </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publika Slovenija želi potrditi, da bo sprejela centralizirani postopek pridobitve dovoljenja za promet in postopek medsebojnega priznavanja, takoj po pristopu k EU. Pred pristopom k EU omenjenih postopkov namreč ni možno sprejeti. Nacionalni postopek za pridobitev dovoljenja za promet bo v celoti usklajen z nacionalnim postopkom za pridobitev dovoljenja za promet v EU takoj po implementaciji zakonodaje, razen revizije primarne dokumentacije, za katero Republika Slovenija zahteva prehodno obdobje.</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publika Slovenija na enak način obravnava vsa zdravila, ne glede na poreklo proizvajalca, kar bo tudi v bodoče - po implementaciji zakonodaje, ki je v celoti usklajena s pravnim redom Evropske unije in zadeva tudi postopek pridobitve dovoljenja za promet z zdravilom.</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Politika cen zdravil, usklajena z direktivo 89/105, bo v Zakon o zdravstvenem varstvu in zdravstvenem zavarovanju vključena do 31.12.2002.</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riteriji za uvrščanje zdravil na pozitivno listo so objavljeni s Sklepom o razvrstitvi zdravil na liste (Ur.l.RS, št.39/96 – glej prilogo).</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tabs>
          <w:tab w:val="clear" w:pos="708"/>
          <w:tab w:val="left" w:pos="72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7.</w:t>
        <w:tab/>
        <w:t>Tekstil</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widowControl/>
        <w:rPr>
          <w:rFonts w:ascii="Times New Roman CE" w:hAnsi="Times New Roman CE" w:eastAsia="Times New Roman CE" w:cs="Times New Roman CE"/>
          <w:b/>
          <w:b/>
          <w:bCs/>
        </w:rPr>
      </w:pPr>
      <w:r>
        <w:rPr>
          <w:rFonts w:eastAsia="Times New Roman CE" w:cs="Times New Roman CE" w:ascii="Times New Roman CE" w:hAnsi="Times New Roman CE"/>
        </w:rPr>
        <w:t>V januarju 2000 je Republika Slovenija sprejela Pravilnik o označevanju tekstilnih in usnjenih izdelkov (Ur.l.RS, št.3/2000). Z dnem uveljavitve tega Pravilnika je prenehal veljati Pravilnik za označevanje, zaznamovanje in pakiranje tekstilij (Ur.l.RS, št.11/96). S tem je prenehala obvezna uporaba standardov JUS za označevanje tekstilnih izdelkov. Pravilnik tudi razveljavlja določila Odredbe o uvoznih tekstilnih izdelkih, ki morajo biti v prometu opremljeni s potrdilom o kakovosti (Ur.l.SFRJ, št.36/78), ki je bila diskriminatorna, saj je neenakopravno obravnavala domače in tuje proizvajalce. Pravilnik je notificiran pri WTO/TBT Notification Point (TBT Notification 99.328: Rule on Marking  of Textile and Leather Product) in je usklajen s predlogi, prejetimi s strani Evropske komisije in Evropskega združenja za oblačilno industrijo (EURATEX).</w:t>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NEHARMONIZIRANA PODROČJA</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publika Slovenija sprejema pobudo Evropske unije o rednem obveščanju o napredku pri notranjem pregledu skladnosti zakonodaje s členi 28-31 PES v okviru Evropskega sporazuma o pridružitvi.</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publika Slovenija sprejema pobudo Evropske unije o rednem obveščanju o napredku pri morebitnem vnosu klavzul o medsebojnem priznavanju v okviru Evropskega sporazuma o pridružitvi.</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tabs>
          <w:tab w:val="clear" w:pos="708"/>
          <w:tab w:val="left" w:pos="360" w:leader="none"/>
        </w:tabs>
        <w:ind w:left="360" w:hanging="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tab/>
        <w:t>JAVNA NAROČILA</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žavni zbor Republike Slovenije je dne 25.4.2000 sprejel Zakon o javnih naročilih (Ur.l. RS, št. 39/2000). Skladno s prehodnimi določbami je rok uveljavitve zakona šest mesecev od objave v Uradnem listu RS, 5.11.2000.</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vojo obvezo, da bo področje javnih naročil uskladila s pravnim redom Evropske unije do 31.12.1999, je Republika Slovenija delno že izpolnila. Prvotno je bil pripravljen predlog zakona o javnih naročilih, katerega določbe so pomenile implementacijo vseh osmih direktiv Evropske unije o javnih naročilih (89/665/EEC, 92/13/EEC, 92/50/EEC,  93/36/EEC,  93/37/EEC, 93/38/EEC, 97/52/EEC in 98/4/EEC). Ker je bilo področje o ureditvi pravnega varstva ponudnikov v obstoječem Zakonu o javnih naročilih (Ur.l.RS, št. 24/97) najmanj urejeno, se je zakonski predlog razdelil na dva dela: na Zakon o javnih naročilih in na Zakon o reviziji postopkov javnega naročanja. Zakon o reviziji postopkov je bil sprejet po hitrem postopku in velja od 25.9.1999 dalje (Ur.l. RS, št.78/99). Člani neodvisnega organa - Državne revizijske komisije, ustanovljene v skladu s 4. členom tega zakona,  ki pomeni implementacijo 8. točke 2. člena direktive 89/665/EEC oziroma 9. točke 2. člena direktive 92/13/EEC - so bili imenovani z odlokom Državnega zbora dne 22.12.1999 (Ur.l. RS, št.108/99). </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pPr>
      <w:r>
        <w:rPr>
          <w:rFonts w:eastAsia="Times New Roman CE" w:cs="Times New Roman CE" w:ascii="Times New Roman CE" w:hAnsi="Times New Roman CE"/>
          <w:sz w:val="24"/>
          <w:szCs w:val="24"/>
        </w:rPr>
        <w:t>Zakon o javnih naročilih implementira šest direktiv Svet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 92/50/EEC, 93/36/EEC, 93/37/EEC, 93/38/EEC, 97/52/EEC in 98/4/EEC. </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kon o reviziji postopkov pomeni implementacijo preostalih dveh direktiv Sveta, to je 89/665/EEC, 92/13/EEC.</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Zakon o javnih naročilih določa pristojnosti centralnega organa za izvajanje javnih naročil - Urada za javna naročila. Ker je kontrolna funkcija, to je nadzor nad zakonitostjo postopkov oddaje javnih naročil, v pristojnosti Državne revizijske komisije, skladno s 4. členom Zakona o reviziji postopkov javnega naročanja, delovanje Urada za javna naročila ne more posegati v njeno zakonsko pristojnost. Poleg tega je treba upoštevati določbe Zakona o javnih financah (Ur.l. RS, št.79/99), da je uporabnik proračuna odgovoren za pravilno in gospodarno porabo proračunskih sredstev. Funkcija proračunskega nadzora je v pristojnosti proračunske inšpekcije in Računskega sodišča. Skladno z Zakonom o organizaciji in delovnem področju ministrstev (Ur.l. RS, št.71/94; 47/97; 60/99) sodi v pristojnost Ministrstva za finance sistemska ureditev javne porabe, torej tudi javnih naročil. Novi zakon o javnih naročilih določa, da bo Urad za javna naročila, ne da bi posegal v delokrog drugih institucij,  pristojen za svetovanje naročnikom in ponudnikom, izobraževanje, zlasti kadrov na naročniški strani, pripravo vzorčnih tipov razpisne dokumentacije za naročila, ki se ponavljajo, zbiranje različnih podatkov o izvedenih postopkih javnega naročanja, ki jih določa novi zakon, obveščanje naročnikov in ponudnikov o dobri praksi javnega naročanja in podobno.  Novi zakon predvideva, da bo lahko, na posebno zahtevo enega ali več naročnikov, Urad pripravil in izvedel postopek javnega naročila.  Zakon o javnih naročilih zahteva ustanovitev Urada najkasneje v enem letu po uveljavitvi zakon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tabs>
          <w:tab w:val="clear" w:pos="708"/>
          <w:tab w:val="left" w:pos="-1440" w:leader="none"/>
          <w:tab w:val="left" w:pos="5103"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V zvezi z odpravo preferenc za domače ponudnike Republika Slovenija poudarja, da novi Zakon o javnih naročilih ne vsebuje več določb o oddaji naročila domačemu ponudniku, ki je ponudil višjo ceno (največ 10 % v sedaj veljavnem Zakonu), sicer pa je izpolnjeval enake pogoje in merila kot drugi ponudniki. Preference so izjemoma dopustne, skladno z direktivo 93/38/EEC, ob enakem izpolnjevanju pogojev in meril, pri oddaji naročil na vodnem, energetskem, telekomunikacijskem in transportnem področju. To pomeni, skladno s tretjim odstavkom 36. člena direktive Sveta 93/38,  da sme naročnik oddati naročilo, ob enakem izpolnjevanju pogojev in meril, tistemu ponudniku, ki šteje za domačega ponudnika ali je z domačim ponudnikom izenačen, skladno s prvim odstavkom 36. člena direktive Sveta 93/38. Če znaša razlika v ponudbenih cenah v ponudbah, kjer sodeluje tudi ponudnik, ki ni izenačen z domačim ponudnikom, manj kot 3%, lahko naročnik odda naročilo domačemu ponudniku oziroma ponudniku, ki je izenačen z domačim ponudnikom. Za domačega ponudnika šteje tisti ponudnik, ki ima sedež v državi naročnika ali v državi, ki ima, v konkretnem primeru, sklenjen z Republiko Slovenijo sporazum o enaki obravnavi domačih in tujih ponudnikov.   </w:t>
      </w:r>
    </w:p>
    <w:p>
      <w:pPr>
        <w:pStyle w:val="Normal"/>
        <w:widowControl/>
        <w:tabs>
          <w:tab w:val="clear" w:pos="708"/>
          <w:tab w:val="left" w:pos="-1094" w:leader="none"/>
          <w:tab w:val="left" w:pos="-720" w:leader="none"/>
          <w:tab w:val="left" w:pos="0" w:leader="none"/>
          <w:tab w:val="left" w:pos="720" w:leader="none"/>
          <w:tab w:val="left" w:pos="940"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ede uporabe standardov ima sedanji Zakon o javnih naročilih (Ur.l. RS, št.24/97) sicer skromno, vendar zelo jasno določbo, da mora naročnik pri pripravi razpisne dokumentacije navesti tehnične predpise, standarde in normative, veljavne v Republiki Sloveniji oziroma predpise mednarodnih organizacij, katerih uporabo Republika Slovenija priznava. To določilo napotuje naročnika na uporabo drugih predpisov, ki urejajo področje standardizacije, akreditacije in ugotavljanja skladnosti (Zakon o akreditaciji, Ur.l. RS, št. 59/99; Zakon o tehničnih zahtevah za proizvode in o ugotavljanju skladnosti, Ur.l. RS, št. 59/99; Zakon o standardizaciji, Ur.l. RS, št. 59/99). Novi Zakon povzema v posebnem poglavju definicije standardov, ki jih določajo direktive o javnem naročanju, vendar pa Zakon o javnih naročilih ne more in ne posega vsebinsko na področje, ki je specialno urejeno s posebnimi zakoni in podzakonskimi predpisi. Ker se slovenski tehnični predpisi postopoma prilagajajo evropskim, temu sledijo tudi naročniki z uvajanjem harmoniziranih oziroma usklajenih tehničnih predpisov v razpisno dokumentacijo.</w:t>
      </w:r>
      <w:r>
        <w:br w:type="page"/>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EPUBLIKA SLOVENIJA</w:t>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EDVLADNA KONFERENCA O PRISTOPU REPUBLIKE SLOVENIJE K EVROPSKI UNIJI</w:t>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ODATNA POJASNILA K POGAJALSKEMU IZHODIŠČU ZA PODROČJE 1  PROST PRETOK BLAGA</w:t>
      </w:r>
    </w:p>
    <w:p>
      <w:pPr>
        <w:pStyle w:val="Normal"/>
        <w:widowControl/>
        <w:tabs>
          <w:tab w:val="clear" w:pos="708"/>
          <w:tab w:val="left" w:pos="-1094" w:leader="none"/>
          <w:tab w:val="left" w:pos="-720" w:leader="none"/>
          <w:tab w:val="left" w:pos="0" w:leader="none"/>
          <w:tab w:val="left" w:pos="720" w:leader="none"/>
          <w:tab w:val="left" w:pos="94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tabs>
          <w:tab w:val="clear" w:pos="708"/>
          <w:tab w:val="left" w:pos="-1094" w:leader="none"/>
          <w:tab w:val="left" w:pos="-720" w:leader="none"/>
          <w:tab w:val="left" w:pos="0" w:leader="none"/>
          <w:tab w:val="left" w:pos="720" w:leader="none"/>
          <w:tab w:val="left" w:pos="94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ILOGA 1</w:t>
      </w:r>
    </w:p>
    <w:p>
      <w:pPr>
        <w:pStyle w:val="Normal"/>
        <w:widowContro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H3"/>
        <w:rPr>
          <w:rFonts w:ascii="Times New Roman CE" w:hAnsi="Times New Roman CE" w:eastAsia="Times New Roman CE" w:cs="Times New Roman CE"/>
        </w:rPr>
      </w:pPr>
      <w:r>
        <w:rPr>
          <w:rFonts w:eastAsia="Times New Roman CE" w:cs="Times New Roman CE" w:ascii="Times New Roman CE" w:hAnsi="Times New Roman CE"/>
          <w:b w:val="false"/>
          <w:bCs w:val="false"/>
        </w:rPr>
        <w:t>Sklep o razvrstitvi zdravil na liste - Uradni list RS št. 39/1996</w:t>
      </w:r>
      <w:r>
        <w:br w:type="page"/>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EPUBLIKA SLOVENIJA</w:t>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EDVLADNA KONFERENCA O PRISTOPU REPUBLIKE SLOVENIJE K EVROPSKI UNIJI</w:t>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ODATNA POJASNILA K POGAJALSKEMU IZHODIŠČU ZA PODROČJE 1  PROST PRETOK BLAGA</w:t>
      </w:r>
    </w:p>
    <w:p>
      <w:pPr>
        <w:pStyle w:val="Normal"/>
        <w:widowControl/>
        <w:tabs>
          <w:tab w:val="clear" w:pos="708"/>
          <w:tab w:val="left" w:pos="-1094" w:leader="none"/>
          <w:tab w:val="left" w:pos="-720" w:leader="none"/>
          <w:tab w:val="left" w:pos="0" w:leader="none"/>
          <w:tab w:val="left" w:pos="720" w:leader="none"/>
          <w:tab w:val="left" w:pos="94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tabs>
          <w:tab w:val="clear" w:pos="708"/>
          <w:tab w:val="left" w:pos="-1094" w:leader="none"/>
          <w:tab w:val="left" w:pos="-720" w:leader="none"/>
          <w:tab w:val="left" w:pos="0" w:leader="none"/>
          <w:tab w:val="left" w:pos="720" w:leader="none"/>
          <w:tab w:val="left" w:pos="94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ILOGA 2</w:t>
      </w:r>
    </w:p>
    <w:p>
      <w:pPr>
        <w:pStyle w:val="Normal"/>
        <w:widowControl/>
        <w:tabs>
          <w:tab w:val="clear" w:pos="708"/>
          <w:tab w:val="left" w:pos="-1094" w:leader="none"/>
          <w:tab w:val="left" w:pos="-720" w:leader="none"/>
          <w:tab w:val="left" w:pos="0" w:leader="none"/>
          <w:tab w:val="left" w:pos="720" w:leader="none"/>
          <w:tab w:val="left" w:pos="940" w:leader="none"/>
        </w:tabs>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ročilo predstavlja osnovo za pogajalska izhodišča Republike Slovenije za področje 1 - Prost pretok blaga (CONF-SI 03/99) z dne 28.1.1999 za nadaljnje upoštevanje omejitev uporabe herbicida atrazina in njegovih  pripravkov na ozemlju Republike Slovenij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Kakovost podtalnic je strateškega pomena za oskrbo prebivalstva Slovenije s pitno vodo, saj so vir pitne vode za približno 75% prebivalstva (1,4 mio. oseb). Uporaba atrazina v Sloveniji je eden od kritičnih virov slabšanja kakovosti podtalnic. Onesnaženost okolja in posledično podtalnic z atrazinom je zaradi specifičnih pokrajinskih značilnosti Slovenije največja na območjih prekrivanja intezivnega kmetijstva z območji podtalnice. Na teh območjih vsebuje podtalnica atrazin v vsebnostih, ki presegajo evropske dovoljene norme za pitno vodo kar pri 55,6 - 98,3 % vzorcev. Najvišja izmerjena koncentracija je znašala 8,8 </w:t>
      </w:r>
      <w:r>
        <w:rPr>
          <w:rFonts w:eastAsia="Symbol" w:cs="Symbol" w:ascii="Symbol" w:hAnsi="Symbol"/>
          <w:sz w:val="24"/>
          <w:szCs w:val="24"/>
        </w:rPr>
        <w:t>m</w:t>
      </w:r>
      <w:r>
        <w:rPr>
          <w:rFonts w:eastAsia="Times New Roman CE" w:cs="Times New Roman CE" w:ascii="Times New Roman CE" w:hAnsi="Times New Roman CE"/>
          <w:sz w:val="24"/>
          <w:szCs w:val="24"/>
        </w:rPr>
        <w:t>g/l leta 1987 na Dravskem polj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aradi ogroženosti kakovosti podtalnice z atrazinom je Republika Slovenija leta 1997, primerljivo s prakso v EU, dovolila uporabo 1,5 kg/ha večkomponentnih pripravkov atrazina za zatiranje plevelov v koruzi enkrat letno. Zaradi strateške odvisnosti pomembnega dela prebivalstva od kvalitete podtalnice, ki je ogrožena zaradi onesnaževanja z atrazinom, pa je Slovenija dodatno vpeljala prepoved uporabe atrazina na območju vodovarstvenih pasov.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S prepovedjo uporabe atrazina na območju vodovarstvenih pasov je želela Slovenija tudi v celoti uveljaviti določbe Pravilnika o spremembah in dopolnitvah pravilnika o zdravstveni ustreznosti pitne vode, ki je bil objavljen januarja 2000 (Ur.l. RS št. 7/2000). Navedeni pravilnik v celoti upošteva zahteve Direktive 98/83/EC, vključno s 6. členom te direktive, s katerimi se mora do 01.01.2003 sedanja dopustna vsebnost atrazina (0,2 </w:t>
      </w:r>
      <w:r>
        <w:rPr>
          <w:rFonts w:eastAsia="Symbol" w:cs="Symbol" w:ascii="Symbol" w:hAnsi="Symbol"/>
          <w:sz w:val="24"/>
          <w:szCs w:val="24"/>
        </w:rPr>
        <w:t>m</w:t>
      </w:r>
      <w:r>
        <w:rPr>
          <w:rFonts w:eastAsia="Times New Roman CE" w:cs="Times New Roman CE" w:ascii="Times New Roman CE" w:hAnsi="Times New Roman CE"/>
          <w:sz w:val="24"/>
          <w:szCs w:val="24"/>
        </w:rPr>
        <w:t xml:space="preserve">g/l) znižati na 0,1 </w:t>
      </w:r>
      <w:r>
        <w:rPr>
          <w:rFonts w:eastAsia="Symbol" w:cs="Symbol" w:ascii="Symbol" w:hAnsi="Symbol"/>
          <w:sz w:val="24"/>
          <w:szCs w:val="24"/>
        </w:rPr>
        <w:t>m</w:t>
      </w:r>
      <w:r>
        <w:rPr>
          <w:rFonts w:eastAsia="Times New Roman CE" w:cs="Times New Roman CE" w:ascii="Times New Roman CE" w:hAnsi="Times New Roman CE"/>
          <w:sz w:val="24"/>
          <w:szCs w:val="24"/>
        </w:rPr>
        <w:t>g/l. Z navedenim pravilnikom se je Slovenija odločila za prehodno obdobje zaradi tega, ker bi bilo v primeru takojšnje uveljavitve ostrejših zahtev za vsebnost atrazina v pitni vodi potrebno zapreti več javnih vodovodov, kar pa ne bi bilo niti tehnično izvedljivo, niti niso tega narekovale analize tveganj za zdravje prebivalstv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V Sloveniji je na večini črpališč od uvedbe omejitev uporabe atrazina že opazen trend upadanja koncentracij. Ocenjujemo, da je omejitev uporabe atrazina uspešen in učinkovit ukrep za uveljavitev zahtev glede vsebnosti atrazina v pitni vodi. Če želi Republika Slovenija ne samo doseči ampak tudi ohraniti zahteve Direktive 98/83/EC glede vsebnosti atrazina v pitni vodi,  mora omejitve v zvezi z uporabo atrazina obdržati dolgoročno in tudi na ta način zagotoviti ustrezno preskrbo pomembnega dela prebivalstva s pitno vodo. Za dosego tega cilja bo Republika Slovenija dodatno zagotavljala učinkovit nadzor nad izvajanjem omejitev,  razširjen monitoring virov pitne vode, površinskih vod in  tal, izvedla popis ogroženih rastlinskih in živalskih vrst na področjih onesnaženih z atrazinom. Do 30.06.2002 bo Republika Slovenija izdelala tudi izpopolnjeno oceno tveganja kot podlago za izvajanje morebitnih dodatnih ukrepov. </w:t>
      </w:r>
    </w:p>
    <w:p>
      <w:pPr>
        <w:pStyle w:val="Normal"/>
        <w:widowControl/>
        <w:tabs>
          <w:tab w:val="clear" w:pos="708"/>
          <w:tab w:val="left" w:pos="-1094" w:leader="none"/>
          <w:tab w:val="left" w:pos="-720" w:leader="none"/>
          <w:tab w:val="left" w:pos="0" w:leader="none"/>
          <w:tab w:val="left" w:pos="720" w:leader="none"/>
          <w:tab w:val="left" w:pos="940"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tabs>
          <w:tab w:val="clear" w:pos="708"/>
          <w:tab w:val="left" w:pos="-1094" w:leader="none"/>
          <w:tab w:val="left" w:pos="-720" w:leader="none"/>
          <w:tab w:val="left" w:pos="0" w:leader="none"/>
          <w:tab w:val="left" w:pos="720" w:leader="none"/>
          <w:tab w:val="left" w:pos="940"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jubljana,  maj  2000</w:t>
      </w:r>
      <w:r>
        <w:br w:type="page"/>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10</w:t>
                          </w:r>
                          <w:r>
                            <w:rPr>
                              <w:rStyle w:val="PageNumber"/>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widowControl/>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10</w:t>
                    </w:r>
                    <w:r>
                      <w:rPr>
                        <w:rStyle w:val="PageNumber"/>
                        <w:rFonts w:eastAsia="Times New Roman CE" w:cs="Times New Roman CE" w:ascii="Times New Roman CE" w:hAnsi="Times New Roman C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szCs w:val="24"/>
    </w:rPr>
  </w:style>
  <w:style w:type="paragraph" w:styleId="BodyText3">
    <w:name w:val="Body Text 3"/>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jc w:val="both"/>
    </w:pPr>
    <w:rPr>
      <w:rFonts w:ascii="Times New Roman CE" w:hAnsi="Times New Roman CE" w:eastAsia="Times New Roman CE" w:cs="Times New Roman CE"/>
      <w:i/>
      <w:iCs/>
      <w:sz w:val="24"/>
      <w:szCs w:val="24"/>
      <w:u w:val="single"/>
    </w:rPr>
  </w:style>
  <w:style w:type="paragraph" w:styleId="H3">
    <w:name w:val="H3"/>
    <w:basedOn w:val="Normal"/>
    <w:next w:val="Normal"/>
    <w:qFormat/>
    <w:pPr>
      <w:keepNext w:val="true"/>
      <w:widowControl/>
      <w:spacing w:before="100" w:after="100"/>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0:56:00Z</dcterms:created>
  <dc:creator>Uporabnik</dc:creator>
  <dc:description/>
  <dc:language>en-US</dc:language>
  <cp:lastModifiedBy>Uporabnik</cp:lastModifiedBy>
  <cp:lastPrinted>2000-06-06T12:56:00Z</cp:lastPrinted>
  <dcterms:modified xsi:type="dcterms:W3CDTF">2000-06-28T10:56:00Z</dcterms:modified>
  <cp:revision>2</cp:revision>
  <dc:subject/>
  <dc:title>REPUBLIKA SLOVENIJA</dc:title>
</cp:coreProperties>
</file>