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EPUBLIKA SLOVENIJA</w:t>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MEDVLADNA KONFERENCA O PRISTOPU REPUBLIKE SLOVENIJE K EVROPSKI UNIJI</w:t>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DODATNA POJASNILA K POGAJALSKEMU IZHODIŠČU ZA PODROČJE 1  PROST PRETOK BLAGA</w:t>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er"/>
        <w:widowControl/>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t>Republika Slovenija je v Pogajalskem izhodišču za področje 1 Prost pretok blaga (CONF-SI 3/99) zapisala:</w:t>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rPr>
          <w:rFonts w:ascii="Times New Roman CE" w:hAnsi="Times New Roman CE" w:eastAsia="Times New Roman CE" w:cs="Times New Roman CE"/>
        </w:rPr>
      </w:pPr>
      <w:r>
        <w:rPr>
          <w:rFonts w:eastAsia="Times New Roman CE" w:cs="Times New Roman CE" w:ascii="Times New Roman CE" w:hAnsi="Times New Roman CE"/>
        </w:rPr>
        <w:t>»Republika Slovenija na področju Prost pretok blaga ne zahteva izjem, razen na področju nevarnih snovi (direktivi 76/769/EEC in 79/117/EEC), v smislu pravice, da na ozemlju Republike Slovenije ostanejo v veljavi obstoječe strožje zahteve glede omejitev uporabe in prometa naslednjih kemikalij oziroma pesticidov: atrazin,  klorpikrin, metilbromid, parakvat, 2,4,5-T, tetrakloroogljik.«</w:t>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rPr>
          <w:rFonts w:ascii="Times New Roman CE" w:hAnsi="Times New Roman CE" w:eastAsia="Times New Roman CE" w:cs="Times New Roman CE"/>
        </w:rPr>
      </w:pPr>
      <w:r>
        <w:rPr>
          <w:rFonts w:eastAsia="Times New Roman CE" w:cs="Times New Roman CE" w:ascii="Times New Roman CE" w:hAnsi="Times New Roman CE"/>
        </w:rPr>
        <w:t>V Dodatnih pojasnilih k Pogajalskemu izhodišču za področje 1 Prost pretok blaga (Conf-si 32/99) je Republika Slovenija zapisala, da je pripravljena obravnavati del zahteve za izjemo, ki se nanaša na Direktivo 76/769/EEC, tudi na področju 7  Kmetijstvo.</w:t>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rPr>
          <w:rFonts w:ascii="Times New Roman CE" w:hAnsi="Times New Roman CE" w:eastAsia="Times New Roman CE" w:cs="Times New Roman CE"/>
        </w:rPr>
      </w:pPr>
      <w:r>
        <w:rPr>
          <w:rFonts w:eastAsia="Times New Roman CE" w:cs="Times New Roman CE" w:ascii="Times New Roman CE" w:hAnsi="Times New Roman CE"/>
        </w:rPr>
        <w:t>Glede na določene nejasnosti, v katerem poglavju obravnavati izjeme, in glede na ugotovitev, da so omejitve, za katere so bile zahtevane izjeme, verjetno v skladu s pravnim redom Evropske unije,  je bil na pobudo DG Širitev sklican ekspertni sestanek. Na sestanku so sodelovali slovenski eksperti s področij 1 Prost pretok blaga in 7 Kmetijstvo in predstavniki DG Širitev, DG za podjetja in DG Sanco. Skladno z dogovorom na sestanku želi Republika Slovenija z Dodatnimi pojasnili  obvestiti  o novih ugotovitvah stanja na področju nevarnih snovi in  posledičnih umikih ali spremembah določenih zahtev po izjemah  na področju 1 Prost pretok blaga.</w:t>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b/>
          <w:bCs/>
        </w:rPr>
        <w:t>1. Atrazin: Zaradi ugotovitve o skladnosti ureditve v Republiki Sloveniji s pravnim redom Evropske unije želi Republika Slovenija umakniti zahtevo po izjemi.</w:t>
      </w:r>
    </w:p>
    <w:p>
      <w:pPr>
        <w:pStyle w:val="Normal"/>
        <w:widowControl/>
        <w:rPr/>
      </w:pPr>
      <w:r>
        <w:rPr>
          <w:rFonts w:eastAsia="Times New Roman CE" w:cs="Times New Roman CE" w:ascii="Times New Roman CE" w:hAnsi="Times New Roman CE"/>
        </w:rPr>
        <w:t xml:space="preserve">Omejitve Republike Slovenije niso v nasprotju z direktivo 76/769/EEC, ker ni prepovedana njegova industrijska uporaba, </w:t>
      </w:r>
      <w:r>
        <w:rPr>
          <w:rFonts w:eastAsia="Times New Roman CE" w:cs="Times New Roman CE" w:ascii="Times New Roman CE" w:hAnsi="Times New Roman CE"/>
          <w:color w:val="000000"/>
        </w:rPr>
        <w:t>ampak le promet in uporaba.</w:t>
      </w:r>
      <w:r>
        <w:rPr>
          <w:rFonts w:eastAsia="Times New Roman CE" w:cs="Times New Roman CE" w:ascii="Times New Roman CE" w:hAnsi="Times New Roman CE"/>
        </w:rPr>
        <w:t xml:space="preserve"> Ker se atrazin uporablja izključno kot fitofarmacevtsko sredstvo,  Republika Slovenija predlaga, naj se ne obravnava več na področju 1 Prost pretok blaga. Zato Republika Slovenija na tem področju umika zahtevo po izjemi. Tako se atrazin nadalje obravnava na področju 7 Kmetijstvo.</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b/>
          <w:bCs/>
        </w:rPr>
        <w:t>2.  Klorpikrin: Zaradi ugotovitve o skladnosti ureditve v Republiki Sloveniji s pravnim redom Evropske unije želi Republika Slovenija umakniti zahtevo po izje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mejitve Republike Slovenije niso v nasprotju z direktivo 76/769/EEC, ker ni prepovedana njegova industrijska uporaba. Ker se klorpikrin uporablja izključno kot fitofarmacevtsko sredstvo, se ne obravnava več na področju 1 Prost pretok blaga, zato Republika Slovenija na tem področju umika zahtevo po izjemi.</w:t>
      </w:r>
      <w:r>
        <w:rPr>
          <w:rFonts w:eastAsia="Times New Roman CE" w:cs="Times New Roman CE" w:ascii="Times New Roman CE" w:hAnsi="Times New Roman CE"/>
          <w:color w:val="000000"/>
        </w:rPr>
        <w:t xml:space="preserve"> Klorpikrin se nadalje obravnava na področju 7 Kmetijstvo.</w:t>
      </w:r>
      <w:r>
        <w:br w:type="page"/>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b/>
          <w:bCs/>
        </w:rPr>
        <w:t>3. 2,4,5 - T: Zaradi ugotovitve o skladnosti ureditve v Republiki Sloveniji s pravnim redom Evropske unije želi Republika Slovenija umakniti zahtevo po izje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mejitve Republike Slovenije niso v nasprotju z direktivo 76/769/EEC, ker ni prepovedana njegova industrijska uporaba.  Ker se uporablja izključno kot fitofarmacevtsko sredstvo, se ne obravnava več na področju 1 Prost pretok blaga, zato Republika Slovenija na tem področju umika zahtevo po izjemi. 2,4,5 T se nadalje obravnava na področju 7 Kmetijstvo.</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b/>
          <w:bCs/>
        </w:rPr>
        <w:t>4. Parakvat: Zaradi ugotovitve o skladnosti ureditve v Republiki Sloveniji s pravnim redom Evropske unije želi Republika Slovenija umakniti zahtevo po izje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mejitve Republike Slovenije niso v nasprotju z direktivo 76/769/EEC, ker ni prepovedana njegova industrijska uporaba.  Ker se uporablja izključno kot fitofarmacevtsko sredstvo, se ne obravnava več na področju 1 Prost pretok blaga, zato Republika Slovenija na tem področju umika zahtevo po izjemi. Parakvat se nadalje obravnava na področju 7 Kmetijstvo.</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pPr>
      <w:r>
        <w:rPr>
          <w:rFonts w:eastAsia="Times New Roman CE" w:cs="Times New Roman CE" w:ascii="Times New Roman CE" w:hAnsi="Times New Roman CE"/>
          <w:b/>
          <w:bCs/>
        </w:rPr>
        <w:t>5.  Ogljikov tetraklorid</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Ogljikov tetraklorid se še nadalje obravnava na področju 1</w:t>
      </w:r>
      <w:r>
        <w:rPr>
          <w:rFonts w:eastAsia="Times New Roman CE" w:cs="Times New Roman CE" w:ascii="Times New Roman CE" w:hAnsi="Times New Roman CE"/>
          <w:color w:val="000000"/>
        </w:rPr>
        <w:t>, dokler se s strani Evropske unije ne pridobi stališča o pravnih vidikih odnosov med uredbo 3093/94/EU, direktivo 76/769/EEC in Montrealskim protokolom</w:t>
      </w:r>
      <w:r>
        <w:rPr>
          <w:rFonts w:eastAsia="Times New Roman CE" w:cs="Times New Roman CE" w:ascii="Times New Roman CE" w:hAnsi="Times New Roman CE"/>
        </w:rPr>
        <w:t xml:space="preserve">. Zakonodaja Republike Slovenije je usklajena z uredbo 3093/94/EU, ki se nanaša na ozonu škodljive snovi. Omejitve Republike Slovenije so v nasprotju z direktivo 76/769/EEC, ker je prepovedan prost pretok blaga, ki vsebuje ogljikov tetraklorid, za splošno uporabo. Njegova uporaba je pod posebnimi pogoji dovoljena za raziskovalne, znanstvene in analizne namene. Republika Slovenija je  tako kot države Evropske unije  ratificirala Montrealski protokol o substancah, ki škodljivo delujejo na ozonski plašč (Ur.l. RS - MP, št. 17/92) in njegove amandmaje, ki po 1.1.2000 predpisujejo ničto obračunsko raven uporabe ogljikovega tetraklorida z izjemo zadovoljitve osnovnih domačih potreb držav podpisnic. Republika Slovenija spoštuje ta protokol. Že leta 1995 je zaradi prehoda uporabe ozonu škodljivih snovi, ki so jih uporabljala slovenska podjetja, na manj škodljive alternative pridobila 62 mio USD nepovratnih sredstev. Ker so tudi države Evropske unije ratificirale Montrealski protokol, Republika Slovenija meni, da na tem področju ni neusklajena z zakonodajo Evropske unij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poštevajoč navedena dejstva, Republika Slovenija meni, da izjema ni potrebna, vendar pa do nadaljnjega vztraja pri svojih strožjih zahtevah glede na direktivo 76/769/EEC.</w:t>
      </w:r>
    </w:p>
    <w:p>
      <w:pPr>
        <w:pStyle w:val="Normal"/>
        <w:ind w:left="426" w:hanging="426"/>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b/>
          <w:bCs/>
        </w:rPr>
        <w:t>6. Metilbromid: Zaradi ugotovitve o skladnosti ureditve v Republiki Sloveniji s pravnim redom Evropske unije želi Republika Slovenija umakniti zahtevo po izje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mejitve Republike Slovenije niso v nasprotju z direktivo 76/769/EEC, ker ni prepovedana njegova industrijska uporaba. Ker se uporablja izključno kot fitofarmacevtsko sredstvo, Republika Slovenija predlaga, naj se ne obravnava več na področju 1 Prost pretok blaga,  in umika zahtevo  po izjemi. Metilbromid se nadalje obravnava na področju 7 Kmetijstvo.</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er"/>
        <w:widowControl/>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t>Avgust, 2000</w:t>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CE" w:hAnsi="Times New Roman CE" w:eastAsia="Times New Roman CE" w:cs="Times New Roman CE"/>
                              <w:sz w:val="24"/>
                              <w:szCs w:val="24"/>
                            </w:rPr>
                          </w:pPr>
                          <w:r>
                            <w:rPr>
                              <w:rStyle w:val="PageNumber"/>
                              <w:rFonts w:eastAsia="Times New Roman CE" w:cs="Times New Roman CE" w:ascii="Times New Roman CE" w:hAnsi="Times New Roman CE"/>
                              <w:sz w:val="24"/>
                              <w:szCs w:val="24"/>
                            </w:rPr>
                            <w:fldChar w:fldCharType="begin"/>
                          </w:r>
                          <w:r>
                            <w:rPr>
                              <w:rStyle w:val="PageNumber"/>
                              <w:sz w:val="24"/>
                              <w:szCs w:val="24"/>
                              <w:rFonts w:eastAsia="Times New Roman CE" w:cs="Times New Roman CE" w:ascii="Times New Roman CE" w:hAnsi="Times New Roman CE"/>
                            </w:rPr>
                            <w:instrText xml:space="preserve"> PAGE </w:instrText>
                          </w:r>
                          <w:r>
                            <w:rPr>
                              <w:rStyle w:val="PageNumber"/>
                              <w:sz w:val="24"/>
                              <w:szCs w:val="24"/>
                              <w:rFonts w:eastAsia="Times New Roman CE" w:cs="Times New Roman CE" w:ascii="Times New Roman CE" w:hAnsi="Times New Roman CE"/>
                            </w:rPr>
                            <w:fldChar w:fldCharType="separate"/>
                          </w:r>
                          <w:r>
                            <w:rPr>
                              <w:rStyle w:val="PageNumber"/>
                              <w:sz w:val="24"/>
                              <w:szCs w:val="24"/>
                              <w:rFonts w:eastAsia="Times New Roman CE" w:cs="Times New Roman CE" w:ascii="Times New Roman CE" w:hAnsi="Times New Roman CE"/>
                            </w:rPr>
                            <w:t>2</w:t>
                          </w:r>
                          <w:r>
                            <w:rPr>
                              <w:rStyle w:val="PageNumber"/>
                              <w:sz w:val="24"/>
                              <w:szCs w:val="24"/>
                              <w:rFonts w:eastAsia="Times New Roman CE" w:cs="Times New Roman CE" w:ascii="Times New Roman CE" w:hAnsi="Times New Roman CE"/>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CE" w:hAnsi="Times New Roman CE" w:eastAsia="Times New Roman CE" w:cs="Times New Roman CE"/>
                        <w:sz w:val="24"/>
                        <w:szCs w:val="24"/>
                      </w:rPr>
                    </w:pPr>
                    <w:r>
                      <w:rPr>
                        <w:rStyle w:val="PageNumber"/>
                        <w:rFonts w:eastAsia="Times New Roman CE" w:cs="Times New Roman CE" w:ascii="Times New Roman CE" w:hAnsi="Times New Roman CE"/>
                        <w:sz w:val="24"/>
                        <w:szCs w:val="24"/>
                      </w:rPr>
                      <w:fldChar w:fldCharType="begin"/>
                    </w:r>
                    <w:r>
                      <w:rPr>
                        <w:rStyle w:val="PageNumber"/>
                        <w:sz w:val="24"/>
                        <w:szCs w:val="24"/>
                        <w:rFonts w:eastAsia="Times New Roman CE" w:cs="Times New Roman CE" w:ascii="Times New Roman CE" w:hAnsi="Times New Roman CE"/>
                      </w:rPr>
                      <w:instrText xml:space="preserve"> PAGE </w:instrText>
                    </w:r>
                    <w:r>
                      <w:rPr>
                        <w:rStyle w:val="PageNumber"/>
                        <w:sz w:val="24"/>
                        <w:szCs w:val="24"/>
                        <w:rFonts w:eastAsia="Times New Roman CE" w:cs="Times New Roman CE" w:ascii="Times New Roman CE" w:hAnsi="Times New Roman CE"/>
                      </w:rPr>
                      <w:fldChar w:fldCharType="separate"/>
                    </w:r>
                    <w:r>
                      <w:rPr>
                        <w:rStyle w:val="PageNumber"/>
                        <w:sz w:val="24"/>
                        <w:szCs w:val="24"/>
                        <w:rFonts w:eastAsia="Times New Roman CE" w:cs="Times New Roman CE" w:ascii="Times New Roman CE" w:hAnsi="Times New Roman CE"/>
                      </w:rPr>
                      <w:t>2</w:t>
                    </w:r>
                    <w:r>
                      <w:rPr>
                        <w:rStyle w:val="PageNumber"/>
                        <w:sz w:val="24"/>
                        <w:szCs w:val="24"/>
                        <w:rFonts w:eastAsia="Times New Roman CE" w:cs="Times New Roman CE" w:ascii="Times New Roman CE" w:hAnsi="Times New Roman C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sl-SI"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09:56:00Z</dcterms:created>
  <dc:creator>Matjaz Malgaj</dc:creator>
  <dc:description/>
  <dc:language>en-US</dc:language>
  <cp:lastModifiedBy>Matjaz Malgaj</cp:lastModifiedBy>
  <cp:lastPrinted>2000-07-31T10:54:00Z</cp:lastPrinted>
  <dcterms:modified xsi:type="dcterms:W3CDTF">2000-09-07T09:57:00Z</dcterms:modified>
  <cp:revision>3</cp:revision>
  <dc:subject/>
  <dc:title> </dc:title>
</cp:coreProperties>
</file>