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REPUBLIKA SLOVENIJA</w:t>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 xml:space="preserve">MEDVLADNA KONFERENCA O PRISTOPU REPUBLIKE SLOVENIJE K </w:t>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EVROPSKI UNIJI</w:t>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 xml:space="preserve">DODATNA POJASNILA K POGAJALSKEMU IZHODIŠČU </w:t>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ZA PODROČJE 13</w:t>
      </w:r>
    </w:p>
    <w:p>
      <w:pPr>
        <w:pStyle w:val="Normal"/>
        <w:widowControl/>
        <w:jc w:val="center"/>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SOCIALNA POLITIKA IN ZAPOSLOVANJE</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spacing w:lineRule="atLeast" w:line="240"/>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t>1. Delovno pravo</w:t>
      </w:r>
    </w:p>
    <w:p>
      <w:pPr>
        <w:pStyle w:val="Normal"/>
        <w:spacing w:lineRule="atLeast" w:line="240"/>
        <w:rPr>
          <w:rFonts w:ascii="Times New Roman CE" w:hAnsi="Times New Roman CE" w:eastAsia="Times New Roman CE" w:cs="Times New Roman CE"/>
          <w:b/>
          <w:b/>
          <w:bCs/>
          <w:i/>
          <w:i/>
          <w:iCs/>
          <w:color w:val="000000"/>
        </w:rPr>
      </w:pPr>
      <w:r>
        <w:rPr>
          <w:rFonts w:eastAsia="Times New Roman CE" w:cs="Times New Roman CE" w:ascii="Times New Roman CE" w:hAnsi="Times New Roman CE"/>
          <w:b/>
          <w:bCs/>
          <w:i/>
          <w:iCs/>
          <w:color w:val="000000"/>
        </w:rPr>
      </w:r>
    </w:p>
    <w:p>
      <w:pPr>
        <w:pStyle w:val="Normal"/>
        <w:spacing w:lineRule="atLeast" w:line="240"/>
        <w:ind w:left="23"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Republika Slovenija želi pojasniti nekatere nejasnosti glede zakonske ureditve pravic delavcev, ki izhajajo iz Direktive 80/987 o varstvu delavcev v primeru insolventnosti njihovega delodajalca.</w:t>
      </w:r>
    </w:p>
    <w:p>
      <w:pPr>
        <w:pStyle w:val="Normal"/>
        <w:spacing w:lineRule="atLeast" w:line="240"/>
        <w:ind w:left="360"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spacing w:lineRule="atLeast" w:line="240"/>
        <w:rPr/>
      </w:pPr>
      <w:r>
        <w:rPr>
          <w:rFonts w:eastAsia="Times New Roman CE" w:cs="Times New Roman CE" w:ascii="Times New Roman CE" w:hAnsi="Times New Roman CE"/>
          <w:color w:val="000000"/>
        </w:rPr>
        <w:t xml:space="preserve">Veljavna delovna zakonodaja (Zakon o delavnih razmerjih, Ur. l. RS, št. 14/90, 5/91, in 71/93) ne ureja prenehanja delovnega razmerja delavcev v primeru insolventnosti delodajalca, ampak je to vprašanje urejeno v Zakonu o prisilni poravnavi, stečaju in likvidaciji (Ur. l. RS, št. 67/93, 8/96 in 52/99). Po tem zakonu v primeru stečaja preneha delovno razmerje vsem delavcem </w:t>
      </w:r>
      <w:r>
        <w:rPr>
          <w:rFonts w:eastAsia="Times New Roman CE" w:cs="Times New Roman CE" w:ascii="Times New Roman CE" w:hAnsi="Times New Roman CE"/>
          <w:i/>
          <w:iCs/>
          <w:color w:val="000000"/>
        </w:rPr>
        <w:t>ex lege</w:t>
      </w:r>
      <w:r>
        <w:rPr>
          <w:rFonts w:eastAsia="Times New Roman CE" w:cs="Times New Roman CE" w:ascii="Times New Roman CE" w:hAnsi="Times New Roman CE"/>
          <w:color w:val="000000"/>
        </w:rPr>
        <w:t xml:space="preserve"> z dnem začetka stečajnega postopka, v primeru prisilne poravnave pa z vročitvijo sklepa o prenehanju delovnega razmerja, ki ga sprejme delodajalec po izvedenem predhodnem postopku. Jamstveni in preživninski sklad Republike Slovenije v skladu z določbo 19.člena Zakona o Jamstvenem in preživninskem skladu RS  (Uradni list RS št. 25/97, 10/98, 41/99 in 53/99) zagotavlja v primeru stečaja in v primeru prisilne poravnave plačilo neporavnanih terjatev delavcev, ki so nastale do datuma prenehanja delovnega razmerja (v primeru stečaja je datum začetka stečajnega postopka </w:t>
      </w:r>
      <w:r>
        <w:rPr>
          <w:rFonts w:eastAsia="Times New Roman CE" w:cs="Times New Roman CE" w:ascii="Times New Roman CE" w:hAnsi="Times New Roman CE"/>
          <w:i/>
          <w:iCs/>
          <w:color w:val="000000"/>
        </w:rPr>
        <w:t>ex lege</w:t>
      </w:r>
      <w:r>
        <w:rPr>
          <w:rFonts w:eastAsia="Times New Roman CE" w:cs="Times New Roman CE" w:ascii="Times New Roman CE" w:hAnsi="Times New Roman CE"/>
          <w:color w:val="000000"/>
        </w:rPr>
        <w:t xml:space="preserve"> datum prenehanja delovnega razmerja ).</w:t>
      </w:r>
    </w:p>
    <w:p>
      <w:pPr>
        <w:pStyle w:val="Normal"/>
        <w:tabs>
          <w:tab w:val="clear" w:pos="708"/>
          <w:tab w:val="left" w:pos="720" w:leader="none"/>
        </w:tabs>
        <w:spacing w:lineRule="atLeast" w:line="2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tabs>
          <w:tab w:val="clear" w:pos="708"/>
          <w:tab w:val="left" w:pos="720" w:leader="none"/>
        </w:tabs>
        <w:spacing w:lineRule="atLeast" w:line="240"/>
        <w:rPr/>
      </w:pPr>
      <w:r>
        <w:rPr>
          <w:rFonts w:eastAsia="Times New Roman CE" w:cs="Times New Roman CE" w:ascii="Times New Roman CE" w:hAnsi="Times New Roman CE"/>
          <w:color w:val="000000"/>
        </w:rPr>
        <w:t xml:space="preserve">Predlog novega Zakona o delovnih razmerjih ureja vse načine prenehanja veljavnosti pogodbe o zaposlitvi, vključno z načinom prenehanja veljavnosti pogodbe o zaposlitvi v primeru insolventnosti delodajalca. Predlog zakona ne predvideva več </w:t>
      </w:r>
      <w:r>
        <w:rPr>
          <w:rFonts w:eastAsia="Times New Roman CE" w:cs="Times New Roman CE" w:ascii="Times New Roman CE" w:hAnsi="Times New Roman CE"/>
          <w:i/>
          <w:iCs/>
          <w:color w:val="000000"/>
        </w:rPr>
        <w:t>ex lege</w:t>
      </w:r>
      <w:r>
        <w:rPr>
          <w:rFonts w:eastAsia="Times New Roman CE" w:cs="Times New Roman CE" w:ascii="Times New Roman CE" w:hAnsi="Times New Roman CE"/>
          <w:color w:val="000000"/>
        </w:rPr>
        <w:t xml:space="preserve"> prenehanje delovnega razmerja v primeru stečaja, temveč predvideva prenehanje delovnega razmerja z odpovedjo pogodbe o zaposlitvi delavcem s strani delodajalca s 30-dnevnim odpovednim rokom, tako v primeru stečaja kot tudi v primeru prisilne poravnave. </w:t>
      </w:r>
    </w:p>
    <w:p>
      <w:pPr>
        <w:pStyle w:val="Normal"/>
        <w:spacing w:lineRule="atLeast" w:line="2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spacing w:lineRule="atLeast" w:line="24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Direktiva Sveta 80/987/EGS 30-dnevnega odpovednega roka ne zahteva. Namen te spremembe Zakona in uvedbe 30-dnevnega roka je bil celovito urediti področje prenehanja veljavnosti pogodb o zaposlitvi v splošnem delovnopravnem predpisu – Zakonu o delavnih razmerjih. Takšna nova ureditev je v skladu z zahtevami Direktive Sveta 80/987/EGS, saj ne bo v ničemer omejevala pravic, ki delavcem pripadajo na njeni podlagi v primeru prenehanja delovnega razmerja zaradi insolventnosti delodajalca. Datum, do katerega bodo delavci upravičeni do svojih terjatev, bo v vseh primerih skladen s 3. členom Direktive Sveta 80/987/EGS.</w:t>
      </w:r>
    </w:p>
    <w:p>
      <w:pPr>
        <w:pStyle w:val="Normal"/>
        <w:spacing w:lineRule="atLeast" w:line="240"/>
        <w:ind w:left="360"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spacing w:lineRule="atLeast" w:line="240"/>
        <w:rPr/>
      </w:pPr>
      <w:ins w:id="0" w:author="Matjaz Malgaj" w:date="2000-08-30T14:26:00Z">
        <w:r>
          <w:rPr>
            <w:rFonts w:eastAsia="Times New Roman CE" w:cs="Times New Roman CE" w:ascii="Times New Roman CE" w:hAnsi="Times New Roman CE"/>
            <w:color w:val="000000"/>
          </w:rPr>
          <w:t>Možno je</w:t>
        </w:r>
      </w:ins>
      <w:del w:id="1" w:author="Matjaz Malgaj" w:date="2000-08-30T14:26:00Z">
        <w:r>
          <w:rPr>
            <w:rFonts w:eastAsia="Times New Roman CE" w:cs="Times New Roman CE" w:ascii="Times New Roman CE" w:hAnsi="Times New Roman CE"/>
            <w:color w:val="000000"/>
          </w:rPr>
          <w:delText>Še vedno je dopuščena možnost</w:delText>
        </w:r>
      </w:del>
      <w:r>
        <w:rPr>
          <w:rFonts w:eastAsia="Times New Roman CE" w:cs="Times New Roman CE" w:ascii="Times New Roman CE" w:hAnsi="Times New Roman CE"/>
          <w:color w:val="000000"/>
        </w:rPr>
        <w:t xml:space="preserve">, da </w:t>
      </w:r>
      <w:del w:id="2" w:author="Matjaz Malgaj" w:date="2000-08-30T14:23:00Z">
        <w:r>
          <w:rPr>
            <w:rFonts w:eastAsia="Times New Roman CE" w:cs="Times New Roman CE" w:ascii="Times New Roman CE" w:hAnsi="Times New Roman CE"/>
            <w:color w:val="000000"/>
          </w:rPr>
          <w:delText>v</w:delText>
        </w:r>
      </w:del>
      <w:ins w:id="3" w:author="Matjaz Malgaj" w:date="2000-08-30T14:26:00Z">
        <w:r>
          <w:rPr>
            <w:rFonts w:eastAsia="Times New Roman CE" w:cs="Times New Roman CE" w:ascii="Times New Roman CE" w:hAnsi="Times New Roman CE"/>
            <w:color w:val="000000"/>
          </w:rPr>
          <w:t xml:space="preserve">bo </w:t>
        </w:r>
      </w:ins>
      <w:ins w:id="4" w:author="Matjaz Malgaj" w:date="2000-08-30T14:34:00Z">
        <w:r>
          <w:rPr>
            <w:rFonts w:eastAsia="Times New Roman CE" w:cs="Times New Roman CE" w:ascii="Times New Roman CE" w:hAnsi="Times New Roman CE"/>
            <w:color w:val="000000"/>
          </w:rPr>
          <w:t>v</w:t>
        </w:r>
      </w:ins>
      <w:ins w:id="5" w:author="Matjaz Malgaj" w:date="2000-08-30T14:26:00Z">
        <w:r>
          <w:rPr>
            <w:rFonts w:eastAsia="Times New Roman CE" w:cs="Times New Roman CE" w:ascii="Times New Roman CE" w:hAnsi="Times New Roman CE"/>
            <w:color w:val="000000"/>
          </w:rPr>
          <w:t xml:space="preserve"> postopku usklajevanja med socialnimi partnerji</w:t>
        </w:r>
      </w:ins>
      <w:ins w:id="6" w:author="Matjaz Malgaj" w:date="2000-08-30T14:34:00Z">
        <w:r>
          <w:rPr>
            <w:rFonts w:eastAsia="Times New Roman CE" w:cs="Times New Roman CE" w:ascii="Times New Roman CE" w:hAnsi="Times New Roman CE"/>
            <w:color w:val="000000"/>
          </w:rPr>
          <w:t xml:space="preserve"> ali v samem zakonodajnem postopku v Državnem zboru</w:t>
        </w:r>
      </w:ins>
      <w:ins w:id="7" w:author="Matjaz Malgaj" w:date="2000-08-30T14:26:00Z">
        <w:r>
          <w:rPr>
            <w:rFonts w:eastAsia="Times New Roman CE" w:cs="Times New Roman CE" w:ascii="Times New Roman CE" w:hAnsi="Times New Roman CE"/>
            <w:color w:val="000000"/>
          </w:rPr>
          <w:t xml:space="preserve"> iz </w:t>
        </w:r>
      </w:ins>
      <w:del w:id="8" w:author="Matjaz Malgaj" w:date="2000-08-30T14:26:00Z">
        <w:r>
          <w:rPr>
            <w:rFonts w:eastAsia="Times New Roman CE" w:cs="Times New Roman CE" w:ascii="Times New Roman CE" w:hAnsi="Times New Roman CE"/>
            <w:color w:val="000000"/>
          </w:rPr>
          <w:delText xml:space="preserve"> </w:delText>
        </w:r>
      </w:del>
      <w:ins w:id="9" w:author="Matjaz Malgaj" w:date="2000-08-30T14:26:00Z">
        <w:r>
          <w:rPr>
            <w:rFonts w:eastAsia="Times New Roman CE" w:cs="Times New Roman CE" w:ascii="Times New Roman CE" w:hAnsi="Times New Roman CE"/>
            <w:color w:val="000000"/>
          </w:rPr>
          <w:t>predloga zakona</w:t>
        </w:r>
      </w:ins>
      <w:ins w:id="10" w:author="Matjaz Malgaj" w:date="2000-08-30T14:35:00Z">
        <w:r>
          <w:rPr>
            <w:rFonts w:eastAsia="Times New Roman CE" w:cs="Times New Roman CE" w:ascii="Times New Roman CE" w:hAnsi="Times New Roman CE"/>
            <w:color w:val="000000"/>
          </w:rPr>
          <w:t xml:space="preserve"> </w:t>
        </w:r>
      </w:ins>
      <w:del w:id="11" w:author="Matjaz Malgaj" w:date="2000-08-30T14:26:00Z">
        <w:r>
          <w:rPr>
            <w:rFonts w:eastAsia="Times New Roman CE" w:cs="Times New Roman CE" w:ascii="Times New Roman CE" w:hAnsi="Times New Roman CE"/>
            <w:color w:val="000000"/>
          </w:rPr>
          <w:delText xml:space="preserve">novem </w:delText>
        </w:r>
      </w:del>
      <w:ins w:id="12" w:author="Matjaz Malgaj" w:date="2000-08-30T14:35:00Z">
        <w:r>
          <w:rPr>
            <w:rFonts w:eastAsia="Times New Roman CE" w:cs="Times New Roman CE" w:ascii="Times New Roman CE" w:hAnsi="Times New Roman CE"/>
            <w:color w:val="000000"/>
          </w:rPr>
          <w:t>izpadl</w:t>
        </w:r>
      </w:ins>
      <w:ins w:id="13" w:author="Uporabnik" w:date="2000-08-30T16:01:00Z">
        <w:r>
          <w:rPr>
            <w:rFonts w:eastAsia="Times New Roman CE" w:cs="Times New Roman CE" w:ascii="Times New Roman CE" w:hAnsi="Times New Roman CE"/>
            <w:color w:val="000000"/>
          </w:rPr>
          <w:t>a</w:t>
        </w:r>
      </w:ins>
      <w:ins w:id="14" w:author="Matjaz Malgaj" w:date="2000-08-30T14:35:00Z">
        <w:r>
          <w:rPr>
            <w:rFonts w:eastAsia="Times New Roman CE" w:cs="Times New Roman CE" w:ascii="Times New Roman CE" w:hAnsi="Times New Roman CE"/>
            <w:color w:val="000000"/>
          </w:rPr>
          <w:t xml:space="preserve"> določba o </w:t>
        </w:r>
      </w:ins>
      <w:del w:id="15" w:author="Matjaz Malgaj" w:date="2000-08-30T14:35:00Z">
        <w:r>
          <w:rPr>
            <w:rFonts w:eastAsia="Times New Roman CE" w:cs="Times New Roman CE" w:ascii="Times New Roman CE" w:hAnsi="Times New Roman CE"/>
            <w:color w:val="000000"/>
          </w:rPr>
          <w:delText>Zakon</w:delText>
        </w:r>
      </w:del>
      <w:del w:id="16" w:author="Matjaz Malgaj" w:date="2000-08-30T14:26:00Z">
        <w:r>
          <w:rPr>
            <w:rFonts w:eastAsia="Times New Roman CE" w:cs="Times New Roman CE" w:ascii="Times New Roman CE" w:hAnsi="Times New Roman CE"/>
            <w:color w:val="000000"/>
          </w:rPr>
          <w:delText>u</w:delText>
        </w:r>
      </w:del>
      <w:del w:id="17" w:author="Matjaz Malgaj" w:date="2000-08-30T14:35:00Z">
        <w:r>
          <w:rPr>
            <w:rFonts w:eastAsia="Times New Roman CE" w:cs="Times New Roman CE" w:ascii="Times New Roman CE" w:hAnsi="Times New Roman CE"/>
            <w:color w:val="000000"/>
          </w:rPr>
          <w:delText xml:space="preserve">, na podlagi usklajevanja s socialnimi partnerji in zakonodajnega postopka, ne bo uveden </w:delText>
        </w:r>
      </w:del>
      <w:r>
        <w:rPr>
          <w:rFonts w:eastAsia="Times New Roman CE" w:cs="Times New Roman CE" w:ascii="Times New Roman CE" w:hAnsi="Times New Roman CE"/>
          <w:color w:val="000000"/>
        </w:rPr>
        <w:t>30-dnevn</w:t>
      </w:r>
      <w:ins w:id="18" w:author="Matjaz Malgaj" w:date="2000-08-30T14:35:00Z">
        <w:r>
          <w:rPr>
            <w:rFonts w:eastAsia="Times New Roman CE" w:cs="Times New Roman CE" w:ascii="Times New Roman CE" w:hAnsi="Times New Roman CE"/>
            <w:color w:val="000000"/>
          </w:rPr>
          <w:t>em</w:t>
        </w:r>
      </w:ins>
      <w:del w:id="19" w:author="Matjaz Malgaj" w:date="2000-08-30T14:35:00Z">
        <w:r>
          <w:rPr>
            <w:rFonts w:eastAsia="Times New Roman CE" w:cs="Times New Roman CE" w:ascii="Times New Roman CE" w:hAnsi="Times New Roman CE"/>
            <w:color w:val="000000"/>
          </w:rPr>
          <w:delText>i</w:delText>
        </w:r>
      </w:del>
      <w:r>
        <w:rPr>
          <w:rFonts w:eastAsia="Times New Roman CE" w:cs="Times New Roman CE" w:ascii="Times New Roman CE" w:hAnsi="Times New Roman CE"/>
          <w:color w:val="000000"/>
        </w:rPr>
        <w:t xml:space="preserve"> odpovedn</w:t>
      </w:r>
      <w:ins w:id="20" w:author="Matjaz Malgaj" w:date="2000-08-30T14:35:00Z">
        <w:r>
          <w:rPr>
            <w:rFonts w:eastAsia="Times New Roman CE" w:cs="Times New Roman CE" w:ascii="Times New Roman CE" w:hAnsi="Times New Roman CE"/>
            <w:color w:val="000000"/>
          </w:rPr>
          <w:t>em</w:t>
        </w:r>
      </w:ins>
      <w:del w:id="21" w:author="Matjaz Malgaj" w:date="2000-08-30T14:35:00Z">
        <w:r>
          <w:rPr>
            <w:rFonts w:eastAsia="Times New Roman CE" w:cs="Times New Roman CE" w:ascii="Times New Roman CE" w:hAnsi="Times New Roman CE"/>
            <w:color w:val="000000"/>
          </w:rPr>
          <w:delText>i</w:delText>
        </w:r>
      </w:del>
      <w:r>
        <w:rPr>
          <w:rFonts w:eastAsia="Times New Roman CE" w:cs="Times New Roman CE" w:ascii="Times New Roman CE" w:hAnsi="Times New Roman CE"/>
          <w:color w:val="000000"/>
        </w:rPr>
        <w:t xml:space="preserve"> rok</w:t>
      </w:r>
      <w:ins w:id="22" w:author="Matjaz Malgaj" w:date="2000-08-30T14:35:00Z">
        <w:r>
          <w:rPr>
            <w:rFonts w:eastAsia="Times New Roman CE" w:cs="Times New Roman CE" w:ascii="Times New Roman CE" w:hAnsi="Times New Roman CE"/>
            <w:color w:val="000000"/>
          </w:rPr>
          <w:t>u</w:t>
        </w:r>
      </w:ins>
      <w:r>
        <w:rPr>
          <w:rFonts w:eastAsia="Times New Roman CE" w:cs="Times New Roman CE" w:ascii="Times New Roman CE" w:hAnsi="Times New Roman CE"/>
          <w:color w:val="000000"/>
        </w:rPr>
        <w:t>. V vsakem primeru - če 30 dnevni odpovedni rok v zakonu vsebovan ali ne - bodo zaradi navezave datuma za izplačilo terjatev na datum prenehanja delovnega razmerja, pravice delavcev zagotovljene v skladu z omenjeno direktivo.</w:t>
      </w:r>
    </w:p>
    <w:p>
      <w:pPr>
        <w:pStyle w:val="Normal"/>
        <w:spacing w:lineRule="atLeast" w:line="240"/>
        <w:ind w:left="360"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Republika Slovenija želi nadalje pojasniti, da veljavni Zakon o Jamstvenem in preživninskem skladu RS (Ur l. RS, št. 25/97, 10/98, 41/99 in 53/99) določa, da ima pravico do izplačila terjatev iz naslova Jamstvenega in preživninskega sklada le tisti delavec, ki mu delovno razmerje preneha zaradi insolventnosti delodajalca, pri katerem je bil zaposlen neprekinjeno najmanj tri mesece pred datumom prenehanja delovnega razmerja. Republika Slovenija bo to določbo, ki je neskladna z Direktivo Sveta 80/987/EGS, odpravila s sprejemom Zakona o spremembah in dopolnitvah zakona o Jamstvenem in preživninskem skladu Republike Slovenije do 31.12.2001. Zakon bo uveljavljen do 31.03.2002.</w:t>
      </w:r>
    </w:p>
    <w:p>
      <w:pPr>
        <w:pStyle w:val="Normal"/>
        <w:widowControl/>
        <w:ind w:left="426"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ind w:left="426"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ind w:left="426" w:hanging="0"/>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b/>
          <w:bCs/>
          <w:i/>
          <w:iCs/>
          <w:color w:val="000000"/>
        </w:rPr>
        <w:t>2. Varnost in zdravje pri delu</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b/>
          <w:bCs/>
          <w:color w:val="000000"/>
        </w:rPr>
        <w:t>Zahteva po prehodnem obdobju</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Republika Slovenija želi podati pojasnila v zvezi z zahtevo po prehodnem obdobju za nekatere direktive s področja varnosti in zdravja pri delu.</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Republika Slovenija je prvotno v prvih Dodatnih pojasnilih z dne 29.10.1999 (CONF-SI 51/99) zahtevala prehodno obdobje za uveljavitev naslednjih direktiv do konca leta 2005: 80/1107/EGS, 88/642/EGS, 86/188/EGS, 78/610/EGS, 82/605/EGS, 83/477/EGS, 91/382/EGS, 88/364/EGS, 90/394/EGS, 97/42/ES, 91/322/EGS, 96/94/ES, 90/679/EGS, 93/88/EGS, 95/30/ES, 97/59/ES, 97/65/ES in 98/24/ES.</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V drugih Dodatnih pojasnilih z dne 27.04.2000 (CONF-SI 17/00) je Republika Slovenija pri dodatnih utemeljitvah zahteve po prehodnem obdobju na področju varnega dela s fizikalnimi, kemičnimi in biološkimi agensi navedla: 80/1107/EGS, 88/642/EGS, 86/188/EGS, 83/447/EGS, 91/382/EGS, 88/364/EGS, 91/322/EGS, 96/94/ES, 90/679/EGS, 93/88/EGS, 95/30/EGS, 98/24/ES.</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Da bi se izognila morebitnim nejasnostim glede direktiv, ki v omenjenem dokumentu iz aprila 2000 niso bile navedene - 82/605/EGS, 97/59/ES, 97/65/ES, 90/394/EGS, 97/42/ES in 78/610/EGS – želi Republika Slovenija pojasniti: </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Glede Direktive 82/605/EGS, ki jo bo nadomestila Direktiva 98/24/ES, Republika Slovenija še vedno zahteva prehodno obdobje za uveljavitev, do konca 31.12.2005.</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 </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 xml:space="preserve">Za Direktivi 97/59/ES in 97/65/ES o bioloških agensih Republika Slovenija še vedno zahteva prehodno obdobje do 31.12.2005. </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pPr>
      <w:r>
        <w:rPr>
          <w:rFonts w:eastAsia="Times New Roman CE" w:cs="Times New Roman CE" w:ascii="Times New Roman CE" w:hAnsi="Times New Roman CE"/>
          <w:color w:val="000000"/>
        </w:rPr>
        <w:t>Za področje, ki ga urejajo Direktive 90/394/EGS, 97/42/ES in 99/38/ES, ki ukinja direktivo 78/610/EGS z aprilom 2003, želi Republika Slovenija obvestiti Konferenco o napredku. Po preučitvi koristi, ki jih za varnost delavcev prinaša uveljavitev teh direktiv in ugotovitve, da je to področje že sedaj zelo dobro nadzorovano in se posamezne zahteve omenjenih direktiv izvajajo že sedaj, je Republika Slovenija, po doseženem konsenzu socialnih partnerjev v Socialno ekonomskem svetu, v aprilu 2000 izdala Pravilnik o varovanju delavcev pred tveganji zaradi izpostavljenosti rakotvornim in/ali mutagenim snovem (Ur. l. RS, št. 38/2000). Ta pravilnik prenaša zahteve zgornjih direktiv. Določbe Pravilnika, ki se nanašajo na administrativne in organizacijske ukrepe, že veljajo, v celoti pa bo pravilnik uveljavljen 01.01.2002. Republika Slovenija tako ugotavlja, da</w:t>
      </w:r>
      <w:del w:id="23" w:author="Matjaz Malgaj" w:date="2000-08-30T14:37:00Z">
        <w:r>
          <w:rPr>
            <w:rFonts w:eastAsia="Times New Roman CE" w:cs="Times New Roman CE" w:ascii="Times New Roman CE" w:hAnsi="Times New Roman CE"/>
            <w:color w:val="000000"/>
          </w:rPr>
          <w:delText xml:space="preserve"> </w:delText>
        </w:r>
      </w:del>
      <w:ins w:id="24" w:author="Matjaz Malgaj" w:date="2000-08-30T14:37:00Z">
        <w:r>
          <w:rPr>
            <w:rFonts w:eastAsia="Times New Roman CE" w:cs="Times New Roman CE" w:ascii="Times New Roman CE" w:hAnsi="Times New Roman CE"/>
            <w:color w:val="000000"/>
          </w:rPr>
          <w:t xml:space="preserve"> potreba po prehodnem obdobju ne obstaja več</w:t>
        </w:r>
      </w:ins>
      <w:del w:id="25" w:author="Matjaz Malgaj" w:date="2000-08-30T14:37:00Z">
        <w:r>
          <w:rPr>
            <w:rFonts w:eastAsia="Times New Roman CE" w:cs="Times New Roman CE" w:ascii="Times New Roman CE" w:hAnsi="Times New Roman CE"/>
            <w:color w:val="000000"/>
          </w:rPr>
          <w:delText>prehodno obdobje ni več potrebno</w:delText>
        </w:r>
      </w:del>
      <w:r>
        <w:rPr>
          <w:rFonts w:eastAsia="Times New Roman CE" w:cs="Times New Roman CE" w:ascii="Times New Roman CE" w:hAnsi="Times New Roman CE"/>
          <w:color w:val="000000"/>
        </w:rPr>
        <w:t>.</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pPr>
      <w:r>
        <w:rPr>
          <w:rFonts w:eastAsia="Times New Roman CE" w:cs="Times New Roman CE" w:ascii="Times New Roman CE" w:hAnsi="Times New Roman CE"/>
          <w:color w:val="000000"/>
        </w:rPr>
        <w:t xml:space="preserve">Republika Slovenija želi poudariti, da ostaja za vse direktive, za katere zahteva prehodno obdobje, datum dokončne uveljavitve 31.12.2005. Čas uveljavitve do tega datuma se nanaša le na posamezne določbe pravilnikov. V večini primerov gre za zahteve, ki zahtevajo povečanje aktivnosti in materialnih stroškov na strani delodajalcev, kar pomeni v večini primerov tudi obremenitev v ekonomskem smislu. V pravilnikih, s katerimi se ureja področje varstva in zdravja pri delu z biološkimi, fizikalnimi in kemičnimi agensi, se vedno navaja prehodno obdobje v katerem morajo vse gospodarske panoge izpolniti postavljene zahteve - v zgornjih primerih bo ta končni rok </w:t>
      </w:r>
      <w:ins w:id="26" w:author="Matjaz Malgaj" w:date="2000-08-30T14:38:00Z">
        <w:r>
          <w:rPr>
            <w:rFonts w:eastAsia="Times New Roman CE" w:cs="Times New Roman CE" w:ascii="Times New Roman CE" w:hAnsi="Times New Roman CE"/>
            <w:color w:val="000000"/>
          </w:rPr>
          <w:t xml:space="preserve">npr. </w:t>
        </w:r>
      </w:ins>
      <w:r>
        <w:rPr>
          <w:rFonts w:eastAsia="Times New Roman CE" w:cs="Times New Roman CE" w:ascii="Times New Roman CE" w:hAnsi="Times New Roman CE"/>
          <w:color w:val="000000"/>
        </w:rPr>
        <w:t>31.1</w:t>
      </w:r>
      <w:ins w:id="27" w:author="Matjaz Malgaj" w:date="2000-08-30T14:38:00Z">
        <w:r>
          <w:rPr>
            <w:rFonts w:eastAsia="Times New Roman CE" w:cs="Times New Roman CE" w:ascii="Times New Roman CE" w:hAnsi="Times New Roman CE"/>
            <w:color w:val="000000"/>
          </w:rPr>
          <w:t>2</w:t>
        </w:r>
      </w:ins>
      <w:r>
        <w:rPr>
          <w:rFonts w:eastAsia="Times New Roman CE" w:cs="Times New Roman CE" w:ascii="Times New Roman CE" w:hAnsi="Times New Roman CE"/>
          <w:color w:val="000000"/>
        </w:rPr>
        <w:t>.2005. Za posamezne gospodarske panoge zaradi načela enake obravnave ni mogoče določiti različnega prehodnega obdobja.</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pPr>
      <w:r>
        <w:rPr>
          <w:rFonts w:eastAsia="Times New Roman CE" w:cs="Times New Roman CE" w:ascii="Times New Roman CE" w:hAnsi="Times New Roman CE"/>
          <w:color w:val="000000"/>
        </w:rPr>
        <w:t>Republika Slovenija je zahtevala</w:t>
      </w:r>
      <w:del w:id="28" w:author="Matjaz Malgaj" w:date="2000-08-30T14:38:00Z">
        <w:r>
          <w:rPr>
            <w:rFonts w:eastAsia="Times New Roman CE" w:cs="Times New Roman CE" w:ascii="Times New Roman CE" w:hAnsi="Times New Roman CE"/>
            <w:color w:val="000000"/>
          </w:rPr>
          <w:delText xml:space="preserve"> za</w:delText>
        </w:r>
      </w:del>
      <w:r>
        <w:rPr>
          <w:rFonts w:eastAsia="Times New Roman CE" w:cs="Times New Roman CE" w:ascii="Times New Roman CE" w:hAnsi="Times New Roman CE"/>
          <w:color w:val="000000"/>
        </w:rPr>
        <w:t xml:space="preserve"> prehodno obdobje na podlagi analize učinkov prilagajanja slovenskih podjetij direktivam EU na področju varnosti in zdravja pri delu. Analiza je temeljila na vzorcu podjetij in ni zajela vseh slovenskih podjetij. Iz tega razloga ni možno natančno ugotoviti, koliko malih in srednjih podjetij bi bilo ogroženih, če bi bile navedene direktive uveljavljene do konca leta 2002. Iz analize vzorca 285 podjetij, ki so člani Gospodarske zbornice Slovenije in so izpolnila vprašalnik je razvidno, da je na področju hrupa delež malih in srednjih podjetij (do 250 zaposlenih) 67%, na področju kemije pa 39%. Za obe področji skupaj znaša delež malih in srednjih podjetij 62%.  Analiza kaže, da se </w:t>
      </w:r>
      <w:ins w:id="29" w:author="Matjaz Malgaj" w:date="2000-08-30T14:39:00Z">
        <w:r>
          <w:rPr>
            <w:rFonts w:eastAsia="Times New Roman CE" w:cs="Times New Roman CE" w:ascii="Times New Roman CE" w:hAnsi="Times New Roman CE"/>
            <w:color w:val="000000"/>
          </w:rPr>
          <w:t xml:space="preserve">polovica </w:t>
        </w:r>
      </w:ins>
      <w:del w:id="30" w:author="Matjaz Malgaj" w:date="2000-08-30T14:39:00Z">
        <w:r>
          <w:rPr>
            <w:rFonts w:eastAsia="Times New Roman CE" w:cs="Times New Roman CE" w:ascii="Times New Roman CE" w:hAnsi="Times New Roman CE"/>
            <w:color w:val="000000"/>
          </w:rPr>
          <w:delText xml:space="preserve">49% </w:delText>
        </w:r>
      </w:del>
      <w:r>
        <w:rPr>
          <w:rFonts w:eastAsia="Times New Roman CE" w:cs="Times New Roman CE" w:ascii="Times New Roman CE" w:hAnsi="Times New Roman CE"/>
          <w:color w:val="000000"/>
        </w:rPr>
        <w:t>anketiranih podjetij nikakor ni sposobno prilagoditi direktivam do navedenega datuma. Poleg članic Gospodars</w:t>
      </w:r>
      <w:del w:id="31" w:author="Matjaz Malgaj" w:date="2000-08-30T14:38:00Z">
        <w:r>
          <w:rPr>
            <w:rFonts w:eastAsia="Times New Roman CE" w:cs="Times New Roman CE" w:ascii="Times New Roman CE" w:hAnsi="Times New Roman CE"/>
            <w:color w:val="000000"/>
          </w:rPr>
          <w:delText>j</w:delText>
        </w:r>
      </w:del>
      <w:r>
        <w:rPr>
          <w:rFonts w:eastAsia="Times New Roman CE" w:cs="Times New Roman CE" w:ascii="Times New Roman CE" w:hAnsi="Times New Roman CE"/>
          <w:color w:val="000000"/>
        </w:rPr>
        <w:t>ke zbornice Slovenije smo anketirali tudi člane Združenja delodajalcev obrtnih dejavnosti Slovenije, kjer znaša delež tistih, ki potrebujejo prehodno obdobje</w:t>
      </w:r>
      <w:del w:id="32" w:author="Matjaz Malgaj" w:date="2000-08-30T14:39:00Z">
        <w:r>
          <w:rPr>
            <w:rFonts w:eastAsia="Times New Roman CE" w:cs="Times New Roman CE" w:ascii="Times New Roman CE" w:hAnsi="Times New Roman CE"/>
            <w:color w:val="000000"/>
          </w:rPr>
          <w:delText xml:space="preserve"> </w:delText>
        </w:r>
      </w:del>
      <w:ins w:id="33" w:author="Matjaz Malgaj" w:date="2000-08-30T14:39:00Z">
        <w:r>
          <w:rPr>
            <w:rFonts w:eastAsia="Times New Roman CE" w:cs="Times New Roman CE" w:ascii="Times New Roman CE" w:hAnsi="Times New Roman CE"/>
            <w:color w:val="000000"/>
          </w:rPr>
          <w:t xml:space="preserve"> dobri dve tretjini</w:t>
        </w:r>
      </w:ins>
      <w:del w:id="34" w:author="Matjaz Malgaj" w:date="2000-08-30T14:39:00Z">
        <w:r>
          <w:rPr>
            <w:rFonts w:eastAsia="Times New Roman CE" w:cs="Times New Roman CE" w:ascii="Times New Roman CE" w:hAnsi="Times New Roman CE"/>
            <w:color w:val="000000"/>
          </w:rPr>
          <w:delText>68%</w:delText>
        </w:r>
      </w:del>
      <w:r>
        <w:rPr>
          <w:rFonts w:eastAsia="Times New Roman CE" w:cs="Times New Roman CE" w:ascii="Times New Roman CE" w:hAnsi="Times New Roman CE"/>
          <w:color w:val="000000"/>
        </w:rPr>
        <w:t>. Glede na razdelitev po gospodarskih dejavnostih  so najbolj ogrožena podjetja na področju kemije (proizvodnja koksa in naftnih derivatov, proizvodnja kovinskih izdelkov, založništvo, tiskarstvo in proizvodnja usnja in usnjenih izdelkov).</w:t>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t>Direktiva 86/188/EGS o varovanju delavcev pred tveganji zaradi izpostavljenosti hrupu</w:t>
      </w:r>
    </w:p>
    <w:p>
      <w:pPr>
        <w:pStyle w:val="Normal"/>
        <w:widowControl/>
        <w:rPr>
          <w:rFonts w:ascii="Times New Roman CE" w:hAnsi="Times New Roman CE" w:eastAsia="Times New Roman CE" w:cs="Times New Roman CE"/>
          <w:b/>
          <w:b/>
          <w:bCs/>
          <w:color w:val="000000"/>
        </w:rPr>
      </w:pPr>
      <w:r>
        <w:rPr>
          <w:rFonts w:eastAsia="Times New Roman CE" w:cs="Times New Roman CE" w:ascii="Times New Roman CE" w:hAnsi="Times New Roman CE"/>
          <w:b/>
          <w:bCs/>
          <w:color w:val="000000"/>
        </w:rPr>
      </w:r>
    </w:p>
    <w:p>
      <w:pPr>
        <w:pStyle w:val="Normal"/>
        <w:widowControl/>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Glede Direktive Sveta 86/188/EEC, ki se nanaša na varovanje delavcev pred tveganji zaradi izpostavljenosti hrupu, želi Republika Slovenija pojasniti, da je Pravilnik o varovanju delavcev pred tveganji zaradi izpostavljenosti hrupu pri delu v zaključni fazi usklajevanja s socialnimi partnerji. Določbi za katere se zahteva prehodno obdobje bosta stopili v veljavo najkasneje do 31.12.2005. Gre za določbo, ki navaja, da je potrebno z ustreznimi ukrepi kar najbolj zmanjšati tveganje za poškodbe, če uporaba osebne varovalne opreme za varovanje sluha povzroča dodatno tveganje za varnost delavcev pri delu in določbo, ki nalaga, da je potrebno ugotoviti vzroke za prekomeren hrup ter izvesti program tehničnih in/ali organizacijskih ukrepov za zmanjševanje izpostavljenosti hrupu do najmanjše možne ravni.</w:t>
      </w:r>
    </w:p>
    <w:sectPr>
      <w:footerReference w:type="default" r:id="rId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sz w:val="24"/>
                              <w:szCs w:val="24"/>
                            </w:rPr>
                          </w:pPr>
                          <w:ins w:id="35" w:author="foobar" w:date="2000-08-28T16:17:00Z">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3</w:t>
                            </w:r>
                            <w:r>
                              <w:rPr>
                                <w:rStyle w:val="PageNumber"/>
                                <w:sz w:val="24"/>
                                <w:szCs w:val="24"/>
                                <w:rFonts w:eastAsia="Times New Roman CE" w:cs="Times New Roman CE" w:ascii="Times New Roman CE" w:hAnsi="Times New Roman CE"/>
                              </w:rPr>
                              <w:fldChar w:fldCharType="end"/>
                            </w:r>
                          </w:ins>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Fonts w:ascii="Times New Roman CE" w:hAnsi="Times New Roman CE" w:eastAsia="Times New Roman CE" w:cs="Times New Roman CE"/>
                        <w:sz w:val="24"/>
                        <w:szCs w:val="24"/>
                      </w:rPr>
                    </w:pPr>
                    <w:ins w:id="36" w:author="foobar" w:date="2000-08-28T16:17:00Z">
                      <w:r>
                        <w:rPr>
                          <w:rStyle w:val="PageNumber"/>
                          <w:rFonts w:eastAsia="Times New Roman CE" w:cs="Times New Roman CE" w:ascii="Times New Roman CE" w:hAnsi="Times New Roman CE"/>
                          <w:sz w:val="24"/>
                          <w:szCs w:val="24"/>
                        </w:rPr>
                        <w:fldChar w:fldCharType="begin"/>
                      </w:r>
                      <w:r>
                        <w:rPr>
                          <w:rStyle w:val="PageNumber"/>
                          <w:sz w:val="24"/>
                          <w:szCs w:val="24"/>
                          <w:rFonts w:eastAsia="Times New Roman CE" w:cs="Times New Roman CE" w:ascii="Times New Roman CE" w:hAnsi="Times New Roman CE"/>
                        </w:rPr>
                        <w:instrText xml:space="preserve"> PAGE </w:instrText>
                      </w:r>
                      <w:r>
                        <w:rPr>
                          <w:rStyle w:val="PageNumber"/>
                          <w:sz w:val="24"/>
                          <w:szCs w:val="24"/>
                          <w:rFonts w:eastAsia="Times New Roman CE" w:cs="Times New Roman CE" w:ascii="Times New Roman CE" w:hAnsi="Times New Roman CE"/>
                        </w:rPr>
                        <w:fldChar w:fldCharType="separate"/>
                      </w:r>
                      <w:r>
                        <w:rPr>
                          <w:rStyle w:val="PageNumber"/>
                          <w:sz w:val="24"/>
                          <w:szCs w:val="24"/>
                          <w:rFonts w:eastAsia="Times New Roman CE" w:cs="Times New Roman CE" w:ascii="Times New Roman CE" w:hAnsi="Times New Roman CE"/>
                        </w:rPr>
                        <w:t>3</w:t>
                      </w:r>
                      <w:r>
                        <w:rPr>
                          <w:rStyle w:val="PageNumber"/>
                          <w:sz w:val="24"/>
                          <w:szCs w:val="24"/>
                          <w:rFonts w:eastAsia="Times New Roman CE" w:cs="Times New Roman CE" w:ascii="Times New Roman CE" w:hAnsi="Times New Roman CE"/>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sl-SI" w:eastAsia="zh-CN" w:bidi="hi-I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2:25:00Z</dcterms:created>
  <dc:creator>Matjaz Malgaj</dc:creator>
  <dc:description/>
  <dc:language>en-US</dc:language>
  <cp:lastModifiedBy>Uporabnik</cp:lastModifiedBy>
  <cp:lastPrinted>2000-08-30T14:53:00Z</cp:lastPrinted>
  <dcterms:modified xsi:type="dcterms:W3CDTF">2000-08-30T14:02:00Z</dcterms:modified>
  <cp:revision>4</cp:revision>
  <dc:subject/>
  <dc:title>REPUBLIKA SLOVENIJA</dc:title>
</cp:coreProperties>
</file>