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PUBLIKA SLOVENIJ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MEDVLADNA KONFERENCA O PRISTOPU REPUBLIKE SLOVENIJE K </w:t>
      </w:r>
    </w:p>
    <w:p>
      <w:pPr>
        <w:pStyle w:val="Normal"/>
        <w:jc w:val="center"/>
        <w:rPr>
          <w:b/>
          <w:b/>
          <w:bCs/>
        </w:rPr>
      </w:pPr>
      <w:r>
        <w:rPr>
          <w:b/>
          <w:bCs/>
        </w:rPr>
        <w:t>EVROPSKI UNIJI</w:t>
      </w:r>
    </w:p>
    <w:p>
      <w:pPr>
        <w:pStyle w:val="Normal"/>
        <w:jc w:val="center"/>
        <w:rPr>
          <w:b/>
          <w:b/>
          <w:bCs/>
        </w:rPr>
      </w:pPr>
      <w:r>
        <w:rPr>
          <w:b/>
          <w:bCs/>
        </w:rPr>
      </w:r>
    </w:p>
    <w:p>
      <w:pPr>
        <w:pStyle w:val="Normal"/>
        <w:jc w:val="center"/>
        <w:rPr>
          <w:b/>
          <w:b/>
          <w:bCs/>
        </w:rPr>
      </w:pPr>
      <w:r>
        <w:rPr>
          <w:b/>
          <w:bCs/>
        </w:rPr>
        <w:t xml:space="preserve">DODATNA POJASNILA K POGAJALSKEMU IZHODIŠ˙U </w:t>
      </w:r>
    </w:p>
    <w:p>
      <w:pPr>
        <w:pStyle w:val="Normal"/>
        <w:jc w:val="center"/>
        <w:rPr>
          <w:b/>
          <w:b/>
          <w:bCs/>
        </w:rPr>
      </w:pPr>
      <w:r>
        <w:rPr>
          <w:b/>
          <w:bCs/>
        </w:rPr>
        <w:t>ZA PODROČJE 13</w:t>
      </w:r>
    </w:p>
    <w:p>
      <w:pPr>
        <w:pStyle w:val="Normal"/>
        <w:jc w:val="center"/>
        <w:rPr>
          <w:b/>
          <w:b/>
          <w:bCs/>
        </w:rPr>
      </w:pPr>
      <w:r>
        <w:rPr>
          <w:b/>
          <w:bCs/>
        </w:rPr>
        <w:t>SOCIALNA POLITIKA IN ZAPOSLOVANJ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 Varnost in zdravje pri delu</w:t>
      </w:r>
    </w:p>
    <w:p>
      <w:pPr>
        <w:pStyle w:val="Normal"/>
        <w:rPr/>
      </w:pPr>
      <w:r>
        <w:rPr/>
      </w:r>
    </w:p>
    <w:p>
      <w:pPr>
        <w:pStyle w:val="Normal"/>
        <w:rPr>
          <w:b/>
          <w:b/>
          <w:bCs/>
        </w:rPr>
      </w:pPr>
      <w:r>
        <w:rPr>
          <w:b/>
          <w:bCs/>
        </w:rPr>
        <w:t>Zahteva po prehodnem obdobju</w:t>
      </w:r>
    </w:p>
    <w:p>
      <w:pPr>
        <w:pStyle w:val="Normal"/>
        <w:rPr/>
      </w:pPr>
      <w:r>
        <w:rPr/>
      </w:r>
    </w:p>
    <w:p>
      <w:pPr>
        <w:pStyle w:val="Normal"/>
        <w:rPr/>
      </w:pPr>
      <w:r>
        <w:rPr/>
        <w:t>Republika Slovenija želi podati pojasnila v zvezi z zahtevo po prehodnem obdobju za nekatere direktive s področja varnosti in zdravja pri delu.</w:t>
      </w:r>
    </w:p>
    <w:p>
      <w:pPr>
        <w:pStyle w:val="Normal"/>
        <w:rPr/>
      </w:pPr>
      <w:r>
        <w:rPr/>
      </w:r>
    </w:p>
    <w:p>
      <w:pPr>
        <w:pStyle w:val="Normal"/>
        <w:rPr/>
      </w:pPr>
      <w:r>
        <w:rPr/>
        <w:t xml:space="preserve">Republika Slovenija je v </w:t>
      </w:r>
      <w:del w:id="0" w:author="Matjaz Malgaj" w:date="2000-10-17T14:18:00Z">
        <w:r>
          <w:rPr/>
          <w:delText>svojih tretjih D</w:delText>
        </w:r>
      </w:del>
      <w:ins w:id="1" w:author="Matjaz Malgaj" w:date="2000-10-17T14:18:00Z">
        <w:r>
          <w:rPr/>
          <w:t>d</w:t>
        </w:r>
      </w:ins>
      <w:r>
        <w:rPr/>
        <w:t xml:space="preserve">odatnih pojasnilih z dne 31. avgusta 2000 (CONF-SI 68/00) </w:t>
      </w:r>
      <w:ins w:id="2" w:author="User" w:date="2000-10-17T11:34:00Z">
        <w:r>
          <w:rPr/>
          <w:t xml:space="preserve">potrdila </w:t>
        </w:r>
      </w:ins>
      <w:r>
        <w:rPr/>
        <w:t>zahtev</w:t>
      </w:r>
      <w:ins w:id="3" w:author="User" w:date="2000-10-17T11:34:00Z">
        <w:r>
          <w:rPr/>
          <w:t>o</w:t>
        </w:r>
      </w:ins>
      <w:del w:id="4" w:author="User" w:date="2000-10-17T11:34:00Z">
        <w:r>
          <w:rPr/>
          <w:delText>ala</w:delText>
        </w:r>
      </w:del>
      <w:r>
        <w:rPr/>
        <w:t xml:space="preserve"> </w:t>
      </w:r>
      <w:ins w:id="5" w:author="User" w:date="2000-10-17T11:34:00Z">
        <w:r>
          <w:rPr/>
          <w:t xml:space="preserve">za </w:t>
        </w:r>
      </w:ins>
      <w:r>
        <w:rPr/>
        <w:t xml:space="preserve">prehodno obdobje za uveljavitev naslednjih direktiv do konca leta 2005: 80/1107/EGS, </w:t>
      </w:r>
      <w:ins w:id="6" w:author="User" w:date="2000-10-17T11:41:00Z">
        <w:r>
          <w:rPr/>
          <w:t xml:space="preserve">88/364/EGS, 82/605/EGS, </w:t>
        </w:r>
      </w:ins>
      <w:r>
        <w:rPr/>
        <w:t xml:space="preserve">88/642/EGS, 86/188/EGS, </w:t>
      </w:r>
      <w:del w:id="7" w:author="User" w:date="2000-10-17T11:35:00Z">
        <w:r>
          <w:rPr/>
          <w:delText>78/610/</w:delText>
        </w:r>
      </w:del>
      <w:del w:id="8" w:author="Matjaz Malgaj" w:date="2000-10-17T14:18:00Z">
        <w:r>
          <w:rPr/>
          <w:delText xml:space="preserve">, </w:delText>
        </w:r>
      </w:del>
      <w:del w:id="9" w:author="User" w:date="2000-10-17T11:41:00Z">
        <w:r>
          <w:rPr/>
          <w:delText xml:space="preserve">82/605/EGS, </w:delText>
        </w:r>
      </w:del>
      <w:r>
        <w:rPr/>
        <w:t xml:space="preserve">83/477/EGS, 91/382/EGS, </w:t>
      </w:r>
      <w:del w:id="10" w:author="User" w:date="2000-10-17T11:40:00Z">
        <w:r>
          <w:rPr/>
          <w:delText>88/364/EGS</w:delText>
        </w:r>
      </w:del>
      <w:del w:id="11" w:author="User" w:date="2000-10-17T12:03:00Z">
        <w:r>
          <w:rPr/>
          <w:delText xml:space="preserve">, </w:delText>
        </w:r>
      </w:del>
      <w:del w:id="12" w:author="User" w:date="2000-10-17T11:34:00Z">
        <w:r>
          <w:rPr/>
          <w:delText>90/394/EGS</w:delText>
        </w:r>
      </w:del>
      <w:del w:id="13" w:author="User" w:date="2000-10-17T12:03:00Z">
        <w:r>
          <w:rPr/>
          <w:delText xml:space="preserve">, </w:delText>
        </w:r>
      </w:del>
      <w:del w:id="14" w:author="User" w:date="2000-10-17T11:35:00Z">
        <w:r>
          <w:rPr/>
          <w:delText>97/42/ES</w:delText>
        </w:r>
      </w:del>
      <w:del w:id="15" w:author="User" w:date="2000-10-17T12:03:00Z">
        <w:r>
          <w:rPr/>
          <w:delText xml:space="preserve">, </w:delText>
        </w:r>
      </w:del>
      <w:r>
        <w:rPr/>
        <w:t>91/322/EGS, 96/94/ES, 90/679/EGS, 93/88/EGS, 95/30/ES, 97/59/ES, 97/65/ES in 98/24/ES.</w:t>
      </w:r>
    </w:p>
    <w:p>
      <w:pPr>
        <w:pStyle w:val="Normal"/>
        <w:rPr/>
      </w:pPr>
      <w:r>
        <w:rPr/>
      </w:r>
    </w:p>
    <w:p>
      <w:pPr>
        <w:pStyle w:val="Normal"/>
        <w:rPr/>
      </w:pPr>
      <w:r>
        <w:rPr/>
        <w:t>Glede na to, da bodo Direktive Sveta 80/1107/EGS, 88/364/EGS in 82/605/EGS, od 5. maja 2001 naprej nadomeščene z Direktivo Sveta 98/24/ES, pri čemer bo slednja ukinila tudi Direktivo Sveta 88/642/EGS, Republika Slovenija želi obvestiti Pristopno konferenco, da prehodno obdobje do konca leta 2005 za Direktive Sveta 80/1107/EGS, 88/364/EGS, 82/605/EGS in 88/642/EGS</w:t>
      </w:r>
      <w:del w:id="16" w:author="User" w:date="2000-10-17T11:41:00Z">
        <w:r>
          <w:rPr/>
          <w:delText>,</w:delText>
        </w:r>
      </w:del>
      <w:r>
        <w:rPr/>
        <w:t xml:space="preserve"> ne zahteva več.</w:t>
      </w:r>
    </w:p>
    <w:p>
      <w:pPr>
        <w:pStyle w:val="Normal"/>
        <w:rPr/>
      </w:pPr>
      <w:r>
        <w:rPr/>
      </w:r>
    </w:p>
    <w:p>
      <w:pPr>
        <w:pStyle w:val="Normal"/>
        <w:rPr/>
      </w:pPr>
      <w:ins w:id="17" w:author="User" w:date="2000-10-17T12:03:00Z">
        <w:r>
          <w:rPr>
            <w:b/>
            <w:bCs/>
          </w:rPr>
          <w:t xml:space="preserve">Obrazložitev </w:t>
        </w:r>
      </w:ins>
      <w:r>
        <w:rPr>
          <w:b/>
          <w:bCs/>
        </w:rPr>
        <w:t xml:space="preserve">umika </w:t>
      </w:r>
      <w:ins w:id="18" w:author="User" w:date="2000-10-17T12:03:00Z">
        <w:r>
          <w:rPr>
            <w:b/>
            <w:bCs/>
          </w:rPr>
          <w:t xml:space="preserve">zahteve za prehodno obdobje za </w:t>
        </w:r>
      </w:ins>
      <w:r>
        <w:rPr>
          <w:b/>
          <w:bCs/>
        </w:rPr>
        <w:t>Direktivi Sveta 83/477/EGS in 91/382/EGS (azbest</w:t>
      </w:r>
      <w:r>
        <w:rPr/>
        <w:t>)</w:t>
      </w:r>
    </w:p>
    <w:p>
      <w:pPr>
        <w:pStyle w:val="Normal"/>
        <w:rPr/>
      </w:pPr>
      <w:r>
        <w:rPr/>
      </w:r>
    </w:p>
    <w:p>
      <w:pPr>
        <w:pStyle w:val="Normal"/>
        <w:rPr/>
      </w:pPr>
      <w:r>
        <w:rPr/>
        <w:t xml:space="preserve">Republika Slovenija </w:t>
      </w:r>
      <w:del w:id="19" w:author="User" w:date="2000-10-17T11:42:00Z">
        <w:r>
          <w:rPr/>
          <w:delText xml:space="preserve">bi </w:delText>
        </w:r>
      </w:del>
      <w:r>
        <w:rPr/>
        <w:t>žel</w:t>
      </w:r>
      <w:ins w:id="20" w:author="User" w:date="2000-10-17T11:42:00Z">
        <w:r>
          <w:rPr/>
          <w:t>i</w:t>
        </w:r>
      </w:ins>
      <w:r>
        <w:rPr/>
        <w:t xml:space="preserve"> </w:t>
      </w:r>
      <w:del w:id="21" w:author="User" w:date="2000-10-17T11:42:00Z">
        <w:r>
          <w:rPr/>
          <w:delText>ela</w:delText>
        </w:r>
      </w:del>
      <w:r>
        <w:rPr/>
        <w:t>obvestiti Pristopno konferenco, da za Direktivi Sveta 83/477/EGS in 91/382/EGS, ki se nanašata na varnost in zdravje pri delu z azbestom ne zahteva več prehodnega obdobja.</w:t>
      </w:r>
    </w:p>
    <w:p>
      <w:pPr>
        <w:pStyle w:val="Normal"/>
        <w:rPr/>
      </w:pPr>
      <w:r>
        <w:rPr/>
      </w:r>
    </w:p>
    <w:p>
      <w:pPr>
        <w:pStyle w:val="Normal"/>
        <w:rPr/>
      </w:pPr>
      <w:r>
        <w:rPr/>
        <w:t>Republika Slovenija je že v letu 1995 za</w:t>
      </w:r>
      <w:ins w:id="22" w:author="User" w:date="2000-10-17T11:56:00Z">
        <w:r>
          <w:rPr/>
          <w:t>č</w:t>
        </w:r>
      </w:ins>
      <w:del w:id="23" w:author="User" w:date="2000-10-17T11:56:00Z">
        <w:r>
          <w:rPr/>
          <w:delText>˙</w:delText>
        </w:r>
      </w:del>
      <w:r>
        <w:rPr/>
        <w:t>ela pripravljati predpis, ki naj bi uredil podro</w:t>
      </w:r>
      <w:ins w:id="24" w:author="User" w:date="2000-10-17T11:56:00Z">
        <w:r>
          <w:rPr/>
          <w:t>č</w:t>
        </w:r>
      </w:ins>
      <w:del w:id="25" w:author="User" w:date="2000-10-17T11:56:00Z">
        <w:r>
          <w:rPr/>
          <w:delText>˙</w:delText>
        </w:r>
      </w:del>
      <w:r>
        <w:rPr/>
        <w:t>je varnega dela z rakotvornimi snovmi. Predvsem zdravniki medicine dela in onkologi, ki so spremljali relativno pogosto obolelost za poklicnim rakom, ki bi ga lahko povezovali z izpostavljenost na delovnih mestih, so opozarjali na nujnost ureditve tega podro</w:t>
      </w:r>
      <w:ins w:id="26" w:author="User" w:date="2000-10-17T11:56:00Z">
        <w:r>
          <w:rPr/>
          <w:t>č</w:t>
        </w:r>
      </w:ins>
      <w:del w:id="27" w:author="User" w:date="2000-10-17T11:56:00Z">
        <w:r>
          <w:rPr/>
          <w:delText>˙</w:delText>
        </w:r>
      </w:del>
      <w:r>
        <w:rPr/>
        <w:t>ja. Po pregledu pravnega reda Evropske unije v zvezi z rakotvornimi snovmi, je Republika Slovenija pripravila in izdala Pravilnik o varovanju delavcev pred tveganji zaradi izpostavljenosti rakotvornim in/ali mutagenim snovem (Ur. l. RS, št. 38/2000), ki v celoti povzema zahteve Direktiv Sveta 90/394/EGS, 97/42/ES in 99/42/ES.</w:t>
      </w:r>
    </w:p>
    <w:p>
      <w:pPr>
        <w:pStyle w:val="Normal"/>
        <w:rPr/>
      </w:pPr>
      <w:r>
        <w:rPr/>
      </w:r>
    </w:p>
    <w:p>
      <w:pPr>
        <w:pStyle w:val="Normal"/>
        <w:rPr/>
      </w:pPr>
      <w:r>
        <w:rPr/>
        <w:t>Ve</w:t>
      </w:r>
      <w:ins w:id="28" w:author="User" w:date="2000-10-17T11:56:00Z">
        <w:r>
          <w:rPr/>
          <w:t>č</w:t>
        </w:r>
      </w:ins>
      <w:del w:id="29" w:author="User" w:date="2000-10-17T11:56:00Z">
        <w:r>
          <w:rPr/>
          <w:delText>˙</w:delText>
        </w:r>
      </w:del>
      <w:r>
        <w:rPr/>
        <w:t>ina dolo</w:t>
      </w:r>
      <w:ins w:id="30" w:author="User" w:date="2000-10-17T11:56:00Z">
        <w:r>
          <w:rPr/>
          <w:t>č</w:t>
        </w:r>
      </w:ins>
      <w:del w:id="31" w:author="User" w:date="2000-10-17T11:56:00Z">
        <w:r>
          <w:rPr/>
          <w:delText>˙</w:delText>
        </w:r>
      </w:del>
      <w:r>
        <w:rPr/>
        <w:t xml:space="preserve">b tega pravilnika je že veljavnih, v celoti pa bo pravilnik, </w:t>
      </w:r>
      <w:del w:id="32" w:author="User" w:date="2000-10-17T11:57:00Z">
        <w:r>
          <w:rPr/>
          <w:delText>˙</w:delText>
        </w:r>
      </w:del>
      <w:ins w:id="33" w:author="User" w:date="2000-10-17T11:57:00Z">
        <w:r>
          <w:rPr/>
          <w:t>ž</w:t>
        </w:r>
      </w:ins>
      <w:r>
        <w:rPr/>
        <w:t>e iz zgoraj navedenih razlogov, uveljavljen do 01.01.2002.</w:t>
      </w:r>
    </w:p>
    <w:p>
      <w:pPr>
        <w:pStyle w:val="Normal"/>
        <w:rPr/>
      </w:pPr>
      <w:r>
        <w:rPr/>
      </w:r>
    </w:p>
    <w:p>
      <w:pPr>
        <w:pStyle w:val="Normal"/>
        <w:rPr/>
      </w:pPr>
      <w:r>
        <w:rPr/>
        <w:t>Republika Slovenija je zahtevala prehodno obdobje za uveljavitev Direktiv Sveta 83/477/EGS in 91/382/EGS, ki se nanašajo na varno delo z azbestom. Republika Slovenija se je namre</w:t>
      </w:r>
      <w:del w:id="34" w:author="User" w:date="2000-10-17T12:00:00Z">
        <w:r>
          <w:rPr/>
          <w:delText>˙</w:delText>
        </w:r>
      </w:del>
      <w:ins w:id="35" w:author="User" w:date="2000-10-17T12:00:00Z">
        <w:r>
          <w:rPr/>
          <w:t>č</w:t>
        </w:r>
      </w:ins>
      <w:r>
        <w:rPr/>
        <w:t xml:space="preserve"> odlo</w:t>
      </w:r>
      <w:del w:id="36" w:author="User" w:date="2000-10-17T12:00:00Z">
        <w:r>
          <w:rPr/>
          <w:delText>˙</w:delText>
        </w:r>
      </w:del>
      <w:ins w:id="37" w:author="User" w:date="2000-10-17T12:00:00Z">
        <w:r>
          <w:rPr/>
          <w:t>č</w:t>
        </w:r>
      </w:ins>
      <w:r>
        <w:rPr/>
        <w:t>ila, da uporabi mo</w:t>
      </w:r>
      <w:del w:id="38" w:author="User" w:date="2000-10-17T12:00:00Z">
        <w:r>
          <w:rPr/>
          <w:delText>˙</w:delText>
        </w:r>
      </w:del>
      <w:ins w:id="39" w:author="User" w:date="2000-10-17T12:00:00Z">
        <w:r>
          <w:rPr/>
          <w:t>ž</w:t>
        </w:r>
      </w:ins>
      <w:r>
        <w:rPr/>
        <w:t xml:space="preserve">nost posebne ureditve varnega dela s to rakotvorno snovjo. Zaradi relativno visoke uporabe azbesta in azbestnih proizvodov v Sloveniji v preteklosti (Republika Slovenija je </w:t>
      </w:r>
      <w:del w:id="40" w:author="User" w:date="2000-10-17T12:02:00Z">
        <w:r>
          <w:rPr/>
          <w:delText>˙</w:delText>
        </w:r>
      </w:del>
      <w:ins w:id="41" w:author="User" w:date="2000-10-17T12:02:00Z">
        <w:r>
          <w:rPr/>
          <w:t>ž</w:t>
        </w:r>
      </w:ins>
      <w:r>
        <w:rPr/>
        <w:t>e leta 1996 sprejela Zakon o prepovedi proizvodnje in prometa z azbestnimi izdelki ter o zagotovitvi sredstev za prestrukturiranje azbestne proizvodnje v neazbestno; Ur. l. RS, št. 56/1996) in potencialne ogro</w:t>
      </w:r>
      <w:ins w:id="42" w:author="User" w:date="2000-10-17T12:02:00Z">
        <w:r>
          <w:rPr/>
          <w:t>ž</w:t>
        </w:r>
      </w:ins>
      <w:del w:id="43" w:author="User" w:date="2000-10-17T12:02:00Z">
        <w:r>
          <w:rPr/>
          <w:delText>˙</w:delText>
        </w:r>
      </w:del>
      <w:r>
        <w:rPr/>
        <w:t>enosti zaradi poklicnega raka pri delu z azbestom, je Republika Slovenija v dogovoru s socialnimi partnerji predpisala, da bodo tiste zahteve pravilnika, ki predstavljajo finan</w:t>
      </w:r>
      <w:ins w:id="44" w:author="User" w:date="2000-10-17T12:02:00Z">
        <w:r>
          <w:rPr/>
          <w:t>č</w:t>
        </w:r>
      </w:ins>
      <w:del w:id="45" w:author="User" w:date="2000-10-17T12:02:00Z">
        <w:r>
          <w:rPr/>
          <w:delText>˙</w:delText>
        </w:r>
      </w:del>
      <w:r>
        <w:rPr/>
        <w:t xml:space="preserve">no breme za delodajalce uveljavljene enako kot pri ostalih rakotvornih snoveh, torej do 01.01.2002. Zato Republika Slovenija ne zahteva več prehodnega obdobja za uveljavitev direktiv o azbestu (83/477/EGS in 91/382/EGS). </w:t>
      </w:r>
    </w:p>
    <w:p>
      <w:pPr>
        <w:pStyle w:val="Normal"/>
        <w:rPr/>
      </w:pPr>
      <w:r>
        <w:rPr/>
      </w:r>
    </w:p>
    <w:p>
      <w:pPr>
        <w:pStyle w:val="Normal"/>
        <w:rPr/>
      </w:pPr>
      <w:r>
        <w:rPr/>
        <w:t>Pravilnik o varovanju delavcev pred tveganji zaradi izpostavljenosti azbestu je že pripravljen in bo izdan do 31.12.2000.</w:t>
      </w:r>
    </w:p>
    <w:p>
      <w:pPr>
        <w:pStyle w:val="Normal"/>
        <w:rPr/>
      </w:pPr>
      <w:r>
        <w:rPr/>
      </w:r>
    </w:p>
    <w:p>
      <w:pPr>
        <w:pStyle w:val="Normal"/>
        <w:rPr/>
      </w:pPr>
      <w:r>
        <w:rPr/>
        <w:t>Glede na navedeno, so tako direktive s področja varnosti in zdravja pri delu, za katere Republika Slovenija zahteva prehodno obdobje do 31.12.2005, naslednje:</w:t>
      </w:r>
    </w:p>
    <w:p>
      <w:pPr>
        <w:pStyle w:val="Normal"/>
        <w:rPr>
          <w:ins w:id="47" w:author="User" w:date="2000-10-17T11:44:00Z"/>
        </w:rPr>
      </w:pPr>
      <w:ins w:id="46" w:author="User" w:date="2000-10-17T11:44:00Z">
        <w:r>
          <w:rPr/>
        </w:r>
      </w:ins>
    </w:p>
    <w:p>
      <w:pPr>
        <w:pStyle w:val="Normal"/>
        <w:rPr>
          <w:ins w:id="52" w:author="User" w:date="2000-10-17T11:44:00Z"/>
        </w:rPr>
      </w:pPr>
      <w:del w:id="48" w:author="User" w:date="2000-10-17T11:44:00Z">
        <w:r>
          <w:rPr/>
          <w:delText xml:space="preserve"> </w:delText>
        </w:r>
      </w:del>
      <w:ins w:id="49" w:author="User" w:date="2000-10-17T11:44:00Z">
        <w:r>
          <w:rPr/>
          <w:t xml:space="preserve">- </w:t>
        </w:r>
      </w:ins>
      <w:r>
        <w:rPr/>
        <w:t>86/188/EGS</w:t>
      </w:r>
      <w:del w:id="50" w:author="User" w:date="2000-10-17T11:46:00Z">
        <w:r>
          <w:rPr/>
          <w:delText xml:space="preserve">, </w:delText>
        </w:r>
      </w:del>
      <w:del w:id="51" w:author="User" w:date="2000-10-17T11:43:00Z">
        <w:r>
          <w:rPr/>
          <w:delText xml:space="preserve">78/610/EGS, 90/394/EGS, 97/42/ES, </w:delText>
        </w:r>
      </w:del>
    </w:p>
    <w:p>
      <w:pPr>
        <w:pStyle w:val="Normal"/>
        <w:rPr>
          <w:ins w:id="54" w:author="User" w:date="2000-10-17T11:44:00Z"/>
        </w:rPr>
      </w:pPr>
      <w:ins w:id="53" w:author="User" w:date="2000-10-17T11:44:00Z">
        <w:r>
          <w:rPr/>
          <w:t xml:space="preserve">- 90/679/EGS, 93/88/EGS, 95/30/ES, 97/59/ES, 97/65/ES, </w:t>
        </w:r>
      </w:ins>
    </w:p>
    <w:p>
      <w:pPr>
        <w:pStyle w:val="Normal"/>
        <w:rPr>
          <w:ins w:id="56" w:author="User" w:date="2000-10-17T11:45:00Z"/>
        </w:rPr>
      </w:pPr>
      <w:ins w:id="55" w:author="User" w:date="2000-10-17T11:44:00Z">
        <w:r>
          <w:rPr/>
          <w:t xml:space="preserve">- </w:t>
        </w:r>
      </w:ins>
      <w:r>
        <w:rPr/>
        <w:t xml:space="preserve">91/322/EGS, </w:t>
      </w:r>
    </w:p>
    <w:p>
      <w:pPr>
        <w:pStyle w:val="Normal"/>
        <w:rPr>
          <w:ins w:id="61" w:author="User" w:date="2000-10-17T11:45:00Z"/>
        </w:rPr>
      </w:pPr>
      <w:ins w:id="57" w:author="User" w:date="2000-10-17T11:45:00Z">
        <w:r>
          <w:rPr/>
          <w:t xml:space="preserve">- </w:t>
        </w:r>
      </w:ins>
      <w:r>
        <w:rPr/>
        <w:t>96/94/ES</w:t>
      </w:r>
      <w:ins w:id="58" w:author="User" w:date="2000-10-17T11:46:00Z">
        <w:r>
          <w:rPr/>
          <w:t xml:space="preserve"> in</w:t>
        </w:r>
      </w:ins>
      <w:del w:id="59" w:author="User" w:date="2000-10-17T11:46:00Z">
        <w:r>
          <w:rPr/>
          <w:delText>,</w:delText>
        </w:r>
      </w:del>
      <w:r>
        <w:rPr/>
        <w:t xml:space="preserve"> </w:t>
      </w:r>
      <w:del w:id="60" w:author="User" w:date="2000-10-17T11:45:00Z">
        <w:r>
          <w:rPr/>
          <w:delText xml:space="preserve">90/679/EGS, 93/88/EGS, 95/30/ES, 97/59/ES, 97/65/ES in </w:delText>
        </w:r>
      </w:del>
    </w:p>
    <w:p>
      <w:pPr>
        <w:pStyle w:val="Normal"/>
        <w:rPr/>
      </w:pPr>
      <w:ins w:id="62" w:author="User" w:date="2000-10-17T11:45:00Z">
        <w:r>
          <w:rPr/>
          <w:t xml:space="preserve">- </w:t>
        </w:r>
      </w:ins>
      <w:r>
        <w:rPr/>
        <w:t>98/24/ES.</w:t>
      </w:r>
    </w:p>
    <w:p>
      <w:pPr>
        <w:pStyle w:val="Normal"/>
        <w:rPr/>
      </w:pPr>
      <w:r>
        <w:rPr/>
      </w:r>
    </w:p>
    <w:p>
      <w:pPr>
        <w:pStyle w:val="Normal"/>
        <w:rPr/>
      </w:pPr>
      <w:r>
        <w:rPr/>
        <w:t xml:space="preserve">Iz zgornjih dejstev je razvidno, da si Republika Slovenija želi doseči visoko stopnjo varovanja zdravja. Istočasno pa se zaveda, da obstajajo realne omejitve zmožnosti gospodarstva, da prenese stroške uveljavljanja zahtevane ravni zaščite v kratkem času. Z zahtevo po prehodnem obdobju si prizadeva doseči še znosno ravnotežje med tema dvema parametroma. </w:t>
      </w:r>
    </w:p>
    <w:p>
      <w:pPr>
        <w:pStyle w:val="Normal"/>
        <w:rPr/>
      </w:pPr>
      <w:r>
        <w:rPr/>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sl-S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28:00Z</dcterms:created>
  <dc:creator>Uporabnik</dc:creator>
  <dc:description/>
  <dc:language>en-US</dc:language>
  <cp:lastModifiedBy>Matjaz Malgaj</cp:lastModifiedBy>
  <cp:lastPrinted>2000-10-17T09:59:00Z</cp:lastPrinted>
  <dcterms:modified xsi:type="dcterms:W3CDTF">2000-10-20T14:28:00Z</dcterms:modified>
  <cp:revision>2</cp:revision>
  <dc:subject/>
  <dc:title>REPUBLIKA SLOVENIJA</dc:title>
</cp:coreProperties>
</file>